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23" w:leader="none"/>
        </w:tabs>
        <w:spacing w:lineRule="auto" w:line="312"/>
        <w:ind w:left="567" w:right="28" w:firstLine="397"/>
        <w:jc w:val="both"/>
        <w:rPr/>
      </w:pPr>
      <w:r>
        <w:rPr>
          <w:rFonts w:cs="Arial" w:ascii="Arial" w:hAnsi="Arial"/>
          <w:spacing w:val="14"/>
          <w:sz w:val="24"/>
        </w:rPr>
        <w:t>Настоящая методика поверки (МП) распространяется на преобра-зователи измерительные напряжения постоянного тока Е857,  выпускаемые по ТУ 25-0415.046-85 и устанавливает методику их поверки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567" w:right="28" w:firstLine="397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Межповерочный интервал – 1 год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567" w:right="28" w:firstLine="397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Настоящая методика поверки разработана в соответствии с</w:t>
        <w:br/>
        <w:t>РД РБ 50.8103-93 и СТБ 8003-93.</w:t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567" w:right="28" w:firstLine="397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4" w:right="992" w:gutter="0" w:header="284" w:top="851" w:footer="284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567" w:right="28" w:firstLine="397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 ОПЕРАЦИИ И СРЕДСТВА ПОВЕРКИ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567" w:right="28" w:firstLine="397"/>
        <w:jc w:val="both"/>
        <w:rPr/>
      </w:pPr>
      <w:r>
        <w:rPr>
          <w:rFonts w:cs="Arial" w:ascii="Arial" w:hAnsi="Arial"/>
          <w:spacing w:val="14"/>
          <w:sz w:val="24"/>
        </w:rPr>
        <w:t>1.1 При проведении поверки должны быть выполнены следующие операции и применены средства поверки с характеристиками, указанными в таблице 1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567" w:right="28" w:firstLine="397"/>
        <w:jc w:val="both"/>
        <w:rPr/>
      </w:pPr>
      <w:r>
        <w:rPr>
          <w:rFonts w:cs="Arial" w:ascii="Arial" w:hAnsi="Arial"/>
          <w:spacing w:val="14"/>
          <w:sz w:val="24"/>
        </w:rPr>
        <w:t>1.2 Допускается использовать другие приборы, имеющие нормируемые метрологические характеристики, аналогичные указанным в таблице 1, обеспечивающие требуемую погрешность измерений и режимы испытаний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567" w:right="28" w:firstLine="397"/>
        <w:jc w:val="both"/>
        <w:rPr/>
      </w:pPr>
      <w:r>
        <w:rPr>
          <w:rFonts w:cs="Arial" w:ascii="Arial" w:hAnsi="Arial"/>
          <w:spacing w:val="14"/>
          <w:sz w:val="24"/>
        </w:rPr>
        <w:t>1.3 Все средства измерений должны иметь действующие документы об их поверке или аттестации в соответствии с СТБ 8003-93 и СТБ 8004-93.</w:t>
      </w:r>
    </w:p>
    <w:p>
      <w:pPr>
        <w:pStyle w:val="Oiaaiu2"/>
        <w:widowControl/>
        <w:numPr>
          <w:ilvl w:val="0"/>
          <w:numId w:val="0"/>
        </w:numPr>
        <w:tabs>
          <w:tab w:val="clear" w:pos="360"/>
          <w:tab w:val="left" w:pos="9923" w:leader="none"/>
        </w:tabs>
        <w:spacing w:lineRule="auto" w:line="312" w:before="0" w:after="0"/>
        <w:ind w:left="567" w:right="28" w:hanging="323"/>
        <w:rPr/>
      </w:pPr>
      <w:r>
        <w:rPr>
          <w:rFonts w:eastAsia="Arial"/>
        </w:rPr>
        <w:t xml:space="preserve">          </w:t>
      </w:r>
      <w:r>
        <w:rPr/>
        <w:t>Таблица 1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09"/>
        <w:gridCol w:w="5528"/>
        <w:gridCol w:w="1134"/>
        <w:gridCol w:w="992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Наимено-вание опер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Но-мер пунк-та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средств измерений и (или) основные технические характеристи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Обязательность проведения операции при </w:t>
            </w:r>
          </w:p>
        </w:tc>
      </w:tr>
      <w:tr>
        <w:trPr>
          <w:trHeight w:val="44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108" w:right="-108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выпуске из произ-водства и ремо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эксп-луа-тации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rFonts w:cs="Arial" w:ascii="Arial" w:hAnsi="Arial"/>
                <w:position w:val="6"/>
                <w:sz w:val="24"/>
                <w:lang w:eastAsia="ru-RU"/>
              </w:rPr>
              <w:t>и хра-нени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108"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 Внешний осмо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jc w:val="both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  <w:t>4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108" w:hanging="0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2 Опре-деление электри-ческого сопротив-ления изоля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both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88"/>
              <w:ind w:left="-57" w:right="-57" w:hanging="0"/>
              <w:jc w:val="both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  <w:t>4.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Мегаомметр Ф4101</w:t>
            </w:r>
          </w:p>
          <w:p>
            <w:pPr>
              <w:pStyle w:val="Normal"/>
              <w:widowControl w:val="false"/>
              <w:spacing w:lineRule="auto" w:line="288"/>
              <w:ind w:left="-85" w:right="-85" w:hanging="0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Основная погрешность диапазона измерений   ±2,5 %;  </w:t>
            </w:r>
          </w:p>
          <w:p>
            <w:pPr>
              <w:pStyle w:val="Normal"/>
              <w:widowControl w:val="false"/>
              <w:spacing w:lineRule="auto" w:line="288"/>
              <w:ind w:left="-85" w:right="-85" w:hanging="0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диапазон измерений  10-200 МОм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а</w:t>
            </w:r>
          </w:p>
        </w:tc>
      </w:tr>
      <w:tr>
        <w:trPr>
          <w:trHeight w:val="97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108"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 Проверка электри-ческой прочности изоля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jc w:val="both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  <w:t>4.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спытательная установка для проверки электрической прочности изоляции  БУ-036</w:t>
            </w:r>
          </w:p>
          <w:p>
            <w:pPr>
              <w:pStyle w:val="Normal"/>
              <w:widowControl w:val="false"/>
              <w:spacing w:lineRule="auto" w:line="288"/>
              <w:ind w:left="-57" w:right="-57"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спытательное напряжение от 0 до 5 кВ синусоидальной формы частоты 50 Гц;</w:t>
            </w:r>
          </w:p>
          <w:p>
            <w:pPr>
              <w:pStyle w:val="Normal"/>
              <w:widowControl w:val="false"/>
              <w:spacing w:lineRule="auto" w:line="288"/>
              <w:ind w:left="-57" w:right="-57"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огрешность ±15 %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ет</w:t>
            </w:r>
          </w:p>
        </w:tc>
      </w:tr>
      <w:tr>
        <w:trPr>
          <w:trHeight w:val="137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108" w:hanging="0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4 Опре-деление основной приведен-ной погреш-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both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88"/>
              <w:ind w:left="-57" w:right="-57" w:hanging="0"/>
              <w:jc w:val="both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  <w:t>4.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Установка для поверки приборов на постоянном и переменном токе У300</w:t>
            </w:r>
          </w:p>
          <w:p>
            <w:pPr>
              <w:pStyle w:val="Normal"/>
              <w:widowControl w:val="false"/>
              <w:spacing w:lineRule="auto" w:line="288"/>
              <w:ind w:left="-85" w:right="-85"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иапазон выходного напряжения 0,001-1000 В; диапазон выходного тока 0-20 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а</w:t>
            </w:r>
          </w:p>
        </w:tc>
      </w:tr>
      <w:tr>
        <w:trPr>
          <w:trHeight w:val="98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108"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both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85" w:right="-85"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алибратор программируемый П320</w:t>
            </w:r>
          </w:p>
          <w:p>
            <w:pPr>
              <w:pStyle w:val="Normal"/>
              <w:widowControl w:val="false"/>
              <w:spacing w:lineRule="auto" w:line="288"/>
              <w:ind w:left="-85" w:right="-85"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еделы калиброванных напряжений: 0-100 мВ, 0-1000 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</w:tr>
    </w:tbl>
    <w:p>
      <w:pPr>
        <w:pStyle w:val="Oiaaiu2"/>
        <w:widowControl/>
        <w:numPr>
          <w:ilvl w:val="0"/>
          <w:numId w:val="0"/>
        </w:numPr>
        <w:tabs>
          <w:tab w:val="clear" w:pos="360"/>
          <w:tab w:val="left" w:pos="9923" w:leader="none"/>
        </w:tabs>
        <w:spacing w:before="0" w:after="120"/>
        <w:ind w:left="0" w:hanging="0"/>
        <w:rPr/>
      </w:pPr>
      <w:r>
        <w:rPr>
          <w:rFonts w:eastAsia="Arial"/>
        </w:rPr>
        <w:t xml:space="preserve">     </w:t>
      </w:r>
      <w:r>
        <w:rPr/>
        <w:t>Продолжение таблицы 1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09"/>
        <w:gridCol w:w="5528"/>
        <w:gridCol w:w="1134"/>
        <w:gridCol w:w="992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Наимено-вание опер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Но-мер пунк-та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средств измерений и (или) основные технические характеристи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Обязательность проведения операции при </w:t>
            </w:r>
          </w:p>
        </w:tc>
      </w:tr>
      <w:tr>
        <w:trPr>
          <w:trHeight w:val="44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108" w:right="-108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выпуске из произ-водства и ремо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эксп-луа-тации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rFonts w:cs="Arial" w:ascii="Arial" w:hAnsi="Arial"/>
                <w:position w:val="6"/>
                <w:sz w:val="24"/>
                <w:lang w:eastAsia="ru-RU"/>
              </w:rPr>
              <w:t>и хра-нении</w:t>
            </w:r>
          </w:p>
        </w:tc>
      </w:tr>
      <w:tr>
        <w:trPr>
          <w:trHeight w:val="97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108" w:hanging="0"/>
              <w:rPr>
                <w:rFonts w:ascii="Arial" w:hAnsi="Arial" w:cs="Arial"/>
                <w:position w:val="6"/>
                <w:sz w:val="24"/>
                <w:lang w:eastAsia="ru-RU"/>
              </w:rPr>
            </w:pPr>
            <w:r>
              <w:rPr>
                <w:rFonts w:cs="Arial" w:ascii="Arial" w:hAnsi="Arial"/>
                <w:position w:val="6"/>
                <w:sz w:val="24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both"/>
              <w:rPr>
                <w:rFonts w:ascii="Arial" w:hAnsi="Arial" w:cs="Arial"/>
                <w:sz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lang w:val="en-US"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Магазин сопротивлений Р33</w:t>
            </w:r>
          </w:p>
          <w:p>
            <w:pPr>
              <w:pStyle w:val="Normal"/>
              <w:widowControl w:val="false"/>
              <w:spacing w:lineRule="auto" w:line="288"/>
              <w:ind w:left="-85" w:right="-85"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Класс точности 0,2; </w:t>
            </w:r>
          </w:p>
          <w:p>
            <w:pPr>
              <w:pStyle w:val="Normal"/>
              <w:widowControl w:val="false"/>
              <w:spacing w:lineRule="auto" w:line="288"/>
              <w:ind w:left="-85" w:right="-85" w:hanging="0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величина сопротивлений от 0,1 до 99999,9 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108"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both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агазин сопротивлений Р4002</w:t>
            </w:r>
          </w:p>
          <w:p>
            <w:pPr>
              <w:pStyle w:val="Normal"/>
              <w:widowControl w:val="false"/>
              <w:spacing w:lineRule="auto" w:line="288"/>
              <w:ind w:left="-57" w:right="-57"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Класс точности 0,05; </w:t>
            </w:r>
          </w:p>
          <w:p>
            <w:pPr>
              <w:pStyle w:val="Normal"/>
              <w:widowControl w:val="false"/>
              <w:spacing w:lineRule="auto" w:line="288"/>
              <w:ind w:left="-57" w:right="-57"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оминальное сопротивление  111,1 МОм; номинальное напряжение 300 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108"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both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Катушки сопротивлений образцовые </w:t>
            </w:r>
          </w:p>
          <w:p>
            <w:pPr>
              <w:pStyle w:val="Normal"/>
              <w:widowControl w:val="false"/>
              <w:spacing w:lineRule="auto" w:line="288"/>
              <w:ind w:left="-57" w:right="-57"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321 10 Ом; Р331 100 Ом</w:t>
            </w:r>
          </w:p>
          <w:p>
            <w:pPr>
              <w:pStyle w:val="Normal"/>
              <w:widowControl w:val="false"/>
              <w:spacing w:lineRule="auto" w:line="288"/>
              <w:ind w:left="-85" w:right="-85" w:hanging="0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Класс точности 0,01; </w:t>
            </w:r>
            <w:r>
              <w:rPr>
                <w:rFonts w:cs="Arial" w:ascii="Arial" w:hAnsi="Arial"/>
                <w:sz w:val="24"/>
                <w:lang w:val="en-US" w:eastAsia="ru-RU"/>
              </w:rPr>
              <w:t>P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ном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=0,1 Вт, </w:t>
            </w:r>
            <w:r>
              <w:rPr>
                <w:rFonts w:cs="Arial" w:ascii="Arial" w:hAnsi="Arial"/>
                <w:sz w:val="24"/>
                <w:lang w:val="en-US" w:eastAsia="ru-RU"/>
              </w:rPr>
              <w:t>P</w:t>
            </w:r>
            <w:r>
              <w:rPr>
                <w:rFonts w:cs="Arial" w:ascii="Arial" w:hAnsi="Arial"/>
                <w:sz w:val="24"/>
                <w:vertAlign w:val="subscript"/>
                <w:lang w:eastAsia="ru-RU"/>
              </w:rPr>
              <w:t>мах</w:t>
            </w:r>
            <w:r>
              <w:rPr>
                <w:rFonts w:cs="Arial" w:ascii="Arial" w:hAnsi="Arial"/>
                <w:sz w:val="24"/>
                <w:lang w:eastAsia="ru-RU"/>
              </w:rPr>
              <w:t>=1 В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108"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both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85" w:right="-85"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паратор напряжений Р3003</w:t>
            </w:r>
          </w:p>
          <w:p>
            <w:pPr>
              <w:pStyle w:val="Normal"/>
              <w:widowControl w:val="false"/>
              <w:spacing w:lineRule="auto" w:line="288"/>
              <w:ind w:left="-85" w:right="-85" w:hanging="0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Основная погрешность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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 0,0005 %;  </w:t>
            </w:r>
          </w:p>
          <w:p>
            <w:pPr>
              <w:pStyle w:val="Normal"/>
              <w:widowControl w:val="false"/>
              <w:spacing w:lineRule="auto" w:line="288"/>
              <w:ind w:left="-85" w:right="-85" w:hanging="0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номинальное напряжение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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 10 В; </w:t>
            </w:r>
          </w:p>
          <w:p>
            <w:pPr>
              <w:pStyle w:val="Normal"/>
              <w:widowControl w:val="false"/>
              <w:spacing w:lineRule="auto" w:line="288"/>
              <w:ind w:left="-85" w:right="-85"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номинальный ток нагрузки 5 мА; </w:t>
            </w:r>
          </w:p>
          <w:p>
            <w:pPr>
              <w:pStyle w:val="Normal"/>
              <w:widowControl w:val="false"/>
              <w:spacing w:lineRule="auto" w:line="288"/>
              <w:ind w:left="-85" w:right="-85"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номинальное сопротивление не менее 2 кОм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</w:tr>
    </w:tbl>
    <w:p>
      <w:pPr>
        <w:pStyle w:val="32"/>
        <w:spacing w:lineRule="auto" w:line="312"/>
        <w:ind w:left="680" w:firstLine="720"/>
        <w:rPr/>
      </w:pPr>
      <w:r>
        <w:br w:type="page"/>
      </w:r>
      <w:r>
        <w:rPr>
          <w:rFonts w:cs="Arial" w:ascii="Arial" w:hAnsi="Arial"/>
          <w:spacing w:val="14"/>
        </w:rPr>
        <w:t>2 ТРЕБОВАНИЯ  БЕЗОПАСНОСТИ И ТРЕБОВАНИЯ К  КВАЛИФИКАЦИИ ПОВЕРИТЕЛЕЙ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2.1 При проведении поверки должны быть соблюдены требования безопасности и выполнены «Правила технической эксплуатации электроустановок потребителей» и «Правила техники безопасности при эксплуатации электроустановок потребителей»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2.2 Лица, осуществляющие поверку, должны иметь квалификационную группу не ниже четвертой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3 УСЛОВИЯ ПОВЕРКИ И ПОДГОТОВКА К НЕЙ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>3.1 При проведении поверки должны соблюдаться нормальные условия, указанные в таблице 2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3.2 До проведения поверки ИП должен быть выдержан при температуре и относительной влажности окружающего воздуха, указанных в таблице 2, не менее 4 ч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3.3 Работа с поверяемым ИП и со средствами его поверки должна производиться в соответствии с их инструкциями по эксплуатации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/>
        <w:t>Таблица 2</w:t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828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Влияющий факто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Нормальное значение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1 Температура окружающего воздуха, º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20 ± 5</w:t>
            </w:r>
          </w:p>
        </w:tc>
      </w:tr>
      <w:tr>
        <w:trPr>
          <w:trHeight w:val="246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2 Относительная влажность окружающего воздуха, 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30 – 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3 Атмосферное давление, кП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84 – 106 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4 Напряжение питания, 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220 ± 5; 240 ± 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5 Частота питания, Г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50 ± 0,5; 60 ± 0,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6 Форма кривой напряжения источника пит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Синусоидальная  с коэффициентом гармоник не более 5 %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7 Сопротивление нагрузки, кОм</w:t>
            </w:r>
          </w:p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Е857/1</w:t>
            </w:r>
          </w:p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Е857/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2,5 ± 0,5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0,4 ± 0,1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8 Магнитное и электрическое по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Практическое отсутствие магнитного и электрического полей, кроме магнитного поля Земли</w:t>
            </w:r>
          </w:p>
        </w:tc>
      </w:tr>
    </w:tbl>
    <w:p>
      <w:pPr>
        <w:pStyle w:val="Normal"/>
        <w:tabs>
          <w:tab w:val="clear" w:pos="720"/>
          <w:tab w:val="left" w:pos="9923" w:leader="none"/>
        </w:tabs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/>
        <w:t>Продолжение таблицы 2</w:t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828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Влияющий факто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Нормальное значение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9 Время установления рабочего режима при номинальных входных сигналах, 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0,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10 Полож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Любое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11 Амплитуда пульсации входного сигнала с любой частотой в диапазоне                 от 60 до 400 Гц, %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6"/>
                <w:sz w:val="24"/>
                <w:lang w:eastAsia="ru-RU"/>
              </w:rPr>
            </w:pPr>
            <w:r>
              <w:rPr>
                <w:rFonts w:cs="Arial" w:ascii="Arial" w:hAnsi="Arial"/>
                <w:spacing w:val="6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6"/>
                <w:sz w:val="24"/>
                <w:lang w:eastAsia="ru-RU"/>
              </w:rPr>
            </w:pPr>
            <w:r>
              <w:rPr>
                <w:rFonts w:cs="Arial" w:ascii="Arial" w:hAnsi="Arial"/>
                <w:spacing w:val="6"/>
                <w:sz w:val="24"/>
                <w:lang w:eastAsia="ru-RU"/>
              </w:rPr>
              <w:t>до 1,0</w:t>
            </w:r>
          </w:p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>
                <w:rFonts w:ascii="Arial" w:hAnsi="Arial" w:cs="Arial"/>
                <w:spacing w:val="6"/>
                <w:sz w:val="24"/>
                <w:lang w:eastAsia="ru-RU"/>
              </w:rPr>
            </w:pPr>
            <w:r>
              <w:rPr>
                <w:rFonts w:cs="Arial" w:ascii="Arial" w:hAnsi="Arial"/>
                <w:spacing w:val="6"/>
                <w:sz w:val="24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9923" w:leader="none"/>
        </w:tabs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 ПРОВЕДЕНИЕ ПОВЕРКИ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.1 Внешний осмотр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При проведении внешнего осмотра должно быть установлено соответствие ИП следующим требованиям: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соответствие комплектности паспорту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совпадение номера ИП с указанным в паспорте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наличие клейма и четкой маркировки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отсутствие механических повреждений наружных частей ИП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.2 Определение метрологических характеристик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.2.1 Определение электрического сопротивления изоляции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 xml:space="preserve">Определение электрического сопротивления изоляции проводить на постоянном токе мегаомметром с номинальным напряжением 500 В. Отсчет показаний по мегаомметру производить по истечение 1 мин после приложения напряжения к испытываемому ИП. 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 xml:space="preserve">При проверке электрического сопротивления изоляции между цепями напряжение прикладывается между закороченными зажимами каждой из цепей, указанных в таблице 3. 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>При проверке сопротивления изоляции между всеми цепями и корпусом напряжение прикладывается между всеми, соединенными вместе клеммами подключения и металлическим электродом, который покрывает всю поверхность корпуса, за исключением выступающей части клемм подключения.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>Изделие считается выдержавшим испытания, если измеренные значения сопротивления изоляции не менее значений, указанных в таблице 3.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Таблица 3</w:t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26"/>
        <w:gridCol w:w="2126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312"/>
              <w:ind w:hanging="0"/>
              <w:rPr>
                <w:rFonts w:ascii="Arial" w:hAnsi="Arial" w:cs="Arial"/>
                <w:spacing w:val="14"/>
              </w:rPr>
            </w:pPr>
            <w:r>
              <w:rPr>
                <w:rFonts w:cs="Arial" w:ascii="Arial" w:hAnsi="Arial"/>
                <w:spacing w:val="14"/>
              </w:rPr>
            </w:r>
          </w:p>
          <w:p>
            <w:pPr>
              <w:pStyle w:val="32"/>
              <w:spacing w:lineRule="auto" w:line="312"/>
              <w:ind w:hanging="0"/>
              <w:rPr>
                <w:rFonts w:ascii="Arial" w:hAnsi="Arial" w:cs="Arial"/>
                <w:spacing w:val="14"/>
              </w:rPr>
            </w:pPr>
            <w:r>
              <w:rPr>
                <w:rFonts w:cs="Arial" w:ascii="Arial" w:hAnsi="Arial"/>
                <w:spacing w:val="14"/>
              </w:rPr>
              <w:t xml:space="preserve">Проверяемые цепи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12"/>
              <w:ind w:hanging="0"/>
              <w:jc w:val="left"/>
              <w:rPr>
                <w:rFonts w:ascii="Arial" w:hAnsi="Arial" w:cs="Arial"/>
                <w:spacing w:val="14"/>
              </w:rPr>
            </w:pPr>
            <w:r>
              <w:rPr>
                <w:rFonts w:cs="Arial" w:ascii="Arial" w:hAnsi="Arial"/>
                <w:spacing w:val="14"/>
              </w:rPr>
              <w:t>Е857 с входным сигналом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312"/>
              <w:ind w:hanging="0"/>
              <w:rPr>
                <w:rFonts w:ascii="Arial" w:hAnsi="Arial" w:cs="Arial"/>
                <w:spacing w:val="14"/>
              </w:rPr>
            </w:pPr>
            <w:r>
              <w:rPr>
                <w:rFonts w:cs="Arial" w:ascii="Arial" w:hAnsi="Arial"/>
                <w:spacing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12"/>
              <w:ind w:hanging="0"/>
              <w:jc w:val="center"/>
              <w:rPr>
                <w:rFonts w:ascii="Arial" w:hAnsi="Arial" w:cs="Arial"/>
                <w:spacing w:val="14"/>
              </w:rPr>
            </w:pPr>
            <w:r>
              <w:rPr>
                <w:rFonts w:cs="Arial" w:ascii="Arial" w:hAnsi="Arial"/>
                <w:spacing w:val="14"/>
              </w:rPr>
              <w:t>до 500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12"/>
              <w:ind w:hanging="0"/>
              <w:jc w:val="center"/>
              <w:rPr>
                <w:rFonts w:ascii="Arial" w:hAnsi="Arial" w:cs="Arial"/>
                <w:spacing w:val="14"/>
              </w:rPr>
            </w:pPr>
            <w:r>
              <w:rPr>
                <w:rFonts w:cs="Arial" w:ascii="Arial" w:hAnsi="Arial"/>
                <w:spacing w:val="14"/>
              </w:rPr>
              <w:t>1000 В</w:t>
            </w:r>
          </w:p>
        </w:tc>
      </w:tr>
      <w:tr>
        <w:trPr>
          <w:trHeight w:val="117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uto" w:line="312"/>
              <w:ind w:hanging="0"/>
              <w:rPr>
                <w:rFonts w:ascii="Arial" w:hAnsi="Arial" w:cs="Arial"/>
                <w:spacing w:val="14"/>
              </w:rPr>
            </w:pPr>
            <w:r>
              <w:rPr>
                <w:rFonts w:cs="Arial" w:ascii="Arial" w:hAnsi="Arial"/>
                <w:spacing w:val="14"/>
              </w:rPr>
              <w:t>Цепь питания, вход – выход, корпус;</w:t>
            </w:r>
          </w:p>
          <w:p>
            <w:pPr>
              <w:pStyle w:val="32"/>
              <w:spacing w:lineRule="auto" w:line="312"/>
              <w:ind w:hanging="0"/>
              <w:rPr>
                <w:rFonts w:ascii="Arial" w:hAnsi="Arial" w:cs="Arial"/>
                <w:spacing w:val="14"/>
              </w:rPr>
            </w:pPr>
            <w:r>
              <w:rPr>
                <w:rFonts w:cs="Arial" w:ascii="Arial" w:hAnsi="Arial"/>
                <w:spacing w:val="14"/>
              </w:rPr>
              <w:t xml:space="preserve">Цепь питания – вход; </w:t>
            </w:r>
          </w:p>
          <w:p>
            <w:pPr>
              <w:pStyle w:val="32"/>
              <w:spacing w:lineRule="auto" w:line="312"/>
              <w:ind w:hanging="0"/>
              <w:rPr>
                <w:rFonts w:ascii="Arial" w:hAnsi="Arial" w:cs="Arial"/>
                <w:spacing w:val="14"/>
              </w:rPr>
            </w:pPr>
            <w:r>
              <w:rPr>
                <w:rFonts w:cs="Arial" w:ascii="Arial" w:hAnsi="Arial"/>
                <w:spacing w:val="14"/>
              </w:rPr>
              <w:t>Выход - корп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312"/>
              <w:ind w:hanging="0"/>
              <w:jc w:val="center"/>
              <w:rPr>
                <w:rFonts w:ascii="Arial" w:hAnsi="Arial" w:cs="Arial"/>
                <w:spacing w:val="14"/>
              </w:rPr>
            </w:pPr>
            <w:r>
              <w:rPr>
                <w:rFonts w:cs="Arial" w:ascii="Arial" w:hAnsi="Arial"/>
                <w:spacing w:val="14"/>
              </w:rPr>
            </w:r>
          </w:p>
          <w:p>
            <w:pPr>
              <w:pStyle w:val="32"/>
              <w:spacing w:lineRule="auto" w:line="312"/>
              <w:ind w:hanging="0"/>
              <w:jc w:val="center"/>
              <w:rPr>
                <w:rFonts w:ascii="Arial" w:hAnsi="Arial" w:cs="Arial"/>
                <w:spacing w:val="14"/>
              </w:rPr>
            </w:pPr>
            <w:r>
              <w:rPr>
                <w:rFonts w:cs="Arial" w:ascii="Arial" w:hAnsi="Arial"/>
                <w:spacing w:val="14"/>
              </w:rPr>
              <w:t>20 М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uto" w:line="312"/>
              <w:ind w:hanging="0"/>
              <w:jc w:val="center"/>
              <w:rPr>
                <w:rFonts w:ascii="Arial" w:hAnsi="Arial" w:cs="Arial"/>
                <w:spacing w:val="14"/>
              </w:rPr>
            </w:pPr>
            <w:r>
              <w:rPr>
                <w:rFonts w:cs="Arial" w:ascii="Arial" w:hAnsi="Arial"/>
                <w:spacing w:val="14"/>
              </w:rPr>
            </w:r>
          </w:p>
          <w:p>
            <w:pPr>
              <w:pStyle w:val="32"/>
              <w:spacing w:lineRule="auto" w:line="312"/>
              <w:ind w:hanging="0"/>
              <w:jc w:val="center"/>
              <w:rPr>
                <w:rFonts w:ascii="Arial" w:hAnsi="Arial" w:cs="Arial"/>
                <w:spacing w:val="14"/>
              </w:rPr>
            </w:pPr>
            <w:r>
              <w:rPr>
                <w:rFonts w:cs="Arial" w:ascii="Arial" w:hAnsi="Arial"/>
                <w:spacing w:val="14"/>
              </w:rPr>
              <w:t>40 МОм</w:t>
            </w:r>
          </w:p>
        </w:tc>
      </w:tr>
    </w:tbl>
    <w:p>
      <w:pPr>
        <w:pStyle w:val="32"/>
        <w:spacing w:lineRule="auto" w:line="312"/>
        <w:ind w:left="680" w:firstLine="720"/>
        <w:rPr>
          <w:spacing w:val="14"/>
        </w:rPr>
      </w:pPr>
      <w:r>
        <w:rPr>
          <w:spacing w:val="14"/>
        </w:rPr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4.2.2 Проверка электрической прочности изоляции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Электрическую прочность изоляции  и отсутствие гальванической связи проверять на испытательной установке мощностью 0,5 кВ·А.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>Электрическая изоляция различных цепей ИП между собой и по отношению к корпусу  должна выдерживать в течение 1 мин действие испытательного напряжения переменного тока (среднее квадратическое значение) практически синусоидальной  формы частотой 50 или 60 Гц, величина которого указана в таблице 4.</w:t>
      </w:r>
    </w:p>
    <w:p>
      <w:pPr>
        <w:pStyle w:val="32"/>
        <w:spacing w:lineRule="auto" w:line="312"/>
        <w:ind w:left="680" w:firstLine="720"/>
        <w:rPr/>
      </w:pPr>
      <w:r>
        <w:rPr/>
        <w:t>Таблица 4</w:t>
      </w:r>
    </w:p>
    <w:tbl>
      <w:tblPr>
        <w:tblW w:w="94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910"/>
        <w:gridCol w:w="1665"/>
        <w:gridCol w:w="1665"/>
        <w:gridCol w:w="1422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Тип И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Диапазон измерений входного сигнала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Значения испытательного напряжения, В, между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цепью питания -  входом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корпусом – всеми цепя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цепью питания -  выходом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входом - выходом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Е857/1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Е857/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0 – 60 В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0 – 100 В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0 – 150 В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0 – 250 В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0 – 500 В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0 – 1000 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150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150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150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150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200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3000 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300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300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300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300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400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6000 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1500 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50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100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150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150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200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3000 В</w:t>
            </w:r>
          </w:p>
        </w:tc>
      </w:tr>
    </w:tbl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При проверке электрической прочности изоляции и отсутствия гальванической связи между всеми цепями и корпусом, испытательное напряжение прикладывается между всеми соединенными вместе клеммами подключения и металлическим электродом, который покрывает всю поверхность корпуса, за исключением выступающей части клемм подключения, по ГОСТ 12997-84.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При проверке прочности изоляции и отсутствия гальванической связи раздельных электрических цепей испытательное напряжение прикладывается между соединенными вместе клеммами подключения одной цепи и соединенными вместе клеммами подключения другой цепи.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ИП считают выдержавшими испытание, если во время испытания отсутствовали пробои или перекрытия изоляции.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4.2.3 Определение основной приведенной погрешности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Основную приведенную погрешность ИП проверяют в нормальных условиях, указанных в таблице 2, по истечению 30 мин после включения ИП.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>За основную приведенную погрешность ИП принимается наибольшая по абсолютному значению разность между измеренным эталонным прибором значением выходного сигнала при выставлении входного сигнала по эталонному прибору и расчетным значением выходного сигнала, отнесенную к нормирующему значению выходного сигнала.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>Основную приведенную погрешность γ, %, определяют по форму</w:t>
      </w:r>
      <w:r>
        <w:rPr/>
        <w:t>ле</w:t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51"/>
      </w:tblGrid>
      <w:tr>
        <w:trPr>
          <w:trHeight w:val="663" w:hRule="atLeast"/>
        </w:trPr>
        <w:tc>
          <w:tcPr>
            <w:tcW w:w="581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14"/>
                <w:sz w:val="24"/>
                <w:vertAlign w:val="subscript"/>
                <w:lang w:val="en-US"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А</w:t>
            </w:r>
            <w:r>
              <w:rPr>
                <w:rFonts w:cs="Arial" w:ascii="Arial" w:hAnsi="Arial"/>
                <w:spacing w:val="14"/>
                <w:sz w:val="24"/>
                <w:vertAlign w:val="subscript"/>
                <w:lang w:eastAsia="ru-RU"/>
              </w:rPr>
              <w:t>вых</w:t>
            </w: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 - А</w:t>
            </w:r>
            <w:r>
              <w:rPr>
                <w:rFonts w:cs="Arial" w:ascii="Arial" w:hAnsi="Arial"/>
                <w:spacing w:val="14"/>
                <w:sz w:val="24"/>
                <w:vertAlign w:val="subscript"/>
                <w:lang w:val="en-US" w:eastAsia="ru-RU"/>
              </w:rPr>
              <w:t xml:space="preserve">вых. </w:t>
            </w:r>
            <w:r>
              <w:rPr>
                <w:rFonts w:cs="Arial" w:ascii="Arial" w:hAnsi="Arial"/>
                <w:spacing w:val="14"/>
                <w:sz w:val="24"/>
                <w:vertAlign w:val="subscript"/>
                <w:lang w:eastAsia="ru-RU"/>
              </w:rPr>
              <w:t>рас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γ = --------------------------</w:t>
            </w:r>
            <w:r>
              <w:rPr>
                <w:rFonts w:cs="Arial" w:ascii="Arial" w:hAnsi="Arial"/>
                <w:b/>
                <w:spacing w:val="14"/>
                <w:sz w:val="24"/>
                <w:lang w:eastAsia="ru-RU"/>
              </w:rPr>
              <w:t>·</w:t>
            </w:r>
            <w:r>
              <w:rPr>
                <w:rFonts w:cs="Arial" w:ascii="Arial" w:hAnsi="Arial"/>
                <w:spacing w:val="14"/>
                <w:sz w:val="24"/>
                <w:lang w:eastAsia="ru-RU"/>
              </w:rPr>
              <w:t>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А</w:t>
            </w:r>
            <w:r>
              <w:rPr>
                <w:rFonts w:cs="Arial" w:ascii="Arial" w:hAnsi="Arial"/>
                <w:spacing w:val="14"/>
                <w:sz w:val="24"/>
                <w:vertAlign w:val="subscript"/>
                <w:lang w:eastAsia="ru-RU"/>
              </w:rPr>
              <w:t>вых. норм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4"/>
                <w:sz w:val="24"/>
                <w:vertAlign w:val="subscript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vertAlign w:val="subscript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4"/>
                <w:sz w:val="24"/>
                <w:lang w:val="en-US"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(4.1)</w:t>
            </w:r>
          </w:p>
        </w:tc>
      </w:tr>
    </w:tbl>
    <w:p>
      <w:pPr>
        <w:pStyle w:val="32"/>
        <w:spacing w:lineRule="auto" w:line="312"/>
        <w:ind w:left="680" w:hanging="0"/>
        <w:rPr/>
      </w:pPr>
      <w:r>
        <w:rPr>
          <w:rFonts w:eastAsia="Arial" w:cs="Arial" w:ascii="Arial" w:hAnsi="Arial"/>
          <w:spacing w:val="14"/>
        </w:rPr>
        <w:t xml:space="preserve">          </w:t>
      </w:r>
      <w:r>
        <w:rPr>
          <w:rFonts w:cs="Arial" w:ascii="Arial" w:hAnsi="Arial"/>
          <w:spacing w:val="14"/>
        </w:rPr>
        <w:t>где:</w:t>
        <w:tab/>
        <w:t>А</w:t>
      </w:r>
      <w:r>
        <w:rPr>
          <w:rFonts w:cs="Arial" w:ascii="Arial" w:hAnsi="Arial"/>
          <w:spacing w:val="14"/>
          <w:vertAlign w:val="subscript"/>
        </w:rPr>
        <w:t>вых</w:t>
      </w:r>
      <w:r>
        <w:rPr>
          <w:rFonts w:cs="Arial" w:ascii="Arial" w:hAnsi="Arial"/>
          <w:spacing w:val="14"/>
        </w:rPr>
        <w:t xml:space="preserve"> — действительное значение выходного сигнала, определяемое по эталонному средству измерений, мА;</w:t>
      </w:r>
    </w:p>
    <w:p>
      <w:pPr>
        <w:pStyle w:val="32"/>
        <w:spacing w:lineRule="auto" w:line="312"/>
        <w:ind w:left="680" w:hanging="0"/>
        <w:rPr/>
      </w:pPr>
      <w:r>
        <w:rPr>
          <w:rFonts w:cs="Arial" w:ascii="Arial" w:hAnsi="Arial"/>
          <w:spacing w:val="14"/>
        </w:rPr>
        <w:tab/>
        <w:tab/>
        <w:t>А</w:t>
      </w:r>
      <w:r>
        <w:rPr>
          <w:rFonts w:cs="Arial" w:ascii="Arial" w:hAnsi="Arial"/>
          <w:spacing w:val="14"/>
          <w:vertAlign w:val="subscript"/>
        </w:rPr>
        <w:t xml:space="preserve">вых. расч </w:t>
      </w:r>
      <w:r>
        <w:rPr>
          <w:rFonts w:cs="Arial" w:ascii="Arial" w:hAnsi="Arial"/>
          <w:spacing w:val="14"/>
        </w:rPr>
        <w:t>— расчетное значение выходного сигнала для данного значения входного сигнала (таблица 4), мА;</w:t>
      </w:r>
    </w:p>
    <w:p>
      <w:pPr>
        <w:pStyle w:val="32"/>
        <w:spacing w:lineRule="auto" w:line="312"/>
        <w:ind w:left="680" w:hanging="0"/>
        <w:rPr/>
      </w:pPr>
      <w:r>
        <w:rPr>
          <w:rFonts w:cs="Arial" w:ascii="Arial" w:hAnsi="Arial"/>
          <w:spacing w:val="14"/>
        </w:rPr>
        <w:tab/>
        <w:tab/>
        <w:t>А</w:t>
      </w:r>
      <w:r>
        <w:rPr>
          <w:rFonts w:cs="Arial" w:ascii="Arial" w:hAnsi="Arial"/>
          <w:spacing w:val="14"/>
          <w:vertAlign w:val="subscript"/>
        </w:rPr>
        <w:t xml:space="preserve">вых. норм </w:t>
      </w:r>
      <w:r>
        <w:rPr>
          <w:rFonts w:cs="Arial" w:ascii="Arial" w:hAnsi="Arial"/>
          <w:spacing w:val="14"/>
        </w:rPr>
        <w:t>— нормирующее значение выходного сигнала, равное наибольшему значению диапазона изменений выходного сигнала, мА.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>При измерении выходного сигнала ИП эталонным прибором напряжения А</w:t>
      </w:r>
      <w:r>
        <w:rPr>
          <w:rFonts w:cs="Arial" w:ascii="Arial" w:hAnsi="Arial"/>
          <w:spacing w:val="14"/>
          <w:vertAlign w:val="subscript"/>
        </w:rPr>
        <w:t>вых</w:t>
      </w:r>
      <w:r>
        <w:rPr/>
        <w:t xml:space="preserve"> определяют по формуле</w:t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51"/>
      </w:tblGrid>
      <w:tr>
        <w:trPr>
          <w:trHeight w:val="663" w:hRule="atLeast"/>
        </w:trPr>
        <w:tc>
          <w:tcPr>
            <w:tcW w:w="5812" w:type="dxa"/>
            <w:tcBorders/>
          </w:tcPr>
          <w:p>
            <w:pPr>
              <w:pStyle w:val="Normal"/>
              <w:widowControl w:val="false"/>
              <w:ind w:firstLine="459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А</w:t>
            </w:r>
            <w:r>
              <w:rPr>
                <w:rFonts w:cs="Arial" w:ascii="Arial" w:hAnsi="Arial"/>
                <w:spacing w:val="14"/>
                <w:sz w:val="24"/>
                <w:vertAlign w:val="superscript"/>
                <w:lang w:val="en-US" w:eastAsia="ru-RU"/>
              </w:rPr>
              <w:t>’</w:t>
            </w:r>
            <w:r>
              <w:rPr>
                <w:rFonts w:cs="Arial" w:ascii="Arial" w:hAnsi="Arial"/>
                <w:spacing w:val="14"/>
                <w:sz w:val="24"/>
                <w:vertAlign w:val="subscript"/>
                <w:lang w:eastAsia="ru-RU"/>
              </w:rPr>
              <w:t>вых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14"/>
                <w:sz w:val="24"/>
                <w:lang w:val="en-US"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А</w:t>
            </w:r>
            <w:r>
              <w:rPr>
                <w:rFonts w:cs="Arial" w:ascii="Arial" w:hAnsi="Arial"/>
                <w:spacing w:val="14"/>
                <w:sz w:val="24"/>
                <w:vertAlign w:val="subscript"/>
                <w:lang w:eastAsia="ru-RU"/>
              </w:rPr>
              <w:t>вых</w:t>
            </w:r>
            <w:r>
              <w:rPr>
                <w:rFonts w:cs="Arial" w:ascii="Arial" w:hAnsi="Arial"/>
                <w:spacing w:val="14"/>
                <w:sz w:val="24"/>
                <w:lang w:eastAsia="ru-RU"/>
              </w:rPr>
              <w:t xml:space="preserve"> = ------------</w:t>
            </w:r>
          </w:p>
          <w:p>
            <w:pPr>
              <w:pStyle w:val="Normal"/>
              <w:widowControl w:val="false"/>
              <w:ind w:firstLine="459"/>
              <w:jc w:val="center"/>
              <w:rPr>
                <w:rFonts w:ascii="Arial" w:hAnsi="Arial" w:cs="Arial"/>
                <w:spacing w:val="14"/>
                <w:sz w:val="24"/>
                <w:vertAlign w:val="subscript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val="en-US" w:eastAsia="ru-RU"/>
              </w:rPr>
              <w:t>R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4"/>
                <w:sz w:val="24"/>
                <w:vertAlign w:val="subscript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vertAlign w:val="subscript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14"/>
                <w:sz w:val="24"/>
                <w:lang w:val="en-US"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4"/>
                <w:sz w:val="24"/>
                <w:lang w:eastAsia="ru-RU"/>
              </w:rPr>
            </w:pPr>
            <w:r>
              <w:rPr>
                <w:rFonts w:cs="Arial" w:ascii="Arial" w:hAnsi="Arial"/>
                <w:spacing w:val="14"/>
                <w:sz w:val="24"/>
                <w:lang w:eastAsia="ru-RU"/>
              </w:rPr>
              <w:t>(4.2)</w:t>
            </w:r>
          </w:p>
        </w:tc>
      </w:tr>
    </w:tbl>
    <w:p>
      <w:pPr>
        <w:pStyle w:val="32"/>
        <w:spacing w:lineRule="auto" w:line="312"/>
        <w:ind w:left="680" w:hanging="0"/>
        <w:rPr/>
      </w:pPr>
      <w:r>
        <w:rPr>
          <w:rFonts w:cs="Arial" w:ascii="Arial" w:hAnsi="Arial"/>
          <w:spacing w:val="14"/>
        </w:rPr>
        <w:t>где:</w:t>
        <w:tab/>
        <w:t>А</w:t>
      </w:r>
      <w:r>
        <w:rPr>
          <w:rFonts w:cs="Arial" w:ascii="Arial" w:hAnsi="Arial"/>
          <w:spacing w:val="14"/>
          <w:vertAlign w:val="superscript"/>
          <w:lang w:val="en-US" w:eastAsia="ru-RU"/>
        </w:rPr>
        <w:t>’</w:t>
      </w:r>
      <w:r>
        <w:rPr>
          <w:rFonts w:cs="Arial" w:ascii="Arial" w:hAnsi="Arial"/>
          <w:spacing w:val="14"/>
          <w:vertAlign w:val="subscript"/>
        </w:rPr>
        <w:t>вых</w:t>
      </w:r>
      <w:r>
        <w:rPr>
          <w:rFonts w:cs="Arial" w:ascii="Arial" w:hAnsi="Arial"/>
          <w:spacing w:val="14"/>
        </w:rPr>
        <w:t xml:space="preserve"> — показания эталонного прибора напряжения на выходе ИП, мВ;</w:t>
      </w:r>
    </w:p>
    <w:p>
      <w:pPr>
        <w:pStyle w:val="32"/>
        <w:spacing w:lineRule="auto" w:line="312"/>
        <w:ind w:left="680" w:hanging="0"/>
        <w:rPr/>
      </w:pPr>
      <w:r>
        <w:rPr>
          <w:rFonts w:eastAsia="Arial" w:cs="Arial" w:ascii="Arial" w:hAnsi="Arial"/>
          <w:spacing w:val="14"/>
        </w:rPr>
        <w:t xml:space="preserve">           </w:t>
      </w:r>
      <w:r>
        <w:rPr>
          <w:rFonts w:cs="Arial" w:ascii="Arial" w:hAnsi="Arial"/>
          <w:spacing w:val="14"/>
        </w:rPr>
        <w:t>R — значение сопротивления образцовой катушки, на которой производится измерение падения напряжения выходного сигнала, Ом.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>Схема подключения приведена в приложении А, схема поверки ИП приведена в приложении Б. Расчетные значения входных и выходных сигналов приведены в таблице 5.</w:t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/>
        <w:t>Таблица 5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"/>
        <w:gridCol w:w="993"/>
        <w:gridCol w:w="992"/>
        <w:gridCol w:w="992"/>
        <w:gridCol w:w="992"/>
        <w:gridCol w:w="1276"/>
        <w:gridCol w:w="155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pacing w:val="14"/>
              </w:rPr>
              <w:t xml:space="preserve">              </w:t>
            </w:r>
            <w:r>
              <w:rPr>
                <w:rFonts w:cs="Arial" w:ascii="Arial" w:hAnsi="Arial"/>
                <w:sz w:val="24"/>
              </w:rPr>
              <w:t>Конструк-тивное исполнение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четные значения входных сигн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четные значения выходного сигнал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857/1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большее значение диапазона измер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 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 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 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 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 м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857/3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большее значение диапазона измер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 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 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2 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4 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6 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,8 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0 мА</w:t>
            </w:r>
          </w:p>
        </w:tc>
      </w:tr>
    </w:tbl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5 ОФОРМЛЕНИЕ РЕЗУЛЬТАТОВ ПОВЕРКИ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5.1 Результаты поверки должны быть занесены в протокол. Форма протокола приведена в приложении В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5.2 При положительных результатах первичной (при выпуске из производства) поверки поверитель в разделе паспорта «Сведения о поверке» ставит свою подпись, удостоверенную клеймом, указывает дату поверки, а также наносит оттиск поверительного клейма на один из крепежных винтов ИП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 xml:space="preserve">5.3 При положительных результатах периодической поверки повери-тель ставит клеймо на ИП, результаты поверки заносит в протокол, </w:t>
      </w:r>
      <w:r>
        <w:rPr>
          <w:rFonts w:cs="Arial" w:ascii="Arial" w:hAnsi="Arial"/>
          <w:sz w:val="24"/>
        </w:rPr>
        <w:t>отметка о поверке регистрируется в журнале, выдается свидетельство о поверке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5.4 При отрицательных результатах поверки ИП изымается из обращения и применения, поверитель производит погашение клейма в паспорте, ставит подпись и дату (при наличии паспорта), а также производит погашение клейма на крепежном винте и выдает извещение о непригодности. ИП передается в ремонт, после ремонта подвергается поверке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eastAsia="Arial" w:cs="Arial" w:ascii="Arial" w:hAnsi="Arial"/>
          <w:color w:val="0000FF"/>
          <w:spacing w:val="14"/>
          <w:sz w:val="24"/>
        </w:rPr>
        <w:t xml:space="preserve">                                  </w:t>
      </w:r>
      <w:r>
        <w:rPr>
          <w:rFonts w:cs="Arial" w:ascii="Arial" w:hAnsi="Arial"/>
          <w:spacing w:val="14"/>
          <w:sz w:val="24"/>
        </w:rPr>
        <w:t>ПРИЛОЖЕНИЕ А</w:t>
      </w:r>
    </w:p>
    <w:p>
      <w:pPr>
        <w:pStyle w:val="Normal"/>
        <w:tabs>
          <w:tab w:val="clear" w:pos="720"/>
          <w:tab w:val="left" w:pos="9923" w:leader="none"/>
        </w:tabs>
        <w:spacing w:lineRule="auto" w:line="360"/>
        <w:ind w:firstLine="397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(справочное)</w:t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/>
      </w:pPr>
      <w:r>
        <w:rPr>
          <w:rFonts w:cs="Arial" w:ascii="Arial" w:hAnsi="Arial"/>
          <w:spacing w:val="14"/>
          <w:sz w:val="24"/>
        </w:rPr>
        <w:t>Расположение клемм подключения ИП</w:t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  <w:lang w:val="en-US"/>
        </w:rPr>
      </w:pPr>
      <w:r>
        <w:rPr>
          <w:rFonts w:cs="Arial" w:ascii="Arial" w:hAnsi="Arial"/>
          <w:spacing w:val="1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79600</wp:posOffset>
                </wp:positionH>
                <wp:positionV relativeFrom="paragraph">
                  <wp:posOffset>74295</wp:posOffset>
                </wp:positionV>
                <wp:extent cx="3089910" cy="3232150"/>
                <wp:effectExtent l="0" t="0" r="0" b="5346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9880" cy="3232080"/>
                          <a:chOff x="0" y="0"/>
                          <a:chExt cx="3089880" cy="3232080"/>
                        </a:xfrm>
                      </wpg:grpSpPr>
                      <wps:wsp>
                        <wps:cNvSpPr/>
                        <wps:spPr>
                          <a:xfrm>
                            <a:off x="242640" y="34200"/>
                            <a:ext cx="2253600" cy="2518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516960"/>
                            <a:ext cx="1989000" cy="1419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410760"/>
                            <a:ext cx="2253600" cy="17697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0"/>
                            <a:ext cx="0" cy="263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680" y="2360160"/>
                            <a:ext cx="301320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1              2         3                4           5        6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-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         +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ход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~ 220 В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Выхо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~ 240 В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60" w:after="0" w:lineRule="auto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163160"/>
                            <a:ext cx="263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241812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218448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218448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18448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218376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218376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23200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22276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2276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223380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2369160"/>
                            <a:ext cx="203040" cy="18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22402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2178720"/>
                            <a:ext cx="203040" cy="18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091600"/>
                            <a:ext cx="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2112120"/>
                            <a:ext cx="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2115360"/>
                            <a:ext cx="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213408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213624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226764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226764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46240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226692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268740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26866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267912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26841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2186280"/>
                            <a:ext cx="1195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9520" y="2239560"/>
                            <a:ext cx="76320" cy="7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211320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227520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690640"/>
                            <a:ext cx="76320" cy="7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227340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02960"/>
                            <a:ext cx="224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331560"/>
                            <a:ext cx="224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199440"/>
                            <a:ext cx="76320" cy="76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149760"/>
                            <a:ext cx="203040" cy="18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218808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22420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2114640"/>
                            <a:ext cx="0" cy="57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227772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26974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218448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214236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218376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400" y="215532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218376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215532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44440"/>
                            <a:ext cx="13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pt;margin-top:5.85pt;width:243.3pt;height:254.45pt" coordorigin="2960,117" coordsize="4866,5089">
                <v:rect id="shape_0" stroked="t" o:allowincell="f" style="position:absolute;left:3342;top:171;width:3548;height:396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3550;top:931;width:3131;height:223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3342;top:764;width:3548;height:2786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line id="shape_0" from="5136,117" to="5136,4265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3081;top:3834;width:4744;height:1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312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1              2         3                4           5        6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-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         +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31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ход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~ 220 В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                   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Выход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~ 240 В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60" w:after="0" w:lineRule="auto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60,1949" to="7108,1949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82;top:3925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405;top:3557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44;top:3557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59;top:3557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14;top:3556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78;top:3556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440;top:3632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02;top:3625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12;top:3625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42;top:3635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4979;top:3848;width:319;height:2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5082;top:3645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4979;top:3548;width:319;height:2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499,3411" to="3499,4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3,3443" to="4863,4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0,3448" to="6070,4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7,3478" to="3837,4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7,3481" to="6707,4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4,3688" to="3641,3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3,3688" to="5260,3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0,3995" to="5277,3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8,3687" to="6215,3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32;top:4349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97;top:4348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55;top:4336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05;top:4344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5381;top:3560;width:187;height:3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416;top:3644;width:119;height:11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75,3445" to="5475,4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0,3700" to="5617,3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08;top:4354;width:119;height:11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558,3697" to="6835,3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9,279" to="6889,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9,639" to="6889,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5072;top:431;width:119;height:1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4973;top:353;width:319;height:2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111;top:3563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146;top:3648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205,3447" to="4205,4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0,3704" to="4347,3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38;top:4365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424;top:3557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17,3491" to="4517,3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325;top:3556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27,3511" to="6427,3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695;top:3556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97,3511" to="5797,3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2,502" to="5246,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spacing w:lineRule="auto" w:line="264"/>
        <w:ind w:firstLine="397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spacing w:lineRule="auto" w:line="264"/>
        <w:ind w:firstLine="397"/>
        <w:rPr>
          <w:spacing w:val="14"/>
        </w:rPr>
      </w:pPr>
      <w:r>
        <w:rPr>
          <w:spacing w:val="14"/>
        </w:rPr>
      </w:r>
    </w:p>
    <w:p>
      <w:pPr>
        <w:pStyle w:val="Normal"/>
        <w:spacing w:lineRule="auto" w:line="264"/>
        <w:ind w:firstLine="397"/>
        <w:rPr>
          <w:spacing w:val="14"/>
        </w:rPr>
      </w:pPr>
      <w:r>
        <w:rPr>
          <w:spacing w:val="14"/>
        </w:rPr>
      </w:r>
    </w:p>
    <w:p>
      <w:pPr>
        <w:pStyle w:val="Footer"/>
        <w:tabs>
          <w:tab w:val="clear" w:pos="4153"/>
          <w:tab w:val="clear" w:pos="8306"/>
        </w:tabs>
        <w:rPr>
          <w:spacing w:val="14"/>
        </w:rPr>
      </w:pPr>
      <w:r>
        <w:rPr>
          <w:spacing w:val="14"/>
        </w:rPr>
      </w:r>
    </w:p>
    <w:p>
      <w:pPr>
        <w:pStyle w:val="Footer"/>
        <w:tabs>
          <w:tab w:val="clear" w:pos="4153"/>
          <w:tab w:val="clear" w:pos="8306"/>
        </w:tabs>
        <w:rPr>
          <w:spacing w:val="14"/>
        </w:rPr>
      </w:pPr>
      <w:r>
        <w:rPr>
          <w:spacing w:val="14"/>
        </w:rPr>
      </w:r>
    </w:p>
    <w:p>
      <w:pPr>
        <w:pStyle w:val="Footer"/>
        <w:tabs>
          <w:tab w:val="clear" w:pos="4153"/>
          <w:tab w:val="clear" w:pos="8306"/>
        </w:tabs>
        <w:rPr>
          <w:spacing w:val="14"/>
        </w:rPr>
      </w:pPr>
      <w:r>
        <w:rPr>
          <w:spacing w:val="14"/>
        </w:rPr>
      </w:r>
    </w:p>
    <w:p>
      <w:pPr>
        <w:pStyle w:val="Footer"/>
        <w:tabs>
          <w:tab w:val="clear" w:pos="4153"/>
          <w:tab w:val="clear" w:pos="8306"/>
        </w:tabs>
        <w:rPr>
          <w:spacing w:val="14"/>
        </w:rPr>
      </w:pPr>
      <w:r>
        <w:rPr>
          <w:spacing w:val="14"/>
        </w:rPr>
      </w:r>
    </w:p>
    <w:p>
      <w:pPr>
        <w:pStyle w:val="Normal"/>
        <w:spacing w:lineRule="auto" w:line="360"/>
        <w:rPr>
          <w:spacing w:val="14"/>
        </w:rPr>
      </w:pPr>
      <w:r>
        <w:rPr>
          <w:spacing w:val="14"/>
        </w:rPr>
        <w:t xml:space="preserve">                           </w:t>
      </w:r>
    </w:p>
    <w:p>
      <w:pPr>
        <w:pStyle w:val="Normal"/>
        <w:spacing w:lineRule="auto" w:line="360"/>
        <w:rPr/>
      </w:pPr>
      <w:r>
        <w:rPr>
          <w:spacing w:val="14"/>
        </w:rPr>
        <w:t xml:space="preserve">                                                                     </w:t>
      </w:r>
      <w:r>
        <w:rPr>
          <w:rFonts w:cs="Arial" w:ascii="Arial" w:hAnsi="Arial"/>
          <w:spacing w:val="14"/>
          <w:sz w:val="24"/>
        </w:rPr>
        <w:t>Рисунок А.1</w:t>
      </w:r>
    </w:p>
    <w:p>
      <w:pPr>
        <w:pStyle w:val="Normal"/>
        <w:spacing w:lineRule="auto" w:line="360"/>
        <w:rPr>
          <w:rFonts w:ascii="Arial" w:hAnsi="Arial" w:eastAsia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РИЛОЖЕНИЕ Б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(рекомендуемое)</w:t>
      </w:r>
    </w:p>
    <w:p>
      <w:pPr>
        <w:pStyle w:val="TextBodyIndent"/>
        <w:jc w:val="center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</w:t>
      </w:r>
      <w:r>
        <w:rPr>
          <w:rFonts w:cs="Arial" w:ascii="Arial" w:hAnsi="Arial"/>
          <w:spacing w:val="14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0590</wp:posOffset>
                </wp:positionH>
                <wp:positionV relativeFrom="paragraph">
                  <wp:posOffset>133350</wp:posOffset>
                </wp:positionV>
                <wp:extent cx="4678680" cy="2870835"/>
                <wp:effectExtent l="5715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8560" cy="2871000"/>
                          <a:chOff x="0" y="0"/>
                          <a:chExt cx="4678560" cy="2871000"/>
                        </a:xfrm>
                      </wpg:grpSpPr>
                      <wps:wsp>
                        <wps:cNvSpPr/>
                        <wps:spPr>
                          <a:xfrm>
                            <a:off x="1026000" y="117000"/>
                            <a:ext cx="2931840" cy="75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489600"/>
                            <a:ext cx="293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678960"/>
                            <a:ext cx="8568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7680" y="0"/>
                            <a:ext cx="3053160" cy="76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36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1     2    3    4     5     6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2200" y="668160"/>
                            <a:ext cx="8568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960" y="657360"/>
                            <a:ext cx="8568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657360"/>
                            <a:ext cx="8568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668160"/>
                            <a:ext cx="8568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000" y="657360"/>
                            <a:ext cx="8568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753120"/>
                            <a:ext cx="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753120"/>
                            <a:ext cx="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880" y="1231920"/>
                            <a:ext cx="7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160" y="1604160"/>
                            <a:ext cx="121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3400"/>
                            <a:ext cx="468000" cy="977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732240"/>
                            <a:ext cx="0" cy="78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753840"/>
                            <a:ext cx="0" cy="77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840" y="1497240"/>
                            <a:ext cx="8568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1518120"/>
                            <a:ext cx="85680" cy="7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4840" y="1476360"/>
                            <a:ext cx="20196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240" y="1497960"/>
                            <a:ext cx="20196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0" y="753120"/>
                            <a:ext cx="0" cy="114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720" y="1146960"/>
                            <a:ext cx="13140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19000" y="753120"/>
                            <a:ext cx="106200" cy="1148040"/>
                          </a:xfrm>
                        </wpg:grpSpPr>
                        <wps:wsp>
                          <wps:cNvSpPr/>
                          <wps:spPr>
                            <a:xfrm>
                              <a:off x="53640" y="0"/>
                              <a:ext cx="0" cy="114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3840"/>
                              <a:ext cx="10620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89160" y="1901160"/>
                            <a:ext cx="50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2640" y="1050840"/>
                            <a:ext cx="62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3520" y="1572120"/>
                            <a:ext cx="62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760" y="837720"/>
                            <a:ext cx="468000" cy="97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156096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01844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5480" y="1039320"/>
                            <a:ext cx="897120" cy="48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R4        R5  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2880" y="971640"/>
                            <a:ext cx="445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2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920" y="1242720"/>
                            <a:ext cx="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160452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929160"/>
                            <a:ext cx="22320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120960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158184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1756440"/>
                            <a:ext cx="13140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209052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2309040"/>
                            <a:ext cx="13140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265248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6480" y="2871000"/>
                            <a:ext cx="41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2023200"/>
                            <a:ext cx="131400" cy="32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2376000"/>
                            <a:ext cx="0" cy="4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181800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249444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1851120"/>
                            <a:ext cx="62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2517840"/>
                            <a:ext cx="62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1694880"/>
                            <a:ext cx="468000" cy="97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0" y="1790640"/>
                            <a:ext cx="445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1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080" y="1630800"/>
                            <a:ext cx="897120" cy="10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R1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R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R2   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9280" y="871200"/>
                            <a:ext cx="22320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 xml:space="preserve">I                       III                    II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1035720"/>
                            <a:ext cx="445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 w:val="false"/>
                                  <w:spacing w:val="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И1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7pt;margin-top:10.5pt;width:368.35pt;height:226pt" coordorigin="1434,210" coordsize="7367,4520">
                <v:rect id="shape_0" stroked="t" o:allowincell="f" style="position:absolute;left:3050;top:394;width:4616;height:119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083,981" to="7699,9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535;top:1279;width:134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958;top:210;width:4807;height:12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36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1     2    3    4     5     6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358;top:1262;width:134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62;top:1245;width:134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98;top:1245;width:134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22;top:1262;width:134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75;top:1245;width:134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13,1396" to="4113,2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0,1396" to="3410,2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4,2150" to="3408,21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03,2736" to="4111,27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434;top:1664;width:736;height:15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883,1363" to="4883,2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3,1397" to="5603,2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32;top:2568;width:134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35;top:2601;width:134;height:11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733,2535" to="5050,27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36,2569" to="5753,27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87,1396" to="6287,3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183;top:2016;width:206;height:5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975;top:1396;width:167;height:1807">
                  <v:line id="shape_0" from="7060,1396" to="7060,3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975;top:2016;width:166;height:5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6299,3204" to="7092,3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60,1865" to="8047,1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3,2686" to="8080,2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048;top:1529;width:736;height:1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7010;top:2668;width:8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27;top:1814;width:8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277;top:1846;width:1412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R4        R5  </w:t>
                        </w: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1740;width:70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2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23,2167" to="2623,2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5,2737" to="3225,3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78;top:1673;width:3514;height:470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573;top:2115;width:8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76;top:2701;width:8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2503;top:2976;width:206;height:5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610,3502" to="2610,3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488;top:3846;width:206;height:5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95,4387" to="2595,4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8,4731" to="3226,47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118;top:3396;width:206;height:5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25,3951" to="3225,4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185;top:3073;width:8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85;top:4138;width:8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250,3125" to="4237,3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5,4175" to="4222,4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38;top:2879;width:736;height:1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365;top:3030;width:70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1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7;top:2778;width:1412;height:1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R1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R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R2   </w:t>
                        </w: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7;top:1582;width:3514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 xml:space="preserve">I                       III                    II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1;top:1841;width:70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 w:val="false"/>
                            <w:spacing w:val="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И1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4"/>
          <w:sz w:val="24"/>
        </w:rPr>
        <w:t>Схема проверки ИП</w:t>
      </w:r>
    </w:p>
    <w:p>
      <w:pPr>
        <w:pStyle w:val="TextBodyIndent"/>
        <w:rPr/>
      </w:pPr>
      <w:r>
        <w:rPr/>
        <w:t xml:space="preserve">                                                       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И1 – источник постоянного напряжения калибратор П320* или У300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П1, П2 – компаратор напряжений Р3003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R1, R2 – магазин сопротивлений Р4002, сопротивления которых устанавливать в соответствии с таблицей Б.1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R3 – катушка сопротивления образцовая 100 Ом Р331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R4 – магазин сопротивлений Р33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R5 – катушка сопротивления образцовая 10 Ом Р321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I – вход; II – выход; III – питание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*Примечание – При использовании калибратора П320 приборы R1, R2, R3, П1 необязательны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eastAsia="Arial"/>
        </w:rPr>
        <w:t xml:space="preserve">   </w:t>
      </w:r>
      <w:r>
        <w:rPr/>
        <w:t>Таблица Б.1</w:t>
      </w:r>
    </w:p>
    <w:tbl>
      <w:tblPr>
        <w:tblW w:w="959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276"/>
        <w:gridCol w:w="1134"/>
        <w:gridCol w:w="1134"/>
        <w:gridCol w:w="1134"/>
        <w:gridCol w:w="1134"/>
        <w:gridCol w:w="1093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инальное значение входного сигнала ИП, В</w:t>
            </w:r>
          </w:p>
        </w:tc>
        <w:tc>
          <w:tcPr>
            <w:tcW w:w="6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ступеней в декадах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R1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R2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 w:before="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60" w:after="0"/>
              <w:ind w:left="0" w:hanging="0"/>
              <w:rPr/>
            </w:pPr>
            <w:r>
              <w:rPr>
                <w:rFonts w:cs="Arial" w:ascii="Arial" w:hAnsi="Arial"/>
                <w:sz w:val="24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6 </w:t>
            </w:r>
            <w:r>
              <w:rPr>
                <w:rFonts w:cs="Arial" w:ascii="Arial" w:hAnsi="Arial"/>
                <w:sz w:val="24"/>
              </w:rPr>
              <w:t>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60" w:after="0"/>
              <w:ind w:left="0" w:hanging="0"/>
              <w:rPr/>
            </w:pPr>
            <w:r>
              <w:rPr>
                <w:rFonts w:cs="Arial" w:ascii="Arial" w:hAnsi="Arial"/>
                <w:sz w:val="24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5 </w:t>
            </w:r>
            <w:r>
              <w:rPr>
                <w:rFonts w:cs="Arial" w:ascii="Arial" w:hAnsi="Arial"/>
                <w:sz w:val="24"/>
              </w:rPr>
              <w:t>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60" w:after="0"/>
              <w:ind w:left="0" w:hanging="0"/>
              <w:rPr/>
            </w:pPr>
            <w:r>
              <w:rPr>
                <w:rFonts w:cs="Arial" w:ascii="Arial" w:hAnsi="Arial"/>
                <w:sz w:val="24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4 </w:t>
            </w:r>
            <w:r>
              <w:rPr>
                <w:rFonts w:cs="Arial" w:ascii="Arial" w:hAnsi="Arial"/>
                <w:sz w:val="24"/>
              </w:rPr>
              <w:t>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60" w:after="0"/>
              <w:ind w:left="0" w:hanging="0"/>
              <w:rPr/>
            </w:pPr>
            <w:r>
              <w:rPr>
                <w:rFonts w:cs="Arial" w:ascii="Arial" w:hAnsi="Arial"/>
                <w:sz w:val="24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6 </w:t>
            </w:r>
            <w:r>
              <w:rPr>
                <w:rFonts w:cs="Arial" w:ascii="Arial" w:hAnsi="Arial"/>
                <w:sz w:val="24"/>
              </w:rPr>
              <w:t>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60" w:after="0"/>
              <w:ind w:left="0" w:hanging="0"/>
              <w:rPr/>
            </w:pPr>
            <w:r>
              <w:rPr>
                <w:rFonts w:cs="Arial" w:ascii="Arial" w:hAnsi="Arial"/>
                <w:sz w:val="24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5 </w:t>
            </w:r>
            <w:r>
              <w:rPr>
                <w:rFonts w:cs="Arial" w:ascii="Arial" w:hAnsi="Arial"/>
                <w:sz w:val="24"/>
              </w:rPr>
              <w:t>О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88" w:before="60" w:after="0"/>
              <w:ind w:left="0" w:hanging="0"/>
              <w:rPr/>
            </w:pPr>
            <w:r>
              <w:rPr>
                <w:rFonts w:cs="Arial" w:ascii="Arial" w:hAnsi="Arial"/>
                <w:sz w:val="24"/>
              </w:rPr>
              <w:t>10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4 </w:t>
            </w:r>
            <w:r>
              <w:rPr>
                <w:rFonts w:cs="Arial" w:ascii="Arial" w:hAnsi="Arial"/>
                <w:sz w:val="24"/>
              </w:rPr>
              <w:t>Ом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</w:t>
            </w:r>
          </w:p>
        </w:tc>
      </w:tr>
    </w:tbl>
    <w:p>
      <w:pPr>
        <w:pStyle w:val="TextBodyIndent"/>
        <w:spacing w:lineRule="auto" w:line="312" w:before="120" w:after="0"/>
        <w:ind w:left="284" w:hanging="0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                         </w:t>
      </w:r>
      <w:r>
        <w:rPr>
          <w:rFonts w:cs="Arial" w:ascii="Arial" w:hAnsi="Arial"/>
          <w:spacing w:val="14"/>
          <w:sz w:val="24"/>
        </w:rPr>
        <w:t xml:space="preserve">Рисунок Б.1  </w:t>
      </w:r>
    </w:p>
    <w:p>
      <w:pPr>
        <w:pStyle w:val="Footer"/>
        <w:tabs>
          <w:tab w:val="clear" w:pos="4153"/>
          <w:tab w:val="clear" w:pos="8306"/>
        </w:tabs>
        <w:spacing w:lineRule="auto" w:line="312"/>
        <w:jc w:val="center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/>
      </w:pPr>
      <w:r>
        <w:rPr>
          <w:rFonts w:cs="Arial" w:ascii="Arial" w:hAnsi="Arial"/>
          <w:spacing w:val="14"/>
          <w:sz w:val="24"/>
          <w:lang w:val="en-US"/>
        </w:rPr>
        <w:t xml:space="preserve">ПРИЛОЖЕНИЕ В </w:t>
      </w:r>
      <w:r>
        <w:rPr>
          <w:rFonts w:cs="Arial" w:ascii="Arial" w:hAnsi="Arial"/>
          <w:spacing w:val="14"/>
          <w:sz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(обязательное)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Протокол поверки ИП </w:t>
      </w:r>
    </w:p>
    <w:p>
      <w:pPr>
        <w:pStyle w:val="Normal"/>
        <w:spacing w:lineRule="auto" w:line="360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реобразователь ____________________    № ____________</w:t>
      </w:r>
    </w:p>
    <w:p>
      <w:pPr>
        <w:pStyle w:val="Normal"/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           </w:t>
      </w:r>
      <w:r>
        <w:rPr>
          <w:rFonts w:cs="Arial" w:ascii="Arial" w:hAnsi="Arial"/>
          <w:spacing w:val="14"/>
          <w:sz w:val="24"/>
        </w:rPr>
        <w:t>тип</w:t>
      </w:r>
    </w:p>
    <w:p>
      <w:pPr>
        <w:pStyle w:val="Normal"/>
        <w:spacing w:lineRule="auto" w:line="360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 № рабочего места поверяемого ИП ____________________</w:t>
      </w:r>
    </w:p>
    <w:p>
      <w:pPr>
        <w:pStyle w:val="Normal"/>
        <w:spacing w:lineRule="auto" w:line="360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 Наименование и обозначение методики поверки</w:t>
      </w:r>
    </w:p>
    <w:p>
      <w:pPr>
        <w:pStyle w:val="Normal"/>
        <w:spacing w:lineRule="auto" w:line="360"/>
        <w:ind w:left="680" w:firstLine="720"/>
        <w:jc w:val="both"/>
        <w:rPr>
          <w:rFonts w:ascii="Arial" w:hAnsi="Arial" w:eastAsia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</w:t>
      </w:r>
    </w:p>
    <w:p>
      <w:pPr>
        <w:pStyle w:val="Normal"/>
        <w:spacing w:lineRule="auto" w:line="360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____________________________________________________</w:t>
      </w:r>
    </w:p>
    <w:p>
      <w:pPr>
        <w:pStyle w:val="Normal"/>
        <w:spacing w:lineRule="auto" w:line="360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spacing w:lineRule="auto" w:line="360"/>
        <w:ind w:left="680" w:firstLine="720"/>
        <w:rPr/>
      </w:pPr>
      <w:r>
        <w:rPr>
          <w:rFonts w:cs="Arial" w:ascii="Arial" w:hAnsi="Arial"/>
          <w:spacing w:val="14"/>
          <w:sz w:val="24"/>
        </w:rPr>
        <w:t xml:space="preserve">3 Внешний осмотр         </w:t>
      </w:r>
      <w:r>
        <w:rPr>
          <w:rFonts w:cs="Arial" w:ascii="Arial" w:hAnsi="Arial"/>
          <w:spacing w:val="14"/>
          <w:sz w:val="24"/>
          <w:u w:val="single"/>
        </w:rPr>
        <w:t>соответствует,  __   не соответствует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                          </w:t>
      </w:r>
      <w:r>
        <w:rPr>
          <w:rFonts w:cs="Arial" w:ascii="Arial" w:hAnsi="Arial"/>
          <w:spacing w:val="14"/>
          <w:sz w:val="24"/>
        </w:rPr>
        <w:t>ненужное зачеркнуть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4 Определение электрического сопротивления изоляции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680" w:firstLine="720"/>
        <w:rPr>
          <w:rFonts w:ascii="Arial" w:hAnsi="Arial" w:eastAsia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</w:t>
      </w:r>
      <w:r>
        <w:rPr>
          <w:rFonts w:cs="Arial" w:ascii="Arial" w:hAnsi="Arial"/>
          <w:spacing w:val="14"/>
          <w:sz w:val="24"/>
        </w:rPr>
        <w:t xml:space="preserve">____________________________________________________    </w:t>
      </w:r>
    </w:p>
    <w:p>
      <w:pPr>
        <w:pStyle w:val="Normal"/>
        <w:spacing w:lineRule="auto" w:line="360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5 Проверка электрической прочности изоляции  </w:t>
      </w:r>
    </w:p>
    <w:p>
      <w:pPr>
        <w:pStyle w:val="Normal"/>
        <w:spacing w:lineRule="auto" w:line="360"/>
        <w:ind w:left="680" w:firstLine="720"/>
        <w:rPr/>
      </w:pPr>
      <w:r>
        <w:rPr>
          <w:rFonts w:eastAsia="Arial" w:cs="Arial" w:ascii="Arial" w:hAnsi="Arial"/>
          <w:spacing w:val="14"/>
          <w:sz w:val="24"/>
          <w:u w:val="single"/>
        </w:rPr>
        <w:t xml:space="preserve">      </w:t>
      </w:r>
      <w:r>
        <w:rPr>
          <w:rFonts w:cs="Arial" w:ascii="Arial" w:hAnsi="Arial"/>
          <w:spacing w:val="14"/>
          <w:sz w:val="24"/>
          <w:u w:val="single"/>
        </w:rPr>
        <w:t>соответствует,                        __    не соответствует_</w:t>
      </w:r>
    </w:p>
    <w:p>
      <w:pPr>
        <w:pStyle w:val="Normal"/>
        <w:spacing w:lineRule="auto" w:line="360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   </w:t>
      </w:r>
      <w:r>
        <w:rPr>
          <w:rFonts w:cs="Arial" w:ascii="Arial" w:hAnsi="Arial"/>
          <w:spacing w:val="14"/>
          <w:sz w:val="24"/>
        </w:rPr>
        <w:t>ненужное зачеркнуть</w:t>
      </w:r>
    </w:p>
    <w:p>
      <w:pPr>
        <w:pStyle w:val="Normal"/>
        <w:spacing w:lineRule="auto" w:line="360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6 Определение основной  приведенной погрешности</w:t>
      </w:r>
    </w:p>
    <w:p>
      <w:pPr>
        <w:pStyle w:val="Normal"/>
        <w:spacing w:lineRule="auto" w:line="360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spacing w:lineRule="auto" w:line="360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____________________________________________________</w:t>
      </w:r>
    </w:p>
    <w:p>
      <w:pPr>
        <w:pStyle w:val="Normal"/>
        <w:spacing w:lineRule="auto" w:line="360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spacing w:lineRule="auto" w:line="360"/>
        <w:ind w:left="680" w:firstLine="720"/>
        <w:rPr/>
      </w:pPr>
      <w:r>
        <w:rPr>
          <w:rFonts w:cs="Arial" w:ascii="Arial" w:hAnsi="Arial"/>
          <w:spacing w:val="14"/>
          <w:sz w:val="24"/>
        </w:rPr>
        <w:t xml:space="preserve">ИП   </w:t>
      </w:r>
      <w:r>
        <w:rPr>
          <w:rFonts w:cs="Arial" w:ascii="Arial" w:hAnsi="Arial"/>
          <w:spacing w:val="14"/>
          <w:sz w:val="24"/>
          <w:u w:val="single"/>
        </w:rPr>
        <w:t xml:space="preserve">             годен,                __   </w:t>
        <w:tab/>
        <w:tab/>
        <w:t xml:space="preserve">      не годен ___ </w:t>
      </w:r>
    </w:p>
    <w:p>
      <w:pPr>
        <w:pStyle w:val="Normal"/>
        <w:spacing w:lineRule="auto" w:line="360"/>
        <w:ind w:left="680" w:firstLine="720"/>
        <w:rPr/>
      </w:pPr>
      <w:r>
        <w:rPr>
          <w:rFonts w:eastAsia="Arial" w:cs="Arial" w:ascii="Arial" w:hAnsi="Arial"/>
          <w:spacing w:val="14"/>
          <w:sz w:val="24"/>
        </w:rPr>
        <w:t xml:space="preserve">          </w:t>
      </w:r>
      <w:r>
        <w:rPr>
          <w:rFonts w:cs="Arial" w:ascii="Arial" w:hAnsi="Arial"/>
          <w:spacing w:val="14"/>
          <w:sz w:val="24"/>
        </w:rPr>
        <w:t>ненужное зачеркнуть, не годен – указать причину</w:t>
      </w:r>
    </w:p>
    <w:p>
      <w:pPr>
        <w:pStyle w:val="Footer"/>
        <w:tabs>
          <w:tab w:val="clear" w:pos="4153"/>
          <w:tab w:val="clear" w:pos="8306"/>
        </w:tabs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оверитель   __________        _____________       ____________</w:t>
      </w:r>
    </w:p>
    <w:p>
      <w:pPr>
        <w:pStyle w:val="Normal"/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</w:t>
      </w:r>
      <w:r>
        <w:rPr>
          <w:rFonts w:cs="Arial" w:ascii="Arial" w:hAnsi="Arial"/>
          <w:spacing w:val="14"/>
          <w:sz w:val="24"/>
        </w:rPr>
        <w:t xml:space="preserve">подпись             расшифровка                дата                         </w:t>
      </w:r>
    </w:p>
    <w:p>
      <w:pPr>
        <w:pStyle w:val="Footer"/>
        <w:tabs>
          <w:tab w:val="clear" w:pos="4153"/>
          <w:tab w:val="clear" w:pos="8306"/>
        </w:tabs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                          </w:t>
      </w:r>
      <w:r>
        <w:rPr>
          <w:rFonts w:cs="Arial" w:ascii="Arial" w:hAnsi="Arial"/>
          <w:spacing w:val="14"/>
          <w:sz w:val="24"/>
        </w:rPr>
        <w:t>подписи                  поверки</w:t>
      </w:r>
    </w:p>
    <w:p>
      <w:pPr>
        <w:pStyle w:val="Footer"/>
        <w:tabs>
          <w:tab w:val="clear" w:pos="4153"/>
          <w:tab w:val="clear" w:pos="8306"/>
        </w:tabs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ст регистрации изменений</w:t>
      </w:r>
    </w:p>
    <w:p>
      <w:pPr>
        <w:pStyle w:val="TextBodyIndent"/>
        <w:spacing w:lineRule="auto" w:line="312" w:before="0" w:after="0"/>
        <w:ind w:left="709"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80" w:type="dxa"/>
        <w:jc w:val="left"/>
        <w:tblInd w:w="2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3"/>
        <w:gridCol w:w="1276"/>
        <w:gridCol w:w="1417"/>
        <w:gridCol w:w="993"/>
        <w:gridCol w:w="992"/>
        <w:gridCol w:w="850"/>
        <w:gridCol w:w="1123"/>
        <w:gridCol w:w="1287"/>
        <w:gridCol w:w="851"/>
        <w:gridCol w:w="708"/>
      </w:tblGrid>
      <w:tr>
        <w:trPr>
          <w:trHeight w:val="434" w:hRule="atLeast"/>
        </w:trPr>
        <w:tc>
          <w:tcPr>
            <w:tcW w:w="48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листов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лис-тов в докум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-мента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ходящий № сопро-водитель-ного документ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-пись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-та</w:t>
            </w:r>
          </w:p>
        </w:tc>
      </w:tr>
      <w:tr>
        <w:trPr>
          <w:trHeight w:val="794" w:hRule="atLeast"/>
        </w:trPr>
        <w:tc>
          <w:tcPr>
            <w:tcW w:w="4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менен- ных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нен-ных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ну-лиро-ванных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12"/>
        <w:ind w:left="680" w:firstLine="72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707" w:gutter="0" w:header="113" w:top="709" w:footer="113" w:bottom="269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-709" w:leader="none"/>
        <w:tab w:val="left" w:pos="3119" w:leader="none"/>
        <w:tab w:val="center" w:pos="3686" w:leader="none"/>
        <w:tab w:val="right" w:pos="9923" w:leader="none"/>
      </w:tabs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88265</wp:posOffset>
              </wp:positionH>
              <wp:positionV relativeFrom="paragraph">
                <wp:posOffset>-1638300</wp:posOffset>
              </wp:positionV>
              <wp:extent cx="2653665" cy="279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366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</w:t>
                          </w:r>
                          <w:r>
                            <w:rPr/>
                            <w:t xml:space="preserve">Нов.   ПМ.250-2005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95pt;height:22pt;mso-wrap-distance-left:9.05pt;mso-wrap-distance-right:9.05pt;mso-wrap-distance-top:0pt;mso-wrap-distance-bottom:0pt;margin-top:-129pt;mso-position-vertical-relative:text;margin-left:-6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</w:t>
                    </w:r>
                    <w:r>
                      <w:rPr/>
                      <w:t xml:space="preserve">Нов.   ПМ.250-2005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-709" w:leader="none"/>
        <w:tab w:val="left" w:pos="3119" w:leader="none"/>
        <w:tab w:val="center" w:pos="3686" w:leader="none"/>
        <w:tab w:val="right" w:pos="9923" w:leader="none"/>
      </w:tabs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-709" w:leader="none"/>
        <w:tab w:val="left" w:pos="3119" w:leader="none"/>
        <w:tab w:val="center" w:pos="3686" w:leader="none"/>
        <w:tab w:val="right" w:pos="9923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40055</wp:posOffset>
              </wp:positionH>
              <wp:positionV relativeFrom="paragraph">
                <wp:posOffset>69215</wp:posOffset>
              </wp:positionV>
              <wp:extent cx="7137400" cy="10041890"/>
              <wp:effectExtent l="508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7360" cy="10041840"/>
                        <a:chOff x="0" y="0"/>
                        <a:chExt cx="7137360" cy="10041840"/>
                      </a:xfrm>
                    </wpg:grpSpPr>
                    <wps:wsp>
                      <wps:cNvSpPr/>
                      <wps:spPr>
                        <a:xfrm>
                          <a:off x="462240" y="0"/>
                          <a:ext cx="6675120" cy="1004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8959680"/>
                          <a:ext cx="667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3040" y="8345160"/>
                          <a:ext cx="0" cy="169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983880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960444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5040" y="8344440"/>
                          <a:ext cx="0" cy="61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75680" y="8345160"/>
                          <a:ext cx="0" cy="169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64440" y="8345160"/>
                          <a:ext cx="0" cy="169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458800" y="8345160"/>
                          <a:ext cx="0" cy="169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100418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473400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4734000"/>
                          <a:ext cx="0" cy="530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920" y="4734000"/>
                          <a:ext cx="0" cy="530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912492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785736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696708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604980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2320" y="8774280"/>
                          <a:ext cx="236160" cy="130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67160" y="8774280"/>
                          <a:ext cx="26676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8960" y="8774280"/>
                          <a:ext cx="61344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10160" y="8774280"/>
                          <a:ext cx="38880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Courier New" w:hAnsi="Courier New" w:cs="Courier New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32240" y="9039960"/>
                          <a:ext cx="43380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07760" y="8785080"/>
                          <a:ext cx="310680" cy="130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252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437148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0" cy="43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219060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8920" y="2520"/>
                          <a:ext cx="0" cy="43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917064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937836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874836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853740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834516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04360" y="8993520"/>
                          <a:ext cx="52956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зраб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04360" y="9214560"/>
                          <a:ext cx="52956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овер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04360" y="9641160"/>
                          <a:ext cx="52956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.контр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04360" y="9872280"/>
                          <a:ext cx="52956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тверди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2240" y="8345160"/>
                          <a:ext cx="667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19880" y="895968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19880" y="9215280"/>
                          <a:ext cx="16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19880" y="9411480"/>
                          <a:ext cx="16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53400" y="8959680"/>
                          <a:ext cx="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34440" y="8959680"/>
                          <a:ext cx="0" cy="4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569560" y="9039960"/>
                          <a:ext cx="41292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Лит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04280" y="9039960"/>
                          <a:ext cx="38736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48680" y="8375040"/>
                          <a:ext cx="4242960" cy="53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МП.ВТ.126-200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68840" y="9246960"/>
                          <a:ext cx="9828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132960" y="9246960"/>
                          <a:ext cx="41292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79080" y="9246960"/>
                          <a:ext cx="41292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48680" y="8994240"/>
                          <a:ext cx="2642760" cy="10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Преобразовател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ерительные   напряжения постоянного тока Е85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етодика повер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705640" y="921528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1840" y="921528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744880" y="9246960"/>
                          <a:ext cx="9828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925960" y="9246960"/>
                          <a:ext cx="9828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28960" y="8994240"/>
                          <a:ext cx="70740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рчевска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8960" y="9214560"/>
                          <a:ext cx="61344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ряк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8960" y="9641160"/>
                          <a:ext cx="61344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28960" y="9872280"/>
                          <a:ext cx="61344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430200" y="1353600"/>
                          <a:ext cx="1071360" cy="7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ерв. примен.</w:t>
                            </w:r>
                          </w:p>
                        </w:txbxContent>
                      </wps:txbx>
                      <wps:bodyPr wrap="none" lIns="158760" rIns="158760" tIns="-1800" bIns="-180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42640" y="3173040"/>
                          <a:ext cx="702360" cy="8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Справ.№</w:t>
                            </w:r>
                          </w:p>
                        </w:txbxContent>
                      </wps:txbx>
                      <wps:bodyPr wrap="none" lIns="158760" rIns="158760" tIns="5760" bIns="57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99520" y="5322960"/>
                          <a:ext cx="845280" cy="97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15840" bIns="158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96280" y="6476040"/>
                          <a:ext cx="829800" cy="88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дубл.</w:t>
                            </w:r>
                          </w:p>
                        </w:txbxContent>
                      </wps:txbx>
                      <wps:bodyPr wrap="none" lIns="158760" rIns="158760" tIns="7200" bIns="720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8720" y="7329960"/>
                          <a:ext cx="805680" cy="7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Взам. инв. </w:t>
                            </w:r>
                          </w:p>
                        </w:txbxContent>
                      </wps:txbx>
                      <wps:bodyPr wrap="none" lIns="158760" rIns="158760" tIns="-1800" bIns="-180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39480" y="8492400"/>
                          <a:ext cx="914400" cy="8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5760" bIns="57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02040" y="9540000"/>
                          <a:ext cx="839520" cy="8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подл.</w:t>
                            </w:r>
                          </w:p>
                        </w:txbxContent>
                      </wps:txbx>
                      <wps:bodyPr wrap="none" lIns="158760" rIns="158760" tIns="5760" bIns="57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8960" y="9669960"/>
                          <a:ext cx="61344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ви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8960" y="9871200"/>
                          <a:ext cx="61344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8.5pt;margin-top:5.45pt;width:595.85pt;height:790.65pt" coordorigin="-1370,109" coordsize="11917,15813">
              <v:rect id="shape_0" fillcolor="white" stroked="t" o:allowincell="f" style="position:absolute;left:35;top:109;width:10511;height:15811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line id="shape_0" from="35,14219" to="10546,142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3737,13251" to="3737,1592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35,15603" to="3736,156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5,15234" to="3736,152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49,13250" to="449,14216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1001,13251" to="1001,15922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2243,13251" to="2243,15922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3179,13251" to="3179,15922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-679,15923" to="34,15923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79,7564" to="34,756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79,7564" to="-679,1592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397,7564" to="-397,159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679,14479" to="34,1447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79,12483" to="34,1248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79,11081" to="34,1108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79,9636" to="34,9636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51;top:13927;width:371;height:2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shape id="shape_0" fillcolor="white" stroked="t" o:allowincell="f" style="position:absolute;left:515;top:13927;width:419;height:2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085;top:13927;width:965;height:2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2315;top:13927;width:611;height:2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</w:t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Courier New" w:hAnsi="Courier New" w:cs="Courier New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8964;top:14345;width:682;height:2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stroked="t" o:allowincell="f" style="position:absolute;left:3256;top:13944;width:488;height:2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line id="shape_0" from="-693,113" to="20,113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93,6993" to="20,6993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93,113" to="-693,699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693,3559" to="20,3559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411,113" to="-411,699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35,14551" to="3736,145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5,14878" to="3736,148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5,13886" to="3736,138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5,13554" to="3736,135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5,13251" to="3736,132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white" stroked="t" o:allowincell="f" style="position:absolute;left:101;top:14272;width:833;height:2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зраб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01;top:14620;width:833;height:2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овер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01;top:15292;width:833;height:2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.контр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01;top:15656;width:833;height:2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твердил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line id="shape_0" from="35,13251" to="10546,1325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000,14219" to="8000,159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8000,14621" to="10546,146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8000,14930" to="10546,149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8840,14219" to="8840,149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755,14219" to="9755,149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white" stroked="t" o:allowincell="f" style="position:absolute;left:8078;top:14345;width:649;height:2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Лит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9865;top:14345;width:609;height:2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3793;top:13298;width:6681;height:83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>МП.ВТ.126-2005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8077;top:14671;width:154;height:20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8965;top:14671;width:649;height:2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9825;top:14671;width:649;height:2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13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3793;top:14273;width:4161;height:158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1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Преобразователи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1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ерительные   напряжения постоянного тока Е857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1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етодика поверк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line id="shape_0" from="8292,14621" to="8292,149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8601,14621" to="8601,149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white" stroked="t" o:allowincell="f" style="position:absolute;left:8354;top:14671;width:154;height:2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8639;top:14671;width:154;height:20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085;top:14273;width:1113;height:23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рчевская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085;top:14620;width:965;height:2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уряков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085;top:15292;width:965;height:20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085;top:15656;width:965;height:20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#333333" stroked="t" o:allowincell="f" style="position:absolute;left:-1370;top:2240;width:1686;height:125;mso-wrap-style:none;v-text-anchor:middle;rotation:270" type="_x0000_t136">
                <v:path textpathok="t"/>
                <v:textpath on="t" fitshape="t" string="Перв. примен." style="font-family:&quot;Arial&quot;;font-size:12pt"/>
                <v:fill o:detectmouseclick="t" type="solid" color2="#cccccc"/>
                <v:stroke color="#003300" joinstyle="miter" endcap="flat"/>
                <w10:wrap type="none"/>
              </v:shape>
              <v:shape id="shape_0" fillcolor="#333333" stroked="t" o:allowincell="f" style="position:absolute;left:-1075;top:5106;width:1105;height:137;mso-wrap-style:none;v-text-anchor:middle;rotation:270" type="_x0000_t136">
                <v:path textpathok="t"/>
                <v:textpath on="t" fitshape="t" string="Справ.№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64;top:8491;width:1330;height:153;mso-wrap-style:none;v-text-anchor:middle;rotation:270" type="_x0000_t136">
                <v:path textpathok="t"/>
                <v:textpath on="t" fitshape="t" string="Подп. и дата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59;top:10307;width:1306;height:139;mso-wrap-style:none;v-text-anchor:middle;rotation:270" type="_x0000_t136">
                <v:path textpathok="t"/>
                <v:textpath on="t" fitshape="t" string="Инв№ дуб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47;top:11652;width:1268;height:125;mso-wrap-style:none;v-text-anchor:middle;rotation:270" type="_x0000_t136">
                <v:path textpathok="t"/>
                <v:textpath on="t" fitshape="t" string="Взам. инв. 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228;top:13483;width:1439;height:137;mso-wrap-style:none;v-text-anchor:middle;rotation:270" type="_x0000_t136">
                <v:path textpathok="t"/>
                <v:textpath on="t" fitshape="t" string="Подп. и дата" style="font-family:&quot;Arial&quot;;font-size:12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69;top:15133;width:1321;height:137;mso-wrap-style:none;v-text-anchor:middle;rotation:270" type="_x0000_t136">
                <v:path textpathok="t"/>
                <v:textpath on="t" fitshape="t" string="Инв№ под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white" stroked="t" o:allowincell="f" style="position:absolute;left:1085;top:15337;width:965;height:2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Свит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085;top:15654;width:965;height:20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44500</wp:posOffset>
              </wp:positionH>
              <wp:positionV relativeFrom="paragraph">
                <wp:posOffset>172085</wp:posOffset>
              </wp:positionV>
              <wp:extent cx="7093585" cy="10147300"/>
              <wp:effectExtent l="0" t="6985" r="508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147320"/>
                        <a:chOff x="0" y="0"/>
                        <a:chExt cx="7093440" cy="10147320"/>
                      </a:xfrm>
                    </wpg:grpSpPr>
                    <wps:wsp>
                      <wps:cNvSpPr/>
                      <wps:spPr>
                        <a:xfrm>
                          <a:off x="461520" y="0"/>
                          <a:ext cx="6630840" cy="10131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01300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900000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772488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68288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640" y="59054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640" y="458280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4582800"/>
                          <a:ext cx="0" cy="554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920" y="4582800"/>
                          <a:ext cx="0" cy="55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02400" y="9507960"/>
                          <a:ext cx="84456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подл.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2960" y="7198920"/>
                          <a:ext cx="810720" cy="7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Взам. инв. </w:t>
                            </w:r>
                          </w:p>
                        </w:txbxContent>
                      </wps:txbx>
                      <wps:bodyPr wrap="none" lIns="158760" rIns="158760" tIns="-11160" bIns="-111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8680" y="8302680"/>
                          <a:ext cx="92016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93760" y="5164200"/>
                          <a:ext cx="85032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7280" y="6321240"/>
                          <a:ext cx="83556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дубл.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/>
                      <wps:spPr>
                        <a:xfrm>
                          <a:off x="2933640" y="9529560"/>
                          <a:ext cx="0" cy="61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73880" y="9506520"/>
                          <a:ext cx="0" cy="61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62280" y="9506520"/>
                          <a:ext cx="0" cy="61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445480" y="9506520"/>
                          <a:ext cx="0" cy="61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3240" y="9506520"/>
                          <a:ext cx="0" cy="61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91224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70020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50724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507240"/>
                          <a:ext cx="663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560" y="10125000"/>
                          <a:ext cx="665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3240" y="9506520"/>
                          <a:ext cx="0" cy="61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73880" y="9506520"/>
                          <a:ext cx="0" cy="61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1240" y="9950400"/>
                          <a:ext cx="236160" cy="130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5800" y="9960480"/>
                          <a:ext cx="266760" cy="13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6440" y="9960480"/>
                          <a:ext cx="613440" cy="13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№ доку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40040" y="9960480"/>
                          <a:ext cx="388800" cy="13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95520" y="9961200"/>
                          <a:ext cx="299880" cy="13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0440" y="9912240"/>
                          <a:ext cx="24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700200"/>
                          <a:ext cx="245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507240"/>
                          <a:ext cx="663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720840" y="9506520"/>
                          <a:ext cx="0" cy="61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41720" y="977328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15800" y="9577080"/>
                          <a:ext cx="352440" cy="131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35600" y="9535680"/>
                          <a:ext cx="33458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МП.ВТ.126-2005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ISOCPEUR;Arial" w:hAnsi="ISOCPEUR;Arial" w:cs="ISOCPEUR;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05800" y="9841320"/>
                          <a:ext cx="1728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1600" y="9671040"/>
                          <a:ext cx="2653560" cy="28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Нов.   ПМ.250-2005                    10.03.0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0.9pt;margin-top:13.55pt;width:584.4pt;height:798.95pt" coordorigin="-1218,271" coordsize="11688,15979">
              <v:rect id="shape_0" stroked="t" o:allowincell="f" style="position:absolute;left:27;top:271;width:10441;height:15954;mso-wrap-style:none;v-text-anchor:middle">
                <v:fill o:detectmouseclick="t" on="false"/>
                <v:stroke color="black" weight="12600" joinstyle="miter" endcap="flat"/>
                <w10:wrap type="none"/>
              </v:rect>
              <v:line id="shape_0" from="-700,16224" to="13,1622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72,14444" to="41,1444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72,12436" to="41,124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72,11025" to="41,1102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72,9571" to="41,9571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72,7488" to="41,7488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88,7488" to="-688,1621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390,7488" to="-390,162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#333333" stroked="t" o:allowincell="f" style="position:absolute;left:-1176;top:15244;width:1329;height:138;mso-wrap-style:none;v-text-anchor:middle;rotation:270" type="_x0000_t136">
                <v:path textpathok="t"/>
                <v:textpath on="t" fitshape="t" string="Инв№ под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46;top:11608;width:1276;height:110;mso-wrap-style:none;v-text-anchor:middle;rotation:270" type="_x0000_t136">
                <v:path textpathok="t"/>
                <v:textpath on="t" fitshape="t" string="Взам. инв. 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218;top:13346;width:1448;height:138;mso-wrap-style:none;v-text-anchor:middle;rotation:270" type="_x0000_t136">
                <v:path textpathok="t"/>
                <v:textpath on="t" fitshape="t" string="Подп. и дата" style="font-family:&quot;Arial&quot;;font-size:12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63;top:8404;width:1338;height:138;mso-wrap-style:none;v-text-anchor:middle;rotation:270" type="_x0000_t136">
                <v:path textpathok="t"/>
                <v:textpath on="t" fitshape="t" string="Подп. и дата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52;top:10225;width:1315;height:138;mso-wrap-style:none;v-text-anchor:middle;rotation:270" type="_x0000_t136">
                <v:path textpathok="t"/>
                <v:textpath on="t" fitshape="t" string="Инв№ дуб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line id="shape_0" from="3920,15278" to="3920,1625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91,15242" to="991,1621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2233,15242" to="2233,1621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3151,15242" to="3151,1621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439,15242" to="439,1621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25,15881" to="3726,158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5,15547" to="3726,155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5,15243" to="3726,152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5,15243" to="10469,152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8,16216" to="10465,1621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39,15242" to="439,1621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991,15242" to="991,1621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42;top:15941;width:371;height:20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522;top:15957;width:419;height:20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074;top:15957;width:965;height:20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№ докум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2355;top:15957;width:611;height:20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Подп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3230;top:15958;width:471;height:20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line id="shape_0" from="25,15881" to="3919,158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5,15547" to="3884,155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5,15243" to="10470,152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884,15242" to="9884,1621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9917,15662" to="10420,156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t" o:allowincell="f" style="position:absolute;left:9876;top:15353;width:554;height:20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Лист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shape id="shape_0" fillcolor="white" stroked="t" o:allowincell="f" style="position:absolute;left:4238;top:15288;width:5268;height:86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>МП.ВТ.126-2005</w:t>
                      </w:r>
                      <w:r>
                        <w:rPr>
                          <w:kern w:val="2"/>
                          <w:sz w:val="28"/>
                          <w:szCs w:val="20"/>
                          <w:rFonts w:eastAsia="Times New Roman" w:ascii="ISOCPEUR;Arial" w:hAnsi="ISOCPEUR;Arial" w:cs="ISOCPEUR;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stroked="f" o:allowincell="f" style="position:absolute;left:10018;top:15769;width:271;height:27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99;top:15501;width:4178;height:44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Нов.   ПМ.250-2005                    10.03.0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37375</wp:posOffset>
              </wp:positionH>
              <wp:positionV relativeFrom="paragraph">
                <wp:posOffset>2540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2pt;mso-position-vertical-relative:text;margin-left:546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44500</wp:posOffset>
              </wp:positionH>
              <wp:positionV relativeFrom="paragraph">
                <wp:posOffset>172085</wp:posOffset>
              </wp:positionV>
              <wp:extent cx="7093585" cy="10147300"/>
              <wp:effectExtent l="0" t="6985" r="508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147320"/>
                        <a:chOff x="0" y="0"/>
                        <a:chExt cx="7093440" cy="10147320"/>
                      </a:xfrm>
                    </wpg:grpSpPr>
                    <wps:wsp>
                      <wps:cNvSpPr/>
                      <wps:spPr>
                        <a:xfrm>
                          <a:off x="461520" y="0"/>
                          <a:ext cx="6630840" cy="10131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01300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900000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772488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68288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640" y="59054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640" y="458280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4582800"/>
                          <a:ext cx="0" cy="554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920" y="4582800"/>
                          <a:ext cx="0" cy="55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02400" y="9507960"/>
                          <a:ext cx="84456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подл.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2960" y="7198920"/>
                          <a:ext cx="810720" cy="7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Взам. инв. </w:t>
                            </w:r>
                          </w:p>
                        </w:txbxContent>
                      </wps:txbx>
                      <wps:bodyPr wrap="none" lIns="158760" rIns="158760" tIns="-11160" bIns="-111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8680" y="8302680"/>
                          <a:ext cx="92016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93760" y="5164200"/>
                          <a:ext cx="85032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7280" y="6321240"/>
                          <a:ext cx="83556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дубл.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/>
                      <wps:spPr>
                        <a:xfrm>
                          <a:off x="2933640" y="9529560"/>
                          <a:ext cx="0" cy="61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73880" y="9506520"/>
                          <a:ext cx="0" cy="61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62280" y="9506520"/>
                          <a:ext cx="0" cy="61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445480" y="9506520"/>
                          <a:ext cx="0" cy="61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3240" y="9506520"/>
                          <a:ext cx="0" cy="61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91224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70020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50724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507240"/>
                          <a:ext cx="663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560" y="10125000"/>
                          <a:ext cx="665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3240" y="9506520"/>
                          <a:ext cx="0" cy="61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73880" y="9506520"/>
                          <a:ext cx="0" cy="61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1240" y="9950400"/>
                          <a:ext cx="236160" cy="130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5800" y="9960480"/>
                          <a:ext cx="266760" cy="13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6440" y="9960480"/>
                          <a:ext cx="613440" cy="13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№ доку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40040" y="9960480"/>
                          <a:ext cx="388800" cy="13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95520" y="9961200"/>
                          <a:ext cx="299880" cy="13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0440" y="9912240"/>
                          <a:ext cx="24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700200"/>
                          <a:ext cx="245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507240"/>
                          <a:ext cx="663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720840" y="9506520"/>
                          <a:ext cx="0" cy="61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41720" y="977328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15800" y="9577080"/>
                          <a:ext cx="352440" cy="131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35600" y="9535680"/>
                          <a:ext cx="33458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МП.ВТ.126-2005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ISOCPEUR;Arial" w:hAnsi="ISOCPEUR;Arial" w:cs="ISOCPEUR;Arial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05800" y="9841320"/>
                          <a:ext cx="1728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1600" y="9671040"/>
                          <a:ext cx="2653560" cy="28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Нов.   ПМ.250-2005                    10.03.0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0.9pt;margin-top:13.55pt;width:584.4pt;height:798.95pt" coordorigin="-1218,271" coordsize="11688,15979">
              <v:rect id="shape_0" stroked="t" o:allowincell="f" style="position:absolute;left:27;top:271;width:10441;height:15954;mso-wrap-style:none;v-text-anchor:middle">
                <v:fill o:detectmouseclick="t" on="false"/>
                <v:stroke color="black" weight="12600" joinstyle="miter" endcap="flat"/>
                <w10:wrap type="none"/>
              </v:rect>
              <v:line id="shape_0" from="-700,16224" to="13,1622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72,14444" to="41,1444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72,12436" to="41,124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72,11025" to="41,1102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72,9571" to="41,9571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72,7488" to="41,7488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88,7488" to="-688,1621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390,7488" to="-390,162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#333333" stroked="t" o:allowincell="f" style="position:absolute;left:-1176;top:15244;width:1329;height:138;mso-wrap-style:none;v-text-anchor:middle;rotation:270" type="_x0000_t136">
                <v:path textpathok="t"/>
                <v:textpath on="t" fitshape="t" string="Инв№ под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46;top:11608;width:1276;height:110;mso-wrap-style:none;v-text-anchor:middle;rotation:270" type="_x0000_t136">
                <v:path textpathok="t"/>
                <v:textpath on="t" fitshape="t" string="Взам. инв. 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218;top:13346;width:1448;height:138;mso-wrap-style:none;v-text-anchor:middle;rotation:270" type="_x0000_t136">
                <v:path textpathok="t"/>
                <v:textpath on="t" fitshape="t" string="Подп. и дата" style="font-family:&quot;Arial&quot;;font-size:12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63;top:8404;width:1338;height:138;mso-wrap-style:none;v-text-anchor:middle;rotation:270" type="_x0000_t136">
                <v:path textpathok="t"/>
                <v:textpath on="t" fitshape="t" string="Подп. и дата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52;top:10225;width:1315;height:138;mso-wrap-style:none;v-text-anchor:middle;rotation:270" type="_x0000_t136">
                <v:path textpathok="t"/>
                <v:textpath on="t" fitshape="t" string="Инв№ дуб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line id="shape_0" from="3920,15278" to="3920,1625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91,15242" to="991,1621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2233,15242" to="2233,1621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3151,15242" to="3151,1621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439,15242" to="439,1621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25,15881" to="3726,158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5,15547" to="3726,155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5,15243" to="3726,152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5,15243" to="10469,152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8,16216" to="10465,1621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39,15242" to="439,1621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991,15242" to="991,1621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42;top:15941;width:371;height:20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522;top:15957;width:419;height:20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074;top:15957;width:965;height:20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№ докум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2355;top:15957;width:611;height:20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Подп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3230;top:15958;width:471;height:20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line id="shape_0" from="25,15881" to="3919,158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5,15547" to="3884,155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25,15243" to="10470,1524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884,15242" to="9884,1621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9917,15662" to="10420,156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t" o:allowincell="f" style="position:absolute;left:9876;top:15353;width:554;height:20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Лист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shape id="shape_0" fillcolor="white" stroked="t" o:allowincell="f" style="position:absolute;left:4238;top:15288;width:5268;height:864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>МП.ВТ.126-2005</w:t>
                      </w:r>
                      <w:r>
                        <w:rPr>
                          <w:kern w:val="2"/>
                          <w:sz w:val="28"/>
                          <w:szCs w:val="20"/>
                          <w:rFonts w:eastAsia="Times New Roman" w:ascii="ISOCPEUR;Arial" w:hAnsi="ISOCPEUR;Arial" w:cs="ISOCPEUR;Arial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stroked="f" o:allowincell="f" style="position:absolute;left:10018;top:15769;width:271;height:27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99;top:15501;width:4178;height:44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Нов.   ПМ.250-2005                    10.03.0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37375</wp:posOffset>
              </wp:positionH>
              <wp:positionV relativeFrom="paragraph">
                <wp:posOffset>2540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2pt;mso-position-vertical-relative:text;margin-left:546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SOCPEUR;Arial" w:hAnsi="ISOCPEUR;Arial" w:cs="ISOCPEUR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outlineLvl w:val="2"/>
    </w:pPr>
    <w:rPr>
      <w:rFonts w:ascii="ISOCPEUR;Arial" w:hAnsi="ISOCPEUR;Arial" w:cs="ISOCPEUR;Arial"/>
      <w:spacing w:val="-4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pacing w:val="-12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2007" w:leader="none"/>
      </w:tabs>
      <w:autoSpaceDE w:val="false"/>
      <w:spacing w:lineRule="auto" w:line="288" w:before="240" w:after="60"/>
      <w:ind w:firstLine="567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autoSpaceDE w:val="false"/>
      <w:spacing w:lineRule="auto" w:line="288" w:before="240" w:after="60"/>
      <w:ind w:left="1152" w:hanging="1152"/>
      <w:jc w:val="both"/>
      <w:outlineLvl w:val="5"/>
    </w:pPr>
    <w:rPr>
      <w:rFonts w:ascii="Courier New" w:hAnsi="Courier New" w:cs="Courier New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autoSpaceDE w:val="false"/>
      <w:spacing w:lineRule="auto" w:line="288" w:before="240" w:after="60"/>
      <w:ind w:left="1296" w:hanging="1296"/>
      <w:jc w:val="both"/>
      <w:outlineLvl w:val="6"/>
    </w:pPr>
    <w:rPr>
      <w:rFonts w:ascii="Arial" w:hAnsi="Arial" w:cs="Arial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autoSpaceDE w:val="false"/>
      <w:spacing w:lineRule="auto" w:line="288" w:before="240" w:after="60"/>
      <w:ind w:left="1440" w:hanging="1440"/>
      <w:jc w:val="both"/>
      <w:outlineLvl w:val="7"/>
    </w:pPr>
    <w:rPr>
      <w:rFonts w:ascii="Arial" w:hAnsi="Arial" w:cs="Arial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ISOCPEUR;Arial" w:hAnsi="ISOCPEUR;Arial" w:cs="ISOCPEUR;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  <w:i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8"/>
      <w:szCs w:val="28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sz w:val="28"/>
      <w:szCs w:val="28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28"/>
      <w:szCs w:val="28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71z0">
    <w:name w:val="WW8Num71z0"/>
    <w:qFormat/>
    <w:rPr>
      <w:b w:val="false"/>
      <w:i w:val="false"/>
      <w:sz w:val="24"/>
      <w:szCs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b w:val="false"/>
      <w:i w:val="false"/>
      <w:sz w:val="24"/>
      <w:szCs w:val="24"/>
    </w:rPr>
  </w:style>
  <w:style w:type="character" w:styleId="WW8Num84z0">
    <w:name w:val="WW8Num84z0"/>
    <w:qFormat/>
    <w:rPr>
      <w:b w:val="false"/>
      <w:i w:val="false"/>
      <w:sz w:val="24"/>
      <w:szCs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sz w:val="28"/>
      <w:szCs w:val="28"/>
    </w:rPr>
  </w:style>
  <w:style w:type="character" w:styleId="WW8Num92z0">
    <w:name w:val="WW8Num92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93z0">
    <w:name w:val="WW8Num93z0"/>
    <w:qFormat/>
    <w:rPr>
      <w:b w:val="false"/>
      <w:i w:val="false"/>
      <w:sz w:val="24"/>
      <w:szCs w:val="24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 w:val="false"/>
      <w:i w:val="false"/>
      <w:sz w:val="24"/>
      <w:szCs w:val="24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sz w:val="28"/>
      <w:szCs w:val="28"/>
    </w:rPr>
  </w:style>
  <w:style w:type="character" w:styleId="WW8NumSt16z0">
    <w:name w:val="WW8NumSt16z0"/>
    <w:qFormat/>
    <w:rPr>
      <w:sz w:val="28"/>
      <w:szCs w:val="28"/>
    </w:rPr>
  </w:style>
  <w:style w:type="character" w:styleId="WW8NumSt24z0">
    <w:name w:val="WW8NumSt24z0"/>
    <w:qFormat/>
    <w:rPr>
      <w:sz w:val="28"/>
      <w:szCs w:val="28"/>
    </w:rPr>
  </w:style>
  <w:style w:type="character" w:styleId="WW8NumSt84z0">
    <w:name w:val="WW8NumSt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</w:rPr>
  </w:style>
  <w:style w:type="paragraph" w:styleId="TextBody">
    <w:name w:val="Body Text"/>
    <w:basedOn w:val="Normal"/>
    <w:pPr>
      <w:autoSpaceDE w:val="false"/>
      <w:spacing w:lineRule="auto" w:line="288" w:before="360" w:after="0"/>
      <w:jc w:val="both"/>
    </w:pPr>
    <w:rPr>
      <w:rFonts w:ascii="Courier New" w:hAnsi="Courier New" w:cs="Courier New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">
    <w:name w:val="зз"/>
    <w:basedOn w:val="TextBodyIndent"/>
    <w:qFormat/>
    <w:pPr>
      <w:numPr>
        <w:ilvl w:val="0"/>
        <w:numId w:val="3"/>
      </w:numPr>
      <w:spacing w:before="0" w:after="0"/>
    </w:pPr>
    <w:rPr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-3119" w:leader="none"/>
      </w:tabs>
      <w:autoSpaceDE w:val="false"/>
      <w:spacing w:lineRule="auto" w:line="288"/>
      <w:ind w:left="2268" w:hanging="283"/>
      <w:jc w:val="both"/>
    </w:pPr>
    <w:rPr>
      <w:rFonts w:ascii="Courier New" w:hAnsi="Courier New" w:cs="Courier New"/>
      <w:szCs w:val="24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Courier New" w:hAnsi="Courier New" w:cs="Courier New"/>
      <w:lang w:val="en-US"/>
    </w:rPr>
  </w:style>
  <w:style w:type="paragraph" w:styleId="Style7">
    <w:name w:val="Название объекта"/>
    <w:basedOn w:val="Normal"/>
    <w:next w:val="Normal"/>
    <w:qFormat/>
    <w:pPr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44NG">
    <w:name w:val="Текст примечания_x0001_а_x001c_4&amp;4&amp;/_x0017_N„/Gя_x0017__x0002__x0006_ъ_x0005_/_x0017_ј-"/>
    <w:basedOn w:val="Normal"/>
    <w:qFormat/>
    <w:pPr>
      <w:spacing w:lineRule="auto" w:line="288"/>
      <w:ind w:firstLine="851"/>
      <w:jc w:val="both"/>
    </w:pPr>
    <w:rPr>
      <w:rFonts w:ascii="Courier New" w:hAnsi="Courier New" w:cs="Courier New"/>
      <w:lang w:eastAsia="ru-RU"/>
    </w:rPr>
  </w:style>
  <w:style w:type="paragraph" w:styleId="31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1560"/>
      <w:jc w:val="both"/>
    </w:pPr>
    <w:rPr>
      <w:rFonts w:ascii="Courier New" w:hAnsi="Courier New" w:cs="Courier New"/>
      <w:sz w:val="24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left="74" w:firstLine="720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ind w:left="5041" w:hanging="0"/>
    </w:pPr>
    <w:rPr>
      <w:rFonts w:ascii="Courier New" w:hAnsi="Courier New" w:cs="Courier New"/>
      <w:sz w:val="24"/>
    </w:rPr>
  </w:style>
  <w:style w:type="paragraph" w:styleId="Oaaeeiue">
    <w:name w:val="Oaaee?iue"/>
    <w:basedOn w:val="Normal"/>
    <w:qFormat/>
    <w:pPr>
      <w:widowControl w:val="false"/>
      <w:spacing w:lineRule="auto" w:line="288"/>
      <w:jc w:val="both"/>
    </w:pPr>
    <w:rPr>
      <w:rFonts w:ascii="Courier New" w:hAnsi="Courier New" w:cs="Courier New"/>
      <w:sz w:val="24"/>
    </w:rPr>
  </w:style>
  <w:style w:type="paragraph" w:styleId="Oiaaiu2">
    <w:name w:val="O?iaaiu 2"/>
    <w:basedOn w:val="Heading2"/>
    <w:next w:val="31"/>
    <w:qFormat/>
    <w:pPr>
      <w:keepNext w:val="false"/>
      <w:widowControl w:val="false"/>
      <w:numPr>
        <w:ilvl w:val="0"/>
        <w:numId w:val="4"/>
      </w:numPr>
      <w:tabs>
        <w:tab w:val="clear" w:pos="720"/>
        <w:tab w:val="left" w:pos="360" w:leader="none"/>
      </w:tabs>
      <w:spacing w:lineRule="auto" w:line="288" w:before="160" w:after="0"/>
      <w:ind w:firstLine="720"/>
      <w:jc w:val="both"/>
      <w:outlineLvl w:val="9"/>
    </w:pPr>
    <w:rPr>
      <w:rFonts w:ascii="Courier New" w:hAnsi="Courier New" w:cs="Courier New"/>
      <w:b w:val="false"/>
      <w:sz w:val="24"/>
      <w:lang w:val="ru-RU"/>
    </w:rPr>
  </w:style>
  <w:style w:type="paragraph" w:styleId="BodyTextIndent3">
    <w:name w:val="Body Text Indent 3"/>
    <w:basedOn w:val="Normal"/>
    <w:qFormat/>
    <w:pPr>
      <w:widowControl w:val="false"/>
      <w:spacing w:lineRule="auto" w:line="360"/>
      <w:ind w:firstLine="720"/>
    </w:pPr>
    <w:rPr>
      <w:sz w:val="24"/>
    </w:rPr>
  </w:style>
  <w:style w:type="paragraph" w:styleId="5">
    <w:name w:val="Указатель 5"/>
    <w:basedOn w:val="Normal"/>
    <w:next w:val="Normal"/>
    <w:qFormat/>
    <w:pPr>
      <w:widowControl w:val="false"/>
      <w:tabs>
        <w:tab w:val="clear" w:pos="720"/>
        <w:tab w:val="right" w:pos="9582" w:leader="none"/>
      </w:tabs>
      <w:spacing w:lineRule="auto" w:line="288" w:before="60" w:after="0"/>
      <w:ind w:left="1200" w:hanging="240"/>
      <w:jc w:val="both"/>
    </w:pPr>
    <w:rPr>
      <w:rFonts w:ascii="Courier New" w:hAnsi="Courier New" w:cs="Courier New"/>
      <w:sz w:val="24"/>
    </w:rPr>
  </w:style>
  <w:style w:type="paragraph" w:styleId="Style8">
    <w:name w:val="Цитата"/>
    <w:basedOn w:val="Normal"/>
    <w:qFormat/>
    <w:pPr>
      <w:spacing w:lineRule="auto" w:line="288" w:before="120" w:after="0"/>
      <w:ind w:left="284" w:right="-652" w:firstLine="709"/>
      <w:jc w:val="both"/>
    </w:pPr>
    <w:rPr>
      <w:rFonts w:ascii="Courier New" w:hAnsi="Courier New" w:cs="Courier New"/>
      <w:sz w:val="24"/>
    </w:rPr>
  </w:style>
  <w:style w:type="paragraph" w:styleId="BodyText3">
    <w:name w:val="Body Text 3"/>
    <w:basedOn w:val="Normal"/>
    <w:qFormat/>
    <w:pPr>
      <w:widowControl w:val="false"/>
      <w:spacing w:lineRule="auto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6:34:00Z</dcterms:created>
  <dc:creator>КТО</dc:creator>
  <dc:description/>
  <dc:language>en-US</dc:language>
  <cp:lastModifiedBy>КТО</cp:lastModifiedBy>
  <cp:lastPrinted>2006-03-29T14:21:00Z</cp:lastPrinted>
  <dcterms:modified xsi:type="dcterms:W3CDTF">2006-03-29T11:25:00Z</dcterms:modified>
  <cp:revision>53</cp:revision>
  <dc:subject/>
  <dc:title>Конденсаторы</dc:title>
</cp:coreProperties>
</file>