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-зователи измерительные постоянного тока Е856, выпускаемые по          ТУ 25-0415.046-85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РД РБ 50.8103-93 и СТБ 80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следующие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, аналогичные указанным в таблице 1, обеспечивающие требуемую погрешность измерений и режимы испытани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lineRule="auto" w:line="312" w:before="0" w:after="0"/>
        <w:ind w:left="567" w:right="28" w:hanging="323"/>
        <w:rPr/>
      </w:pPr>
      <w:r>
        <w:rPr>
          <w:rFonts w:eastAsia="Arial"/>
        </w:rPr>
        <w:t xml:space="preserve">      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5528"/>
        <w:gridCol w:w="1134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о-мер пунк-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108" w:right="-108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эксп-луа-тации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Внешний осмо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 Опре-деление электри-ческого сопротив-ления изо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гаомметр Ф4101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сновная погрешность диапазона измерений   ±2,5 %; 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диапазон измерений  10-200 МОм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>
          <w:trHeight w:val="9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Проверка электри-ческой прочности изо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ытательная установка для проверки электрической прочности изоляции  БУ-036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ытательное напряжение от 0 до 5 кВ синусоидальной формы частоты 50 Гц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грешность ±15 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 Опре-деление основной приведен-ной погреш-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Установка для поверки приборов на постоянном и переменном токе У300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иапазон выходного напряжения 0,001-1000 В; диапазон выходного тока 0-20 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>
          <w:trHeight w:val="98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либратор программируемый П320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еделы калиброванных напряжений: 0-100 мВ, 0-1000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  </w:t>
      </w: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5528"/>
        <w:gridCol w:w="1134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о-мер пунк-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108" w:right="-108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эксп-луа-тации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>
          <w:trHeight w:val="96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position w:val="6"/>
                <w:sz w:val="24"/>
                <w:lang w:eastAsia="ru-RU"/>
              </w:rPr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мперметр Д50543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1;  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диапазон измеряемого тока   0-1 А;  нормальная область частот 45-500 Г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агазин сопротивлений Р33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еличина сопротивлений от 0,1 до 99999,9 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атушки сопротивлений образцовые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321 0,1 Ом, 10 Ом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01; </w:t>
            </w:r>
            <w:r>
              <w:rPr>
                <w:rFonts w:cs="Arial" w:ascii="Arial" w:hAnsi="Arial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ном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=0,1 Вт, </w:t>
            </w:r>
            <w:r>
              <w:rPr>
                <w:rFonts w:cs="Arial" w:ascii="Arial" w:hAnsi="Arial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мах</w:t>
            </w:r>
            <w:r>
              <w:rPr>
                <w:rFonts w:cs="Arial" w:ascii="Arial" w:hAnsi="Arial"/>
                <w:sz w:val="24"/>
                <w:lang w:eastAsia="ru-RU"/>
              </w:rPr>
              <w:t>=1 В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паратор напряжений Р3003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0,0005 %; 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ое напряжени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10 В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ый ток нагрузки 5 мА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ое сопротивление не менее 2 кО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32"/>
        <w:spacing w:lineRule="auto" w:line="312"/>
        <w:ind w:left="680" w:firstLine="720"/>
        <w:rPr/>
      </w:pPr>
      <w:r>
        <w:br w:type="page"/>
      </w:r>
      <w:r>
        <w:rPr>
          <w:rFonts w:cs="Arial" w:ascii="Arial" w:hAnsi="Arial"/>
          <w:spacing w:val="1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из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± 5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 – 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3 Атмосферное давление, кП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84 – 106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Напряжение питания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20 ± 5; 240 ± 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Частота питания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 ± 0,5; 60 ± 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 Форма кривой напряжения источника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инусоидальная  с коэффициентом гармоник не более 5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7 Сопротивление нагрузки, кОм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Е856/1, Е856/3, Е856/5 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7, Е856/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,5 ± 0,5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4 ± 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рактическое отсутствие магнитного и электрического полей, кроме магнитного поля Земл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9 Время установления рабочего режима при номинальных входных сигналах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Продолжение таблицы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 По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Любо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1 Амплитуда пульсации входного сигнала с любой частотой в диапазоне                 от 60 до 400 Гц, %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100±1) Гц, %</w:t>
            </w:r>
            <w:r>
              <w:rPr>
                <w:rFonts w:cs="Arial" w:ascii="Arial" w:hAnsi="Arial"/>
                <w:spacing w:val="6"/>
                <w:sz w:val="24"/>
                <w:lang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до 1,0 для Е856/1,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Е856/3, Е856/7, Е856/8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 xml:space="preserve">до 100 для Е856/5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2 Сопротивление подводящих проводов не более, 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0,035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1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 с номинальным напряжением 500 В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При проверке электрического сопротивления изоляции между цепями напряжение прикладывается между закороченными зажимами каждой из цепей, указанных в таблице 3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Изделие считается выдержавшим испытания, если измеренные значения сопротивления изоляции не менее значений, указанных в таблице 3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Таблица 3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10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 xml:space="preserve">Проверяемые цеп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Сопротивление изоляци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</w:tc>
      </w:tr>
      <w:tr>
        <w:trPr>
          <w:trHeight w:val="10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Цепь питания, вход – выход, корпус;</w:t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 xml:space="preserve">Цепь питания – вход; </w:t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Выход - корп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20 МОм</w:t>
            </w:r>
          </w:p>
        </w:tc>
      </w:tr>
    </w:tbl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2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Электрическая изоляция различных цепей ИП между собой и по отношению к корпусу 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4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/>
        <w:t>Таблица 4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984"/>
        <w:gridCol w:w="1985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Тип ИП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Значения испытательного напряжения, В, межд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хо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орпусом – всеми цеп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ыхо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ходом - выход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1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3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5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 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12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6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12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0 В</w:t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электрической прочности изоляции и отсутствия гальванической связи между всеми цепями и корпусом, испытательное напряжение прикладывается между всеми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, по ГОСТ 12997-84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и отсутствия гальванической связ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и испытание, если во время испытания отсутствовали пробои или перекрытия изоляци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Основную приведенную погрешность ИП проверяют в нормальных условиях, указанных в таблице 2, по истечению 30 мин после включения ИП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 w:eastAsia="ru-RU"/>
              </w:rPr>
              <w:t xml:space="preserve">вых. 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рас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γ = --------------------------</w:t>
            </w:r>
            <w:r>
              <w:rPr>
                <w:rFonts w:cs="Arial" w:ascii="Arial" w:hAnsi="Arial"/>
                <w:b/>
                <w:spacing w:val="14"/>
                <w:sz w:val="24"/>
                <w:lang w:eastAsia="ru-RU"/>
              </w:rPr>
              <w:t>·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. нор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4.1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действительное значение выходного сигнала, определяемое по эталонному средству измерений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>— расчетное значение выходного сигнала для данного значения входного сигнала (таблица 4)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норм </w:t>
      </w:r>
      <w:r>
        <w:rPr>
          <w:rFonts w:cs="Arial" w:ascii="Arial" w:hAnsi="Arial"/>
          <w:spacing w:val="14"/>
        </w:rPr>
        <w:t>— нормирующее значение выходного сигнала, равное наибольшему значению диапазона изменений выходного сигнала, м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измерении выходного сигнала ИП эталонным прибором напряжения А</w:t>
      </w:r>
      <w:r>
        <w:rPr>
          <w:rFonts w:cs="Arial" w:ascii="Arial" w:hAnsi="Arial"/>
          <w:spacing w:val="14"/>
          <w:vertAlign w:val="subscript"/>
        </w:rPr>
        <w:t>вых</w:t>
      </w:r>
      <w:r>
        <w:rPr/>
        <w:t xml:space="preserve"> определяют по форму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459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perscript"/>
                <w:lang w:val="en-US" w:eastAsia="ru-RU"/>
              </w:rPr>
              <w:t>’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= ------------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4.2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perscript"/>
          <w:lang w:val="en-US" w:eastAsia="ru-RU"/>
        </w:rPr>
        <w:t>’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показания эталонного прибора напряжения на выходе ИП, мВ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 </w:t>
      </w:r>
      <w:r>
        <w:rPr>
          <w:rFonts w:cs="Arial" w:ascii="Arial" w:hAnsi="Arial"/>
          <w:spacing w:val="14"/>
        </w:rPr>
        <w:t>R — значение сопротивления образцовой катушки, на которой производится измерение падения напряжения выходного сигнала, Ом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Схема подключения приведена в приложении А, схемы поверки ИП приведены в приложениях Б, В. Расчетные значения входных и выходных сигналов приведены в таблице 5.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5</w:t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6095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нструк-тивное исполнение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ые значения входных сигн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Расчетные значения выходных сигналов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56/1, Е856/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значение диапазона измерени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м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56/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большее значение диапазона измерений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6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4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м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4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 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56/7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значение диапазона измер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8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 м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TextBodyIndent"/>
        <w:spacing w:before="0" w:after="0"/>
        <w:ind w:left="0" w:hanging="0"/>
        <w:rPr>
          <w:spacing w:val="14"/>
        </w:rPr>
      </w:pPr>
      <w:r>
        <w:rPr>
          <w:spacing w:val="14"/>
        </w:rPr>
        <w:t xml:space="preserve">              </w:t>
      </w:r>
    </w:p>
    <w:p>
      <w:pPr>
        <w:pStyle w:val="TextBodyIndent"/>
        <w:spacing w:before="0" w:after="0"/>
        <w:ind w:left="0" w:hanging="0"/>
        <w:rPr/>
      </w:pPr>
      <w:r>
        <w:rPr>
          <w:spacing w:val="14"/>
        </w:rPr>
        <w:t xml:space="preserve">                       </w:t>
      </w:r>
      <w:r>
        <w:rPr>
          <w:rFonts w:cs="Arial" w:ascii="Arial" w:hAnsi="Arial"/>
          <w:sz w:val="24"/>
        </w:rPr>
        <w:t>Продолжение таблицы 5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трук-тивное исполн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ые значения входных сиг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ые значения вы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Е856/8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значение диапазона измер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6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4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м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 м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8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2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8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4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 м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Г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3 При положительных результатах периодической поверки поверитель ставит клеймо на ИП, результаты поверки заносит в протокол, отметка о поверке регистрируется в журнале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ИП передается в ремонт, после ремонта подвергается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eastAsia="Arial" w:cs="Arial"/>
          <w:color w:val="0000FF"/>
          <w:spacing w:val="14"/>
          <w:sz w:val="24"/>
        </w:rPr>
      </w:pPr>
      <w:r>
        <w:rPr>
          <w:rFonts w:eastAsia="Arial" w:cs="Arial" w:ascii="Arial" w:hAnsi="Arial"/>
          <w:color w:val="0000FF"/>
          <w:spacing w:val="14"/>
          <w:sz w:val="24"/>
        </w:rPr>
        <w:t xml:space="preserve">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9600</wp:posOffset>
                </wp:positionH>
                <wp:positionV relativeFrom="paragraph">
                  <wp:posOffset>74295</wp:posOffset>
                </wp:positionV>
                <wp:extent cx="3089910" cy="3232150"/>
                <wp:effectExtent l="0" t="0" r="0" b="534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880" cy="3232080"/>
                          <a:chOff x="0" y="0"/>
                          <a:chExt cx="3089880" cy="3232080"/>
                        </a:xfrm>
                      </wpg:grpSpPr>
                      <wps:wsp>
                        <wps:cNvSpPr/>
                        <wps:spPr>
                          <a:xfrm>
                            <a:off x="2426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-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хо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916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1340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2186280"/>
                            <a:ext cx="1195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23956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21132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2752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9064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1880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2420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146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2777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697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55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155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5.85pt;width:243.3pt;height:254.45pt" coordorigin="2960,117" coordsize="4866,5089">
                <v:rect id="shape_0" stroked="t" o:allowincell="f" style="position:absolute;left:3342;top:171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50;top:931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342;top:764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36,117" to="5136,42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81;top:3834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-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хо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~ 220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0,1949" to="7108,19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82;top:39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05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9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4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8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40;top:36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2;top:36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6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363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8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82;top:364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5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9,3411" to="3499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3443" to="4863,4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3448" to="6070,4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3478" to="3837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3481" to="6707,4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4,3688" to="3641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3,3688" to="5260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3995" to="5277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687" to="6215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2;top:434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7;top:43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5;top:433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5;top:434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381;top:3560;width:187;height: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16;top:3644;width:119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75,3445" to="5475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700" to="5617,3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8;top:4354;width:119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8,3697" to="6835,3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279" to="688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639" to="6889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72;top:431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73;top:35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1;top:35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46;top:36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5,3447" to="4205,4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0,3704" to="4347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436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424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7,3491" to="4517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5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7,3511" to="6427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95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7,3511" to="5797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502" to="5246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360"/>
        <w:rPr>
          <w:spacing w:val="14"/>
        </w:rPr>
      </w:pPr>
      <w:r>
        <w:rPr>
          <w:spacing w:val="14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spacing w:val="14"/>
        </w:rPr>
        <w:t xml:space="preserve">                                                                 </w:t>
      </w:r>
      <w:r>
        <w:rPr>
          <w:rFonts w:cs="Arial" w:ascii="Arial" w:hAnsi="Arial"/>
          <w:spacing w:val="14"/>
          <w:sz w:val="24"/>
        </w:rPr>
        <w:t xml:space="preserve">Рисунок А.1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TextBodyIndent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хема проверки Е856/1, Е856/3, Е856/7, Е856/8</w:t>
      </w:r>
    </w:p>
    <w:p>
      <w:pPr>
        <w:pStyle w:val="TextBodyIndent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0915</wp:posOffset>
                </wp:positionH>
                <wp:positionV relativeFrom="paragraph">
                  <wp:posOffset>154940</wp:posOffset>
                </wp:positionV>
                <wp:extent cx="4678680" cy="2344420"/>
                <wp:effectExtent l="5715" t="0" r="0" b="160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2344320"/>
                          <a:chOff x="0" y="0"/>
                          <a:chExt cx="4678560" cy="2344320"/>
                        </a:xfrm>
                      </wpg:grpSpPr>
                      <wps:wsp>
                        <wps:cNvSpPr/>
                        <wps:spPr>
                          <a:xfrm>
                            <a:off x="1026000" y="117000"/>
                            <a:ext cx="29318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960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789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0"/>
                            <a:ext cx="30531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1     2    3    4     5     6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531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5312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1231920"/>
                            <a:ext cx="7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60416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3224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5384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49724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518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14763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240" y="14979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0920" y="75312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84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000" y="75312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84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4720" y="190116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0508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5721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83772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560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0184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1071360"/>
                            <a:ext cx="8971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R1        R2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97164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124272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60452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023920"/>
                            <a:ext cx="893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080" y="202428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03572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928440"/>
                            <a:ext cx="2232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I                       III                     I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20960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5818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5pt;margin-top:12.2pt;width:368.4pt;height:184.55pt" coordorigin="1529,244" coordsize="7368,3691">
                <v:rect id="shape_0" stroked="t" o:allowincell="f" style="position:absolute;left:3145;top:428;width:4616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78,1015" to="7794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31;top:1313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53;top:244;width:4807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1     2    3    4     5     6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54;top:129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57;top:127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94;top:127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7;top:129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1;top:127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8,1430" to="4208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5,1430" to="3505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2184" to="3503,21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8,2770" to="4206,2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29;top:1698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78,1397" to="4978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8,1431" to="5698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27;top:2602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0;top:263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28,2569" to="5145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1,2603" to="5848,2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18;top:1430;width:167;height:1807">
                  <v:line id="shape_0" from="6402,1430" to="6402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18;top:205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071;top:1430;width:167;height:1807">
                  <v:line id="shape_0" from="7155,1430" to="7155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71;top:205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434,3238" to="7187,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5,1899" to="814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8,2720" to="8175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43;top:1563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105;top:2702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2;top:184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67;top:1931;width:1412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R1        R2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1774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8,2201" to="2718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0,2771" to="3320,3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65;top:3431;width:1406;height:5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636;top:3432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875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2;top:1706;width:351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I                       III                     II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68;top:2149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71;top:273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1440" w:hanging="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1 – источник постоянного напряжения калибратор П320* или У300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1, П2 – компаратор напряжений Р3003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1 – магазин сопротивлений Р33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2 – катушка сопротивления образцовая 10 Ом Р321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I – вход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II – выход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III – питание;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72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*Примечание – При использовании калибратора П320 прибор П1 необязателен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1440" w:hanging="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1440" w:hanging="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 xml:space="preserve">Рисунок Б.1 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В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TextBodyIndent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</w:t>
      </w:r>
      <w:r>
        <w:rPr>
          <w:rFonts w:cs="Arial" w:ascii="Arial" w:hAnsi="Arial"/>
          <w:spacing w:val="14"/>
          <w:sz w:val="24"/>
        </w:rPr>
        <w:t>Схема проверки Е856/5</w:t>
      </w:r>
    </w:p>
    <w:p>
      <w:pPr>
        <w:pStyle w:val="TextBodyIndent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41275</wp:posOffset>
                </wp:positionV>
                <wp:extent cx="5539740" cy="2855595"/>
                <wp:effectExtent l="0" t="0" r="0" b="3333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9680" cy="2855520"/>
                          <a:chOff x="0" y="0"/>
                          <a:chExt cx="5539680" cy="2855520"/>
                        </a:xfrm>
                      </wpg:grpSpPr>
                      <wps:wsp>
                        <wps:cNvSpPr/>
                        <wps:spPr>
                          <a:xfrm>
                            <a:off x="1887120" y="117000"/>
                            <a:ext cx="29318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48960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6789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0531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1     2    3    4     5     6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332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75312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753120"/>
                            <a:ext cx="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2220480"/>
                            <a:ext cx="124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1280" y="99828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73224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75384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149724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360" y="1518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14763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360" y="14979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75312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2040" y="1146960"/>
                            <a:ext cx="1062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75312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146960"/>
                            <a:ext cx="1062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190116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0508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15721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83772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1560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10184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1071360"/>
                            <a:ext cx="278964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R1                                           R2        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97164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159372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3806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534400"/>
                            <a:ext cx="893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253548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928440"/>
                            <a:ext cx="2232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I                      III                     I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1741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25720"/>
                            <a:ext cx="1062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455480"/>
                            <a:ext cx="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9651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814680"/>
                            <a:ext cx="383040" cy="38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42440" y="1167480"/>
                            <a:ext cx="8802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80" y="1717200"/>
                            <a:ext cx="414000" cy="376560"/>
                          </a:xfrm>
                        </wpg:grpSpPr>
                        <wps:wsp>
                          <wps:cNvSpPr/>
                          <wps:spPr>
                            <a:xfrm rot="15316800">
                              <a:off x="12960" y="47160"/>
                              <a:ext cx="294480" cy="25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19548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400" y="1101600"/>
                            <a:ext cx="415440" cy="367560"/>
                          </a:xfrm>
                        </wpg:grpSpPr>
                        <wps:wsp>
                          <wps:cNvSpPr/>
                          <wps:spPr>
                            <a:xfrm rot="15316800">
                              <a:off x="12960" y="47160"/>
                              <a:ext cx="294480" cy="25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8684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280" y="1666080"/>
                            <a:ext cx="376560" cy="406440"/>
                          </a:xfrm>
                        </wpg:grpSpPr>
                        <wps:wsp>
                          <wps:cNvSpPr/>
                          <wps:spPr>
                            <a:xfrm rot="20695200">
                              <a:off x="53640" y="33840"/>
                              <a:ext cx="294480" cy="25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57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040" y="1047240"/>
                            <a:ext cx="384120" cy="409680"/>
                          </a:xfrm>
                        </wpg:grpSpPr>
                        <wps:wsp>
                          <wps:cNvSpPr/>
                          <wps:spPr>
                            <a:xfrm rot="20599800">
                              <a:off x="58680" y="36720"/>
                              <a:ext cx="294480" cy="25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8600"/>
                              <a:ext cx="181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0560" y="16041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5710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5710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37996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36916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238068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76292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651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1985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999080" cy="15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-       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А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VD1          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spacing w:val="-12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-1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V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VD4                V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 xml:space="preserve">+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3.25pt;width:436.2pt;height:224.85pt" coordorigin="447,65" coordsize="8724,4497">
                <v:rect id="shape_0" stroked="t" o:allowincell="f" style="position:absolute;left:3419;top:249;width:4616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51,836" to="8067,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05;top:1134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27;top:65;width:4807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1     2    3    4     5     6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28;top:1117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1;top:1100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8;top:1100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91;top:1117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5;top:1100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82,1251" to="4482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1251" to="3779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9,3562" to="3777,3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5,1637" to="3743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1,1218" to="5251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1,1252" to="5971,2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01;top:2423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4;top:245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02,2390" to="5419,2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5,2424" to="6122,2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6,1251" to="6676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2;top:1871;width:16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28,1251" to="7428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45;top:1871;width:16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91,3059" to="7444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8,1720" to="8415,1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2,2541" to="8449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17;top:1384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379;top:2523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96;top:1669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61;top:1752;width:4392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R1                                           R2        R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1595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,2575" to="866,3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3814" to="145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9;top:4056;width:1406;height:5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86;top:4058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1527;width:351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I                      III                     II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729;top:280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3695;top:1838;width:16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8,2357" to="377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46;top:158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1;top:1348;width:602;height:6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143;top:1903;width:1385;height:1367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11;top:2844;width:629;height:51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010;top:2843;width:463;height:400;mso-wrap-style:none;v-text-anchor:middle;rotation:2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57,3077" to="1641,3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7;top:1874;width:632;height:504">
                  <v:shape id="shape_0" fillcolor="white" stroked="t" o:allowincell="f" style="position:absolute;left:2006;top:1874;width:463;height:400;mso-wrap-style:none;v-text-anchor:middle;rotation:2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55,2094" to="2639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3;top:2743;width:549;height:586">
                  <v:shape id="shape_0" fillcolor="white" stroked="t" o:allowincell="f" style="position:absolute;left:2118;top:2742;width:463;height:400;mso-wrap-style:none;v-text-anchor:middle;rotation:34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33,3044" to="2317,3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6;top:1772;width:556;height:586">
                  <v:shape id="shape_0" fillcolor="white" stroked="t" o:allowincell="f" style="position:absolute;left:1128;top:1772;width:463;height:400;mso-wrap-style:none;v-text-anchor:middle;rotation:34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6,2074" to="1320,2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26,2591" to="2826,3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91;top:2539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;top:2539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37,3813" to="2823,3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3796" to="1466,3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3814" to="22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5,2841" to="4482,2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3;top:158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03;top:3527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7;top:1394;width:3147;height:2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-       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А1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VD1          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spacing w:val="-12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-1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VD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VD4                V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 xml:space="preserve">+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</w:t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1 – амперметр Д5054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VD1 – VD4 – диод КД202В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R1 – катушка сопротивления образцовая 0,1 Ом Р321;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2 – магазин сопротивлений Р3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3 – катушка сопротивления образцовая 10 Ом Р32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1 – компаратор напряжений Р300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1 – источник регулируемого синусоидального тока частотой 50, 60 или 400 Гц с коэффициентом нелинейных искажений не более 5 % У300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I – вход;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II – выход;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III – питание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</w:t>
      </w:r>
      <w:r>
        <w:rPr>
          <w:rFonts w:cs="Arial" w:ascii="Arial" w:hAnsi="Arial"/>
          <w:spacing w:val="14"/>
          <w:sz w:val="24"/>
        </w:rPr>
        <w:t xml:space="preserve">Рисунок В.1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ИЛОЖЕНИЕ Г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ИП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еобразователь ____________________    № ____________</w:t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№ рабочего места поверяемого ИП ____________________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3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__   не соответствуе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 Определение электрического сопротивления изоляции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 xml:space="preserve">____________________________________________________    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5 Проверка электрической прочности изоляции 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__    не соответствует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 Определение основной  приведенной погрешности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</w:t>
      </w:r>
      <w:r>
        <w:rPr>
          <w:rFonts w:cs="Arial" w:ascii="Arial" w:hAnsi="Arial"/>
          <w:spacing w:val="14"/>
          <w:sz w:val="24"/>
          <w:u w:val="single"/>
        </w:rPr>
        <w:t xml:space="preserve">             годен,                __   </w:t>
        <w:tab/>
        <w:tab/>
        <w:t xml:space="preserve">      не годен ___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</w:t>
      </w:r>
      <w:r>
        <w:rPr>
          <w:rFonts w:cs="Arial" w:ascii="Arial" w:hAnsi="Arial"/>
          <w:spacing w:val="14"/>
          <w:sz w:val="24"/>
        </w:rPr>
        <w:t xml:space="preserve">подпись             расшифровка                дата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подписи                  поверки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709" w:gutter="0" w:header="113" w:top="709" w:footer="113" w:bottom="24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2865</wp:posOffset>
              </wp:positionH>
              <wp:positionV relativeFrom="paragraph">
                <wp:posOffset>-1562100</wp:posOffset>
              </wp:positionV>
              <wp:extent cx="2653665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t xml:space="preserve">Нов.   ПМ.250-2005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23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</w:t>
                    </w:r>
                    <w:r>
                      <w:rPr/>
                      <w:t xml:space="preserve">Нов.   ПМ.250-2005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40055</wp:posOffset>
              </wp:positionH>
              <wp:positionV relativeFrom="paragraph">
                <wp:posOffset>-32385</wp:posOffset>
              </wp:positionV>
              <wp:extent cx="7137400" cy="10219690"/>
              <wp:effectExtent l="508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10219680"/>
                        <a:chOff x="0" y="0"/>
                        <a:chExt cx="7137360" cy="1021968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102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1808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493120"/>
                          <a:ext cx="0" cy="172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100126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7747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493120"/>
                          <a:ext cx="0" cy="62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492400"/>
                          <a:ext cx="0" cy="172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492400"/>
                          <a:ext cx="0" cy="172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492400"/>
                          <a:ext cx="0" cy="172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10219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8178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817880"/>
                          <a:ext cx="0" cy="540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817880"/>
                          <a:ext cx="0" cy="540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2862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996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0905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156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930160"/>
                          <a:ext cx="23616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930160"/>
                          <a:ext cx="2667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93016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930160"/>
                          <a:ext cx="38880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9199800"/>
                          <a:ext cx="43380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940960"/>
                          <a:ext cx="310680" cy="13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2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4488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0" cy="44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229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3240"/>
                          <a:ext cx="0" cy="44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333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5439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903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6886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4931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9153000"/>
                          <a:ext cx="5295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377640"/>
                          <a:ext cx="5295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812160"/>
                          <a:ext cx="5295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10047600"/>
                          <a:ext cx="5295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49312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11808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37836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57780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911808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911808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9199800"/>
                          <a:ext cx="4129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9199800"/>
                          <a:ext cx="3873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522280"/>
                          <a:ext cx="424296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25-20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410760"/>
                          <a:ext cx="9828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410760"/>
                          <a:ext cx="4129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410760"/>
                          <a:ext cx="4129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9153360"/>
                          <a:ext cx="2642760" cy="102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мерительные   постоянного    тока Е85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37836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378360"/>
                          <a:ext cx="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410760"/>
                          <a:ext cx="9828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410760"/>
                          <a:ext cx="9828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153000"/>
                          <a:ext cx="707400" cy="15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чевск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37764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81216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1004760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39560" y="1378080"/>
                          <a:ext cx="109044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7680" y="3229920"/>
                          <a:ext cx="71424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7080" y="5417640"/>
                          <a:ext cx="85968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840" y="6591960"/>
                          <a:ext cx="84528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7460640"/>
                          <a:ext cx="82044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7760" y="8643600"/>
                          <a:ext cx="93096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8880" y="9709920"/>
                          <a:ext cx="8539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84132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и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1004616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9.25pt;margin-top:-2.55pt;width:596.6pt;height:804.65pt" coordorigin="-1385,-51" coordsize="11932,16093">
              <v:rect id="shape_0" fillcolor="white" stroked="t" o:allowincell="f" style="position:absolute;left:35;top:-51;width:10511;height:1609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35,14308" to="10546,143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37,13324" to="3737,160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5,15717" to="3736,157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5342" to="3736,15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49,13324" to="449,143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01,13323" to="1001,160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43,13323" to="2243,160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9,13323" to="3179,160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79,16043" to="34,1604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9,7536" to="34,753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9,7536" to="-679,160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7,7536" to="-397,160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9,14573" to="34,1457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12542" to="34,125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11115" to="34,111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9644" to="34,96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51;top:14012;width:371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15;top:14012;width:41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4012;width:965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15;top:14012;width:611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64;top:14437;width:682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56;top:14029;width:488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93,-46" to="20,-4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3,6955" to="20,695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3,-46" to="-693,69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93,3460" to="20,346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411,-46" to="-411,695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5,14647" to="3736,146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4979" to="3736,149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970" to="3736,139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632" to="3736,13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324" to="3736,133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01;top:14363;width:833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4717;width:833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5401;width:833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5772;width:833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35,13324" to="10546,13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00,14308" to="8000,160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00,14718" to="10546,147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00,15032" to="10546,150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40,14308" to="8840,150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55,14308" to="9755,150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78;top:14437;width:64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65;top:14437;width:60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793;top:13370;width:6681;height:8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25-200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77;top:14769;width:154;height:2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65;top:14769;width:64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25;top:14769;width:64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793;top:14364;width:4161;height:16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мерительные   постоянного    тока Е856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292,14718" to="8292,150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01,14718" to="8601,150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54;top:14769;width:154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39;top:14769;width:154;height:2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4363;width:1113;height:24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чевска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4717;width:965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401;width:965;height:2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772;width:965;height:2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85;top:2119;width:1716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83;top:5035;width:1124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77;top:8481;width:1353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71;top:10330;width:1330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60;top:11698;width:1291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41;top:13561;width:1465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79;top:15240;width:1344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085;top:15447;width:965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и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770;width:965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57200</wp:posOffset>
              </wp:positionH>
              <wp:positionV relativeFrom="paragraph">
                <wp:posOffset>83185</wp:posOffset>
              </wp:positionV>
              <wp:extent cx="7093585" cy="10287000"/>
              <wp:effectExtent l="0" t="6985" r="508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287000"/>
                        <a:chOff x="0" y="0"/>
                        <a:chExt cx="7093440" cy="1028700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1027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2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91238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830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922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986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645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645800"/>
                          <a:ext cx="0" cy="56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645800"/>
                          <a:ext cx="0" cy="56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8160" y="9639360"/>
                          <a:ext cx="8560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720" y="7298640"/>
                          <a:ext cx="8222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5160" y="8417520"/>
                          <a:ext cx="9327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5236200"/>
                          <a:ext cx="8618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040" y="6408720"/>
                          <a:ext cx="8470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66096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100490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8337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6379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63792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1026432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10086840"/>
                          <a:ext cx="23616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10097280"/>
                          <a:ext cx="26676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10097280"/>
                          <a:ext cx="61344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10097280"/>
                          <a:ext cx="38880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10097640"/>
                          <a:ext cx="29988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100490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83376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63792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637920"/>
                          <a:ext cx="0" cy="62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90792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709920"/>
                          <a:ext cx="35244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667080"/>
                          <a:ext cx="3345840" cy="55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25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976320"/>
                          <a:ext cx="172800" cy="17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804240"/>
                          <a:ext cx="265356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Нов.   ПМ.250-2005                    10.03.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2.4pt;margin-top:6.55pt;width:584.9pt;height:809.95pt" coordorigin="-1248,131" coordsize="11698,16199">
              <v:rect id="shape_0" stroked="t" o:allowincell="f" style="position:absolute;left:7;top:131;width:10441;height:16174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720,16304" to="-7,1630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2,14499" to="21,144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92,12463" to="21,1246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92,11033" to="21,110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92,9559" to="21,955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2,7447" to="21,744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708,7447" to="-708,1629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10,7447" to="-410,163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205;top:15311;width:1347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75;top:11625;width:129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48;top:13387;width:1468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92;top:8377;width:1356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1;top:10223;width:1333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00,15345" to="3900,163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71,15309" to="971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13,15309" to="2213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31,15309" to="3131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19,15309" to="419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5,15956" to="3706,159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,15617" to="3706,156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,15309" to="3706,153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,15309" to="10449,153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8,16295" to="10445,1629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19,15309" to="419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71,15309" to="971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22;top:16016;width:371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02;top:16032;width:419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54;top:16032;width:965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35;top:16032;width:611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10;top:16033;width:471;height:20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5,15956" to="3899,159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,15617" to="3864,156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,15309" to="10450,153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864,15309" to="9864,1629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897,15734" to="10400,157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56;top:15422;width:554;height:2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18;top:15355;width:5268;height:8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25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9998;top:15842;width:271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9;top:15571;width:4178;height:4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Нов.   ПМ.250-2005                    10.03.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8"/>
      <w:szCs w:val="28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36:00Z</dcterms:created>
  <dc:creator>КТО</dc:creator>
  <dc:description/>
  <dc:language>en-US</dc:language>
  <cp:lastModifiedBy>КТО</cp:lastModifiedBy>
  <cp:lastPrinted>2006-03-27T16:21:00Z</cp:lastPrinted>
  <dcterms:modified xsi:type="dcterms:W3CDTF">2006-03-27T13:35:00Z</dcterms:modified>
  <cp:revision>18</cp:revision>
  <dc:subject/>
  <dc:title>Конденсаторы</dc:title>
</cp:coreProperties>
</file>