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20"/>
        <w:jc w:val="center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Normal"/>
        <w:spacing w:lineRule="auto" w:line="312"/>
        <w:ind w:firstLine="720"/>
        <w:jc w:val="center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Normal"/>
        <w:spacing w:lineRule="auto" w:line="312"/>
        <w:ind w:firstLine="720"/>
        <w:jc w:val="center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РУП «ВЗЭП»</w:t>
      </w:r>
    </w:p>
    <w:p>
      <w:pPr>
        <w:pStyle w:val="Normal"/>
        <w:spacing w:lineRule="auto" w:line="312"/>
        <w:ind w:firstLine="720"/>
        <w:jc w:val="center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Normal"/>
        <w:spacing w:before="240" w:after="0"/>
        <w:rPr/>
      </w:pPr>
      <w:r>
        <w:rPr>
          <w:rFonts w:eastAsia="Arial" w:cs="Arial" w:ascii="Arial" w:hAnsi="Arial"/>
          <w:sz w:val="26"/>
        </w:rPr>
        <w:t xml:space="preserve">                      </w:t>
      </w:r>
      <w:r>
        <w:rPr>
          <w:sz w:val="26"/>
        </w:rPr>
        <w:object w:dxaOrig="1692" w:dyaOrig="18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47.25pt" filled="f" o:ole="">
            <v:imagedata r:id="rId3" o:title=""/>
          </v:shape>
          <o:OLEObject Type="Embed" ProgID="" ShapeID="ole_rId2" DrawAspect="Content" ObjectID="_567690298" r:id="rId2"/>
        </w:object>
      </w:r>
      <w:r>
        <w:rPr>
          <w:rFonts w:eastAsia="Courier New" w:cs="Courier New" w:ascii="Courier New" w:hAnsi="Courier New"/>
          <w:b/>
          <w:sz w:val="26"/>
        </w:rPr>
        <w:t xml:space="preserve">                                 </w:t>
      </w:r>
      <w:r>
        <w:rPr>
          <w:rFonts w:cs="Arial" w:ascii="Arial" w:hAnsi="Arial"/>
          <w:spacing w:val="20"/>
          <w:sz w:val="26"/>
        </w:rPr>
        <w:drawing>
          <wp:inline distT="0" distB="0" distL="0" distR="0">
            <wp:extent cx="514985" cy="50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20" r="-118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</w:rPr>
        <w:t xml:space="preserve">                  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5698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12"/>
        <w:rPr>
          <w:rFonts w:ascii="Arial" w:hAnsi="Arial" w:cs="Arial"/>
          <w:spacing w:val="10"/>
          <w:sz w:val="26"/>
          <w:lang w:val="en-US" w:eastAsia="ru-RU"/>
        </w:rPr>
      </w:pPr>
      <w:r>
        <w:rPr>
          <w:rFonts w:eastAsia="Arial" w:cs="Arial" w:ascii="Arial" w:hAnsi="Arial"/>
          <w:sz w:val="26"/>
        </w:rPr>
        <w:t xml:space="preserve">             </w:t>
      </w:r>
    </w:p>
    <w:p>
      <w:pPr>
        <w:pStyle w:val="Normal"/>
        <w:spacing w:lineRule="auto" w:line="312"/>
        <w:rPr>
          <w:rFonts w:ascii="Arial" w:hAnsi="Arial" w:eastAsia="Arial" w:cs="Arial"/>
          <w:b/>
          <w:b/>
          <w:sz w:val="26"/>
          <w:lang w:val="en-US" w:eastAsia="ru-RU"/>
        </w:rPr>
      </w:pPr>
      <w:r>
        <w:rPr>
          <w:rFonts w:eastAsia="Arial" w:cs="Arial" w:ascii="Arial" w:hAnsi="Arial"/>
          <w:b/>
          <w:sz w:val="26"/>
          <w:lang w:val="en-US" w:eastAsia="ru-RU"/>
        </w:rPr>
        <w:t xml:space="preserve">                                              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6"/>
          <w:lang w:val="en-US" w:eastAsia="ru-RU"/>
        </w:rPr>
      </w:pPr>
      <w:r>
        <w:rPr>
          <w:rFonts w:cs="Arial" w:ascii="Arial" w:hAnsi="Arial"/>
          <w:b/>
          <w:sz w:val="26"/>
          <w:lang w:val="en-US" w:eastAsia="ru-RU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6"/>
          <w:lang w:val="en-US" w:eastAsia="ru-RU"/>
        </w:rPr>
      </w:pPr>
      <w:r>
        <w:rPr>
          <w:rFonts w:cs="Arial" w:ascii="Arial" w:hAnsi="Arial"/>
          <w:b/>
          <w:sz w:val="26"/>
          <w:lang w:val="en-US" w:eastAsia="ru-RU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6"/>
          <w:lang w:val="en-US" w:eastAsia="ru-RU"/>
        </w:rPr>
      </w:pPr>
      <w:r>
        <w:rPr>
          <w:rFonts w:cs="Arial" w:ascii="Arial" w:hAnsi="Arial"/>
          <w:b/>
          <w:sz w:val="26"/>
          <w:lang w:val="en-US" w:eastAsia="ru-RU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ПРЕОБРАЗОВАТЕЛИ ИЗМЕРИТЕЛЬНЫЕ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ПОСТОЯННОГО ТОКА Е856,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НАПРЯЖЕНИЯ  ПОСТОЯННОГО ТОКА Е857</w:t>
      </w:r>
    </w:p>
    <w:p>
      <w:pPr>
        <w:pStyle w:val="Normal"/>
        <w:spacing w:lineRule="auto" w:line="312"/>
        <w:ind w:firstLine="720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Normal"/>
        <w:spacing w:lineRule="auto" w:line="312"/>
        <w:ind w:firstLine="720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Руководство по эксплуатации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ОПМ.140.152 РЭ</w:t>
      </w:r>
    </w:p>
    <w:p>
      <w:pPr>
        <w:pStyle w:val="Normal"/>
        <w:spacing w:lineRule="auto" w:line="312"/>
        <w:ind w:firstLine="720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Normal"/>
        <w:spacing w:lineRule="auto" w:line="312"/>
        <w:ind w:firstLine="720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Normal"/>
        <w:spacing w:lineRule="auto" w:line="312"/>
        <w:ind w:firstLine="720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Normal"/>
        <w:spacing w:lineRule="auto" w:line="312"/>
        <w:ind w:firstLine="720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Normal"/>
        <w:spacing w:lineRule="auto" w:line="312"/>
        <w:ind w:firstLine="720"/>
        <w:rPr>
          <w:rFonts w:ascii="Arial" w:hAnsi="Arial" w:eastAsia="Arial" w:cs="Arial"/>
          <w:spacing w:val="14"/>
          <w:sz w:val="26"/>
        </w:rPr>
      </w:pPr>
      <w:r>
        <w:rPr>
          <w:rFonts w:eastAsia="Arial" w:cs="Arial" w:ascii="Arial" w:hAnsi="Arial"/>
          <w:spacing w:val="14"/>
          <w:sz w:val="26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312"/>
        <w:ind w:firstLine="720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Normal"/>
        <w:spacing w:lineRule="auto" w:line="312"/>
        <w:ind w:firstLine="720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Normal"/>
        <w:spacing w:lineRule="auto" w:line="312"/>
        <w:ind w:firstLine="720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Normal"/>
        <w:spacing w:lineRule="auto" w:line="312"/>
        <w:ind w:firstLine="720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Normal"/>
        <w:spacing w:lineRule="auto" w:line="312"/>
        <w:ind w:firstLine="720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Normal"/>
        <w:spacing w:lineRule="auto" w:line="312"/>
        <w:ind w:firstLine="720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Normal"/>
        <w:spacing w:lineRule="auto" w:line="312"/>
        <w:ind w:firstLine="720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Normal"/>
        <w:spacing w:lineRule="auto" w:line="312"/>
        <w:ind w:firstLine="720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Normal"/>
        <w:spacing w:lineRule="auto" w:line="312"/>
        <w:ind w:firstLine="720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Normal"/>
        <w:spacing w:lineRule="auto" w:line="312"/>
        <w:ind w:firstLine="720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Normal"/>
        <w:spacing w:lineRule="auto" w:line="312"/>
        <w:ind w:firstLine="720"/>
        <w:jc w:val="center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г.Витебск</w:t>
      </w:r>
      <w:r>
        <w:br w:type="page"/>
      </w:r>
    </w:p>
    <w:p>
      <w:pPr>
        <w:pStyle w:val="Normal"/>
        <w:spacing w:lineRule="auto" w:line="312"/>
        <w:ind w:firstLine="720"/>
        <w:rPr>
          <w:rFonts w:ascii="Arial" w:hAnsi="Arial" w:cs="Arial"/>
          <w:i/>
          <w:i/>
          <w:spacing w:val="40"/>
          <w:sz w:val="26"/>
        </w:rPr>
      </w:pPr>
      <w:r>
        <w:rPr>
          <w:rFonts w:cs="Arial" w:ascii="Arial" w:hAnsi="Arial"/>
          <w:i/>
          <w:spacing w:val="40"/>
          <w:sz w:val="26"/>
        </w:rPr>
      </w:r>
    </w:p>
    <w:p>
      <w:pPr>
        <w:pStyle w:val="Normal"/>
        <w:spacing w:lineRule="auto" w:line="312"/>
        <w:ind w:firstLine="720"/>
        <w:rPr>
          <w:rFonts w:ascii="Arial" w:hAnsi="Arial" w:cs="Arial"/>
          <w:i/>
          <w:i/>
          <w:spacing w:val="40"/>
          <w:sz w:val="26"/>
        </w:rPr>
      </w:pPr>
      <w:r>
        <w:rPr>
          <w:rFonts w:cs="Arial" w:ascii="Arial" w:hAnsi="Arial"/>
          <w:i/>
          <w:spacing w:val="40"/>
          <w:sz w:val="26"/>
        </w:rPr>
        <w:t>УВАЖАЕМЫЙ ПОКУПАТЕЛЬ!</w:t>
      </w:r>
    </w:p>
    <w:p>
      <w:pPr>
        <w:pStyle w:val="Normal"/>
        <w:spacing w:lineRule="auto" w:line="312"/>
        <w:ind w:firstLine="720"/>
        <w:rPr>
          <w:rFonts w:ascii="Arial" w:hAnsi="Arial" w:cs="Arial"/>
          <w:i/>
          <w:i/>
          <w:spacing w:val="40"/>
          <w:sz w:val="26"/>
        </w:rPr>
      </w:pPr>
      <w:r>
        <w:rPr>
          <w:rFonts w:cs="Arial" w:ascii="Arial" w:hAnsi="Arial"/>
          <w:i/>
          <w:spacing w:val="40"/>
          <w:sz w:val="26"/>
        </w:rPr>
        <w:t>Благодарим Вас за приобретение нашего изделия.</w:t>
      </w:r>
    </w:p>
    <w:p>
      <w:pPr>
        <w:pStyle w:val="Normal"/>
        <w:spacing w:lineRule="auto" w:line="312"/>
        <w:ind w:firstLine="720"/>
        <w:rPr>
          <w:rFonts w:ascii="Arial" w:hAnsi="Arial" w:cs="Arial"/>
          <w:i/>
          <w:i/>
          <w:spacing w:val="14"/>
          <w:sz w:val="26"/>
        </w:rPr>
      </w:pPr>
      <w:r>
        <w:rPr>
          <w:rFonts w:cs="Arial" w:ascii="Arial" w:hAnsi="Arial"/>
          <w:i/>
          <w:spacing w:val="14"/>
          <w:sz w:val="26"/>
        </w:rPr>
      </w:r>
    </w:p>
    <w:p>
      <w:pPr>
        <w:pStyle w:val="Normal"/>
        <w:spacing w:lineRule="auto" w:line="312"/>
        <w:ind w:firstLine="720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СОДЕРЖАНИЕ</w:t>
      </w:r>
    </w:p>
    <w:p>
      <w:pPr>
        <w:pStyle w:val="Normal"/>
        <w:spacing w:lineRule="auto" w:line="312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eastAsia="Arial" w:cs="Arial" w:ascii="Arial" w:hAnsi="Arial"/>
          <w:spacing w:val="14"/>
          <w:sz w:val="26"/>
        </w:rPr>
        <w:t xml:space="preserve">  </w:t>
      </w:r>
      <w:r>
        <w:rPr>
          <w:rFonts w:cs="Arial" w:ascii="Arial" w:hAnsi="Arial"/>
          <w:spacing w:val="14"/>
          <w:sz w:val="26"/>
        </w:rPr>
        <w:t xml:space="preserve">ВВЕДЕНИЕ.........................………………….......3  </w:t>
      </w:r>
    </w:p>
    <w:p>
      <w:pPr>
        <w:pStyle w:val="Normal"/>
        <w:spacing w:lineRule="auto" w:line="312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 ОПИСАНИЕ И РАБОТА........................………..3</w:t>
      </w:r>
    </w:p>
    <w:p>
      <w:pPr>
        <w:pStyle w:val="Normal"/>
        <w:spacing w:lineRule="auto" w:line="312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1 Назначение изделия.....................……………3</w:t>
      </w:r>
    </w:p>
    <w:p>
      <w:pPr>
        <w:pStyle w:val="Normal"/>
        <w:spacing w:lineRule="auto" w:line="312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 Технические характеристики.............………..4</w:t>
      </w:r>
    </w:p>
    <w:p>
      <w:pPr>
        <w:pStyle w:val="Normal"/>
        <w:spacing w:lineRule="auto" w:line="312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3 Комплектность.........................………………..9</w:t>
      </w:r>
    </w:p>
    <w:p>
      <w:pPr>
        <w:pStyle w:val="Normal"/>
        <w:spacing w:lineRule="auto" w:line="312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4 Устройство и работа...................……………..9</w:t>
      </w:r>
    </w:p>
    <w:p>
      <w:pPr>
        <w:pStyle w:val="Normal"/>
        <w:spacing w:lineRule="auto" w:line="312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5 Маркировка и пломбирование ИП.........…….10</w:t>
      </w:r>
    </w:p>
    <w:p>
      <w:pPr>
        <w:pStyle w:val="Normal"/>
        <w:spacing w:lineRule="auto" w:line="312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 ИСПОЛЬЗОВАНИЕ ПО НАЗНАЧЕНИЮ........… 11</w:t>
      </w:r>
    </w:p>
    <w:p>
      <w:pPr>
        <w:pStyle w:val="Normal"/>
        <w:spacing w:lineRule="auto" w:line="312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1 Подготовка изделия к использованию..……  11</w:t>
      </w:r>
    </w:p>
    <w:p>
      <w:pPr>
        <w:pStyle w:val="Normal"/>
        <w:spacing w:lineRule="auto" w:line="312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2 Использование изделия.................…………. 11</w:t>
      </w:r>
    </w:p>
    <w:p>
      <w:pPr>
        <w:pStyle w:val="Normal"/>
        <w:spacing w:lineRule="auto" w:line="312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3 ТЕХНИЧЕСКОЕ ОБСЛУЖИВАНИЕ.................  13</w:t>
      </w:r>
    </w:p>
    <w:p>
      <w:pPr>
        <w:pStyle w:val="Normal"/>
        <w:spacing w:lineRule="auto" w:line="312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4 ХРАНЕНИЕ И ТРАНСПОРТИРОВАНИЕ.......….14</w:t>
      </w:r>
    </w:p>
    <w:p>
      <w:pPr>
        <w:pStyle w:val="Normal"/>
        <w:spacing w:lineRule="auto" w:line="312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4.1 Хранение ИП……………………………………… 14</w:t>
      </w:r>
    </w:p>
    <w:p>
      <w:pPr>
        <w:pStyle w:val="Normal"/>
        <w:spacing w:lineRule="auto" w:line="312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4.2 Транспортирование ИП..................…………. 14</w:t>
      </w:r>
    </w:p>
    <w:p>
      <w:pPr>
        <w:pStyle w:val="Normal"/>
        <w:spacing w:lineRule="auto" w:line="312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5 ГАРАНТИИ ИЗГОТОВИТЕЛЯ …………………….14</w:t>
      </w:r>
    </w:p>
    <w:p>
      <w:pPr>
        <w:pStyle w:val="Normal"/>
        <w:spacing w:lineRule="auto" w:line="312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Normal"/>
        <w:spacing w:lineRule="auto" w:line="312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ПРИЛОЖЕНИЕ А  </w:t>
      </w:r>
    </w:p>
    <w:p>
      <w:pPr>
        <w:pStyle w:val="Normal"/>
        <w:spacing w:lineRule="auto" w:line="312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Габаритные размеры ИП, расположение </w:t>
      </w:r>
    </w:p>
    <w:p>
      <w:pPr>
        <w:pStyle w:val="Normal"/>
        <w:spacing w:lineRule="auto" w:line="312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клемм подключения …….............…….……….…. 15</w:t>
      </w:r>
    </w:p>
    <w:p>
      <w:pPr>
        <w:pStyle w:val="Normal"/>
        <w:spacing w:lineRule="auto" w:line="312"/>
        <w:ind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firstLine="579"/>
        <w:rPr>
          <w:rFonts w:ascii="Courier New" w:hAnsi="Courier New" w:cs="Courier New"/>
          <w:spacing w:val="14"/>
          <w:sz w:val="26"/>
        </w:rPr>
      </w:pPr>
      <w:r>
        <w:rPr>
          <w:rFonts w:cs="Courier New" w:ascii="Courier New" w:hAnsi="Courier New"/>
          <w:spacing w:val="14"/>
          <w:sz w:val="26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964" w:right="964" w:gutter="0" w:header="0" w:top="567" w:footer="397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64" w:right="964" w:gutter="0" w:header="0" w:top="567" w:footer="397" w:bottom="851"/>
          <w:formProt w:val="false"/>
          <w:titlePg/>
          <w:textDirection w:val="lrTb"/>
          <w:docGrid w:type="default" w:linePitch="360" w:charSpace="0"/>
        </w:sectPr>
        <w:pStyle w:val="Oiaaiu2"/>
        <w:numPr>
          <w:ilvl w:val="0"/>
          <w:numId w:val="0"/>
        </w:numPr>
        <w:tabs>
          <w:tab w:val="clear" w:pos="360"/>
        </w:tabs>
        <w:spacing w:lineRule="auto" w:line="312" w:before="0" w:after="0"/>
        <w:ind w:left="0" w:hanging="0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</w:r>
      <w:r>
        <w:br w:type="page"/>
      </w:r>
    </w:p>
    <w:p>
      <w:pPr>
        <w:pStyle w:val="Oiaaiu2"/>
        <w:numPr>
          <w:ilvl w:val="0"/>
          <w:numId w:val="4"/>
        </w:numPr>
        <w:tabs>
          <w:tab w:val="clear" w:pos="360"/>
          <w:tab w:val="left" w:pos="0" w:leader="none"/>
        </w:tabs>
        <w:spacing w:lineRule="auto" w:line="312" w:before="0" w:after="0"/>
        <w:ind w:left="0" w:hanging="0"/>
        <w:rPr/>
      </w:pPr>
      <w:r>
        <w:rPr>
          <w:rFonts w:cs="Arial" w:ascii="Arial" w:hAnsi="Arial"/>
          <w:spacing w:val="14"/>
          <w:sz w:val="26"/>
          <w:lang w:eastAsia="ru-RU"/>
        </w:rPr>
        <w:t>Настоящее руководство по эксплуатации (РЭ) предназначено для изучения преобразователей измерительных постоянного тока Е856, напряжения постоянного тока Е857, для ознакомления с устройством, монтажом, обслуживанием преобразователей измерительных и содержит технические характеристики, описание конструкции и другие сведения, необходимые для правильного использования и эксплуатации.</w:t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  <w:t>1 ОПИСАНИЕ И РАБОТА</w:t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  <w:t>1.1 Назначение изделия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rFonts w:cs="Arial" w:ascii="Arial" w:hAnsi="Arial"/>
          <w:spacing w:val="14"/>
          <w:sz w:val="26"/>
          <w:lang w:eastAsia="ru-RU"/>
        </w:rPr>
        <w:t>1.1.1 Преобразователи измерительные (в дальнейшем — ИП) предназначены для линейного преобразования входного сигнала в унифицированный электрический сигнал постоянного тока. ИП  могут применяться для контроля токов и напряжений электрических систем и установок в бортовой и стационарной аппаратуре технической диагностики подвижного состава железных дорог, для комплексной автоматизации объектов электроэнергетики, автоматизированных систем управления технологическими процессами энергоемких объектов различных отраслей промышленности, включая атомные станции (АС).</w:t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  <w:t>1.1.2 Информацию несет среднее значение выходного сигнала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rFonts w:cs="Arial" w:ascii="Arial" w:hAnsi="Arial"/>
          <w:spacing w:val="14"/>
          <w:sz w:val="26"/>
          <w:lang w:eastAsia="ru-RU"/>
        </w:rPr>
        <w:t>1.1.3 ИП предназначены для работы при температуре окружающего воздуха от минус 30 до плюс 60 °С и относительной влажности (95</w:t>
      </w:r>
      <w:r>
        <w:rPr>
          <w:rFonts w:eastAsia="Symbol" w:cs="Symbol" w:ascii="Symbol" w:hAnsi="Symbol"/>
          <w:spacing w:val="14"/>
          <w:sz w:val="26"/>
          <w:lang w:eastAsia="ru-RU"/>
        </w:rPr>
        <w:t></w:t>
      </w:r>
      <w:r>
        <w:rPr>
          <w:rFonts w:cs="Arial" w:ascii="Arial" w:hAnsi="Arial"/>
          <w:spacing w:val="14"/>
          <w:sz w:val="26"/>
          <w:lang w:eastAsia="ru-RU"/>
        </w:rPr>
        <w:t>3) % при температуре 35 °С.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8"/>
          <w:sz w:val="26"/>
          <w:lang w:eastAsia="ru-RU"/>
        </w:rPr>
        <w:t xml:space="preserve">ИП, поставляемые для экспорта в общеклиматическом исполнении, </w:t>
      </w:r>
      <w:r>
        <w:rPr>
          <w:rFonts w:cs="Arial" w:ascii="Arial" w:hAnsi="Arial"/>
          <w:spacing w:val="6"/>
          <w:sz w:val="26"/>
          <w:lang w:eastAsia="ru-RU"/>
        </w:rPr>
        <w:t>изготавливаются для работы при температуре окружающего воздуха от</w:t>
      </w:r>
      <w:r>
        <w:rPr>
          <w:rFonts w:cs="Arial" w:ascii="Arial" w:hAnsi="Arial"/>
          <w:spacing w:val="8"/>
          <w:sz w:val="26"/>
          <w:lang w:eastAsia="ru-RU"/>
        </w:rPr>
        <w:t xml:space="preserve"> </w:t>
      </w:r>
      <w:r>
        <w:rPr>
          <w:rFonts w:cs="Arial" w:ascii="Arial" w:hAnsi="Arial"/>
          <w:spacing w:val="6"/>
          <w:sz w:val="26"/>
          <w:lang w:eastAsia="ru-RU"/>
        </w:rPr>
        <w:t>ми-нус 5 до плюс 60 °С и относительной влажности 95 % при температуре 40 °С.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  <w:lang w:eastAsia="ru-RU"/>
        </w:rPr>
        <w:t>1.1.4 ИП относятся к оборудованию, эксплуатируемому в стационарных условиях производственных помещений, вне жилых домов.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  <w:lang w:eastAsia="ru-RU"/>
        </w:rPr>
        <w:t xml:space="preserve">1.1.5 Питание ИП осуществляется от сети переменного тока с номинальным напряжением  220 В частотой 50 Гц. 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  <w:t xml:space="preserve">Питание ИП, поставляемых для экспорта, осуществляется от сети переменного тока с номинальным напряжением  220 или 240 В частотой 50 или 60 Гц. 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rFonts w:cs="Arial" w:ascii="Arial" w:hAnsi="Arial"/>
          <w:spacing w:val="14"/>
          <w:sz w:val="26"/>
          <w:lang w:eastAsia="ru-RU"/>
        </w:rPr>
        <w:t>1.1.6 ИП выполнены в едином корпусе, предназначенном для навесного монтажа на щитах и панелях с передним присоединением монтажных проводов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rFonts w:cs="Arial" w:ascii="Arial" w:hAnsi="Arial"/>
          <w:spacing w:val="14"/>
          <w:sz w:val="26"/>
          <w:lang w:eastAsia="ru-RU"/>
        </w:rPr>
        <w:t>1.1.7 При заказе ИП необходимо указать: наименование, тип, модификацию, диапазон измерений входного сигнала, напряжение питающей сети (для поставок на экспорт), обозначение технических условий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rFonts w:cs="Arial" w:ascii="Arial" w:hAnsi="Arial"/>
          <w:spacing w:val="14"/>
          <w:sz w:val="26"/>
          <w:lang w:eastAsia="ru-RU"/>
        </w:rPr>
        <w:t>При заказе ИП, поставляемых для атомных станций (АС), после конструктивного исполнения необходимо указать дополнительно индекс АС; при заказе ИП, поставляемых на экспорт в страны с умеренным климатом - слова «эксп.исп.»; при заказе ИП на экспорт в общеклиматическом исполнении - «О4.1**».</w:t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  <w:t>Например:</w:t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  <w:t>ИП Е856/1, 0-75 мВ, ТУ 25-0415.046-85;</w:t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  <w:t>ИП Е856/1 АС, 0-75 мВ, ТУ 25-0415.046-85;</w:t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  <w:t>ИП Е857/1, эксп.исп., 0-250 В, 240 В, ТУ 25-0415.046-85;</w:t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  <w:t>ИП Е857/1 О4.1**, 0-500 В, 220 В, ТУ 25-0415.046-85.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  <w:lang w:eastAsia="ru-RU"/>
        </w:rPr>
        <w:t>1.1.8 В связи с постоянным совершенствованием изделия возможны незначительные изменения в схеме и конструкции, не ухудшающие технические данные на изделия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  <w:t>1.2 Технические характеристики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  <w:t xml:space="preserve">1.2.1 ИП  не генерируют помехи, воздействующие на работу другого оборудования, устойчивы к электростатическим разрядам, к радио-частотным электромагнитным полям в полосе частот от 80 до 1000 МГц, к наносекундным импульсным помехам, к микросекундным помехам большой энергии, к динамическим изменениям напряжения сети электропитания. 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  <w:lang w:eastAsia="ru-RU"/>
        </w:rPr>
        <w:t>1.2.2 ИП является восстанавливаемыми, взаимозаменяемыми, ремонтируемыми изделиями.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eastAsia="Arial" w:cs="Arial" w:ascii="Arial" w:hAnsi="Arial"/>
          <w:spacing w:val="14"/>
          <w:sz w:val="26"/>
          <w:lang w:eastAsia="ru-RU"/>
        </w:rPr>
        <w:t xml:space="preserve"> </w:t>
      </w:r>
      <w:r>
        <w:rPr>
          <w:rFonts w:cs="Arial" w:ascii="Arial" w:hAnsi="Arial"/>
          <w:spacing w:val="14"/>
          <w:sz w:val="26"/>
          <w:lang w:eastAsia="ru-RU"/>
        </w:rPr>
        <w:t xml:space="preserve">1.2.3 Степень защиты корпуса ИП от воздействия окружающей среды IР5Х по ГОСТ 14254. 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0"/>
          <w:sz w:val="26"/>
          <w:lang w:eastAsia="ru-RU"/>
        </w:rPr>
      </w:pPr>
      <w:r>
        <w:rPr>
          <w:rFonts w:cs="Arial" w:ascii="Arial" w:hAnsi="Arial"/>
          <w:spacing w:val="10"/>
          <w:sz w:val="26"/>
          <w:lang w:eastAsia="ru-RU"/>
        </w:rPr>
        <w:t>1.2.4 Основные технические характеристики ИП приведены в таблице 1.1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  <w:t>1.2.5 Основная приведенная погрешность ИП не превышает ± 0,5 %  от нормирующего значения выходного сигнала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  <w:t>1.2.6 Нормирующее значение выходного сигнала соответствует максимальному значению выходного сигнала (таблица 1.1).</w:t>
      </w:r>
      <w:r>
        <w:br w:type="page"/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/>
        <w:t>Таблица 1.1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6"/>
        <w:gridCol w:w="1984"/>
        <w:gridCol w:w="1560"/>
        <w:gridCol w:w="1842"/>
      </w:tblGrid>
      <w:tr>
        <w:trPr>
          <w:trHeight w:val="2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Тип, модификация, испол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Диапазон измерений преобразуемо-го входного сигн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Диапазон изменения выходного сигнала, 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Диапазон изменения сопротив-ления нагрузки, 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 xml:space="preserve">Допустимая амплитуда пульсации входного сигнала с частотой    60 – 400  Hz, %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Е856/1</w:t>
            </w:r>
          </w:p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Е856/1 АС</w:t>
            </w:r>
          </w:p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Е856/1 эксп.исп</w:t>
            </w:r>
          </w:p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Е856/1 О4.1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0 - 75 мВ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0 -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0 -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Е856/3</w:t>
            </w:r>
          </w:p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Е856/3 АС</w:t>
            </w:r>
          </w:p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Е856/3 эксп.исп</w:t>
            </w:r>
          </w:p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Е856/3 О4.1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минус 75 – 0 –    - плюс 75 м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минус 5 – 0 – - плюс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0 -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Е856/5</w:t>
            </w:r>
          </w:p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Е856/5 АС</w:t>
            </w:r>
          </w:p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Е856/5 эксп.исп</w:t>
            </w:r>
          </w:p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Е856/5 О4.1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0 - 75 мВ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0 -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0 -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Е856/7</w:t>
            </w:r>
          </w:p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Е856/7 АС</w:t>
            </w:r>
          </w:p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Е856/7 эксп.исп</w:t>
            </w:r>
          </w:p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Е856/7 О4.1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0 - 75 мВ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4 -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0 - 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Е856/8</w:t>
            </w:r>
          </w:p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минус 75 – 0 -  - плюс 75 м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4 – 12 –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0 – 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15</w:t>
            </w:r>
          </w:p>
        </w:tc>
      </w:tr>
      <w:tr>
        <w:trPr>
          <w:trHeight w:val="1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Е857/1</w:t>
            </w:r>
          </w:p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Е857/1 АС</w:t>
            </w:r>
          </w:p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Е857/1 эксп.исп</w:t>
            </w:r>
          </w:p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Е857/1 О4.1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0 – 60 В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0 – 100 В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0 – 150 В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0 – 250 В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0 – 500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0 -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0 -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15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0 – 1000 В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50</w:t>
            </w:r>
          </w:p>
        </w:tc>
      </w:tr>
    </w:tbl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color w:val="0000FF"/>
          <w:spacing w:val="14"/>
          <w:sz w:val="26"/>
          <w:lang w:val="en-US"/>
        </w:rPr>
      </w:pPr>
      <w:r>
        <w:rPr>
          <w:rFonts w:cs="Arial" w:ascii="Arial" w:hAnsi="Arial"/>
          <w:color w:val="0000FF"/>
          <w:spacing w:val="14"/>
          <w:sz w:val="26"/>
          <w:lang w:val="en-US"/>
        </w:rPr>
      </w:r>
      <w:r>
        <w:br w:type="page"/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/>
        <w:t>Продолжение таблицы 1.1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6"/>
        <w:gridCol w:w="1984"/>
        <w:gridCol w:w="1560"/>
        <w:gridCol w:w="1842"/>
      </w:tblGrid>
      <w:tr>
        <w:trPr>
          <w:trHeight w:val="22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288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Тип, модификация, испол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Диапазон измерений преобразуемо-го входного сигн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Диапазон изменения выходного сигнала, 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Диапазон изменения сопротив-ления нагрузки, 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 xml:space="preserve">Допустимая амплитуда пульсации входного сигнала с частотой   60 – 400 Гц, % </w:t>
            </w:r>
          </w:p>
        </w:tc>
      </w:tr>
      <w:tr>
        <w:trPr>
          <w:trHeight w:val="13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Е857/3</w:t>
            </w:r>
          </w:p>
          <w:p>
            <w:pPr>
              <w:pStyle w:val="TextBodyIndent"/>
              <w:spacing w:lineRule="auto" w:line="288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Е857/3 АС</w:t>
            </w:r>
          </w:p>
          <w:p>
            <w:pPr>
              <w:pStyle w:val="TextBodyIndent"/>
              <w:spacing w:lineRule="auto" w:line="288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Е857/3 эксп.исп</w:t>
            </w:r>
          </w:p>
          <w:p>
            <w:pPr>
              <w:pStyle w:val="TextBodyIndent"/>
              <w:spacing w:lineRule="auto" w:line="288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Е857/3 О4.1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0 – 60 В</w:t>
            </w:r>
          </w:p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0 – 100 В</w:t>
            </w:r>
          </w:p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0 – 150 В</w:t>
            </w:r>
          </w:p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0 – 250 В</w:t>
            </w:r>
          </w:p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0 – 500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4 -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0 – 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15</w:t>
            </w:r>
          </w:p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 w:before="0" w:after="0"/>
              <w:ind w:left="0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0 – 1000 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50</w:t>
            </w:r>
          </w:p>
        </w:tc>
      </w:tr>
      <w:tr>
        <w:trPr>
          <w:trHeight w:val="626" w:hRule="atLeast"/>
        </w:trPr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firstLine="72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Примечания</w:t>
            </w:r>
          </w:p>
          <w:p>
            <w:pPr>
              <w:pStyle w:val="TextBodyIndent"/>
              <w:spacing w:lineRule="auto" w:line="288" w:before="0" w:after="0"/>
              <w:ind w:left="0" w:firstLine="72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1 В ИП Е856/1, Е856/3, Е856/7, Е856/8, Е857 выходной сигнал прямопропорционален среднему значению входного сигнала, в ИП Е856/5 – среднеквадратичному (действующему) значению входного сигнала.</w:t>
            </w:r>
          </w:p>
          <w:p>
            <w:pPr>
              <w:pStyle w:val="TextBodyIndent"/>
              <w:spacing w:lineRule="auto" w:line="288" w:before="0" w:after="0"/>
              <w:ind w:left="0" w:firstLine="72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2 ИП Е856 включать с использованием наружного шунта.</w:t>
            </w:r>
          </w:p>
        </w:tc>
      </w:tr>
    </w:tbl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  <w:t>1.2.7 Входные, выходные цепи, цепь питания и корпус ИП не имеют гальванических связей между собой.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  <w:lang w:eastAsia="ru-RU"/>
        </w:rPr>
        <w:t>1.2.8 Электрическая изоляция различных цепей ИП между собой и по отношению к корпусу при нормальных условиях испытаний выдерживает в течение 1 мин действие испытательного напряжения переменного тока (среднее квадратическое значение) практически синусоидальной  формы частотой 50 или 60 Гц, величина которого указана в таблице 1.2.</w:t>
      </w:r>
    </w:p>
    <w:p>
      <w:pPr>
        <w:pStyle w:val="TextBodyIndent"/>
        <w:ind w:left="0" w:hanging="0"/>
        <w:rPr/>
      </w:pPr>
      <w:r>
        <w:rPr>
          <w:rFonts w:eastAsia="Arial"/>
        </w:rPr>
        <w:t xml:space="preserve">              </w:t>
      </w:r>
      <w:r>
        <w:rPr/>
        <w:t>Таблица 1.2</w:t>
      </w:r>
    </w:p>
    <w:tbl>
      <w:tblPr>
        <w:tblW w:w="96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701"/>
        <w:gridCol w:w="1910"/>
        <w:gridCol w:w="1665"/>
        <w:gridCol w:w="1665"/>
        <w:gridCol w:w="1422"/>
      </w:tblGrid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pacing w:val="14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pacing w:val="14"/>
                <w:sz w:val="24"/>
                <w:lang w:eastAsia="ru-RU"/>
              </w:rPr>
              <w:t>Тип И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Диапазон измерений входного сигнала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Значения испытательного напряжения, В, между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4"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4"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цепью питания -  входом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корпусом – всеми цепя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цепью питания -  выходом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входом - выходом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Е856/1</w:t>
            </w:r>
          </w:p>
          <w:p>
            <w:pPr>
              <w:pStyle w:val="TextBodyIndent"/>
              <w:spacing w:lineRule="auto" w:line="264"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Е856/3</w:t>
            </w:r>
          </w:p>
          <w:p>
            <w:pPr>
              <w:pStyle w:val="TextBodyIndent"/>
              <w:spacing w:lineRule="auto" w:line="264"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Е856/5</w:t>
            </w:r>
          </w:p>
          <w:p>
            <w:pPr>
              <w:pStyle w:val="TextBodyIndent"/>
              <w:spacing w:lineRule="auto" w:line="264"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Е856/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4"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500 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3000 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500 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500 В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Е856/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4"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5000 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3000 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500 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5000 В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Е857/1</w:t>
            </w:r>
          </w:p>
          <w:p>
            <w:pPr>
              <w:pStyle w:val="TextBodyIndent"/>
              <w:spacing w:lineRule="auto" w:line="264"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Е857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0 – 60 В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0 – 100 В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0 – 150 В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0 – 250 В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0 – 500 В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0 – 1000 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500 В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500 В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500 В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500 В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2000 В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3000 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3000 В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3000 В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3000 В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3000 В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4000 В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6000 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500 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500 В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000 В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500 В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500 В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2000 В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3000 В</w:t>
            </w:r>
          </w:p>
        </w:tc>
      </w:tr>
    </w:tbl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  <w:lang w:eastAsia="ru-RU"/>
        </w:rPr>
      </w:pPr>
      <w:r>
        <w:rPr>
          <w:rFonts w:cs="Arial" w:ascii="Arial" w:hAnsi="Arial"/>
          <w:spacing w:val="14"/>
          <w:sz w:val="26"/>
          <w:lang w:eastAsia="ru-RU"/>
        </w:rPr>
        <w:t>1.2.9 Электрическое сопротивление изоляции различных цепей ИП Е856, Е857  не менее значений, указанных в таблице 1.3.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/>
        <w:t>Таблица 1.3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552"/>
        <w:gridCol w:w="1559"/>
        <w:gridCol w:w="1559"/>
        <w:gridCol w:w="1560"/>
      </w:tblGrid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Проверяемые цепи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Arial" w:hAnsi="Arial" w:cs="Arial"/>
                <w:spacing w:val="14"/>
                <w:lang w:eastAsia="ru-RU"/>
              </w:rPr>
            </w:pPr>
            <w:r>
              <w:rPr>
                <w:rFonts w:cs="Arial" w:ascii="Arial" w:hAnsi="Arial"/>
                <w:spacing w:val="14"/>
                <w:lang w:eastAsia="ru-RU"/>
              </w:rPr>
              <w:t>Условия испытаний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(температура, влажност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Е85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Е857 с входным сигналом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до 500 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000 В</w:t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Цепь питания, вход – выход, корпус;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Цепь питания – вход;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Выход - корпу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(20</w:t>
            </w:r>
            <w:r>
              <w:rPr>
                <w:rFonts w:eastAsia="Symbol" w:cs="Symbol" w:ascii="Symbol" w:hAnsi="Symbol"/>
                <w:spacing w:val="14"/>
                <w:sz w:val="24"/>
                <w:lang w:eastAsia="ru-RU"/>
              </w:rPr>
              <w:t></w:t>
            </w: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5) </w:t>
            </w:r>
            <w:r>
              <w:rPr>
                <w:rFonts w:eastAsia="Symbol" w:cs="Symbol" w:ascii="Symbol" w:hAnsi="Symbol"/>
                <w:spacing w:val="14"/>
                <w:sz w:val="24"/>
                <w:lang w:eastAsia="ru-RU"/>
              </w:rPr>
              <w:t></w:t>
            </w:r>
            <w:r>
              <w:rPr>
                <w:rFonts w:cs="Arial" w:ascii="Arial" w:hAnsi="Arial"/>
                <w:spacing w:val="14"/>
                <w:sz w:val="24"/>
                <w:lang w:eastAsia="ru-RU"/>
              </w:rPr>
              <w:t>С;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8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20 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20 М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40 МОм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60 </w:t>
            </w:r>
            <w:r>
              <w:rPr>
                <w:rFonts w:eastAsia="Symbol" w:cs="Symbol" w:ascii="Symbol" w:hAnsi="Symbol"/>
                <w:spacing w:val="14"/>
                <w:sz w:val="24"/>
                <w:lang w:eastAsia="ru-RU"/>
              </w:rPr>
              <w:t></w:t>
            </w: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С;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8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5 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5 М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0 МОм</w:t>
            </w:r>
          </w:p>
        </w:tc>
      </w:tr>
      <w:tr>
        <w:trPr>
          <w:trHeight w:val="946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35 </w:t>
            </w:r>
            <w:r>
              <w:rPr>
                <w:rFonts w:eastAsia="Symbol" w:cs="Symbol" w:ascii="Symbol" w:hAnsi="Symbol"/>
                <w:spacing w:val="14"/>
                <w:sz w:val="24"/>
                <w:lang w:eastAsia="ru-RU"/>
              </w:rPr>
              <w:t></w:t>
            </w:r>
            <w:r>
              <w:rPr>
                <w:rFonts w:cs="Arial" w:ascii="Arial" w:hAnsi="Arial"/>
                <w:spacing w:val="14"/>
                <w:sz w:val="24"/>
                <w:lang w:eastAsia="ru-RU"/>
              </w:rPr>
              <w:t>С;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(95</w:t>
            </w:r>
            <w:r>
              <w:rPr>
                <w:rFonts w:eastAsia="Symbol" w:cs="Symbol" w:ascii="Symbol" w:hAnsi="Symbol"/>
                <w:spacing w:val="14"/>
                <w:sz w:val="24"/>
                <w:lang w:eastAsia="ru-RU"/>
              </w:rPr>
              <w:t></w:t>
            </w:r>
            <w:r>
              <w:rPr>
                <w:rFonts w:cs="Arial" w:ascii="Arial" w:hAnsi="Arial"/>
                <w:spacing w:val="14"/>
                <w:sz w:val="24"/>
                <w:lang w:eastAsia="ru-RU"/>
              </w:rPr>
              <w:t>3)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 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 М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2 МОм</w:t>
            </w:r>
          </w:p>
        </w:tc>
      </w:tr>
    </w:tbl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.10  Мощность, потребляемая ИП, не превышает: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) от цепи входного сигнала для ИП Е856 – 0,001 В·A; для ИП Е857 в зависимости от входного сигнала: 0-60 В – 0,10 В·A; 0-100 В – 0,15 В·A; 0-150 В – 0,20 В·A; 0-250 В – 0,35 В·A; 0-500 В – 0,70 В·A;  0-1000 В – 1,50 В·A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) от цепи питания 4 В·A.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1.2.11 Время установления рабочего режима — не более 0,5 ч. ИП соответствуют требованию, указанному в п.1.2.5, по истечении времени установления рабочего режима независимо от продолжительности включения.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1.2.12 Время установления выходного сигнала ИП при скачкообразном изменении входного сигнала от нулевого или начального значения до любого значения внутри диапазона измерения не превышает 0,5 с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1.2.13 Значение пульсации выходного сигнала ИП не превышает  0,6 % верхнего предела изменения выходного сигнала 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Для ИП Е857 с входным сигналом 1000 В при амплитуде пульсации входного сигнала 50 % пульсация выходного сигнала не превышает 1 % верхнего предела изменения выходного сигнала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.14 ИП выдерживают без повреждений двухчасовую перегрузку входным сигналом, равным 120 % конечного значения диапазона измерений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.15 ИП Е856 выдерживают кратковременные перегрузки входным сигналом в соответствии с таблицей 1.4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ИП Е857 должны выдерживать 1,5 - кратную перегрузку входным напряжением длительностью 0,5 с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Выходной сигнал при всех перегрузках не превышает 30 В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/>
        <w:t>Таблица 1.4</w:t>
      </w:r>
    </w:p>
    <w:tbl>
      <w:tblPr>
        <w:tblW w:w="9356" w:type="dxa"/>
        <w:jc w:val="left"/>
        <w:tblInd w:w="5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60"/>
        <w:gridCol w:w="1984"/>
        <w:gridCol w:w="1701"/>
        <w:gridCol w:w="1985"/>
        <w:gridCol w:w="212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Кратность то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Кратность напря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Число перегруз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Длительность каждой пере-грузки, 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Интервал меж-ду двумя пе-регрузками, с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2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7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0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0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2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5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0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5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3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0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0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60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2,5</w:t>
            </w:r>
          </w:p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0,5</w:t>
            </w:r>
          </w:p>
        </w:tc>
      </w:tr>
    </w:tbl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.16 ИП выдерживают без повреждений длительный разрыв нагрузки. Испытание проводится в течение времени не менее 4 ч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Выходной сигнал ИП при разрыве нагрузки не превышает 30 В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.17 Выходные цепи ИП допускают заземление одного из выходных зажимов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.18 ИП устойчивы и прочны к воздействию синусоидальной вибрации частотой от 10 до 150 Гц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Значения параметров внешних вибрационных воздействий при этом: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) амплитуда смещения 0,15 мм в диапазоне частот от 5 до 45 Гц;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6"/>
          <w:sz w:val="26"/>
        </w:rPr>
        <w:t>2) амплитуда ускорения 19,6 м/с</w:t>
      </w:r>
      <w:r>
        <w:rPr>
          <w:rFonts w:cs="Arial" w:ascii="Arial" w:hAnsi="Arial"/>
          <w:spacing w:val="6"/>
          <w:sz w:val="26"/>
          <w:vertAlign w:val="superscript"/>
        </w:rPr>
        <w:t>2</w:t>
      </w:r>
      <w:r>
        <w:rPr>
          <w:rFonts w:cs="Arial" w:ascii="Arial" w:hAnsi="Arial"/>
          <w:spacing w:val="6"/>
          <w:sz w:val="26"/>
        </w:rPr>
        <w:t xml:space="preserve"> в диапазоне частот от 45 до 150 Гц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.19 ИП, предназначенные для атомных станций, нормально функционируют при сейсмических воздействиях, эквивалентных воздействию вибрации от 5 до 100 Гц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Значения параметров внешних вибрационных воздействий при этом: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6"/>
          <w:sz w:val="26"/>
        </w:rPr>
        <w:t>1) амплитуда виброускорения 3 м/с</w:t>
      </w:r>
      <w:r>
        <w:rPr>
          <w:rFonts w:cs="Arial" w:ascii="Arial" w:hAnsi="Arial"/>
          <w:spacing w:val="6"/>
          <w:sz w:val="26"/>
          <w:vertAlign w:val="superscript"/>
        </w:rPr>
        <w:t>2</w:t>
      </w:r>
      <w:r>
        <w:rPr>
          <w:rFonts w:cs="Arial" w:ascii="Arial" w:hAnsi="Arial"/>
          <w:spacing w:val="6"/>
          <w:sz w:val="26"/>
        </w:rPr>
        <w:t xml:space="preserve">  в диапазоне частот от 5 до 15 Гц;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2) амплитуда виброускорения 1 м/с</w:t>
      </w:r>
      <w:r>
        <w:rPr>
          <w:rFonts w:cs="Arial" w:ascii="Arial" w:hAnsi="Arial"/>
          <w:spacing w:val="14"/>
          <w:sz w:val="26"/>
          <w:vertAlign w:val="superscript"/>
        </w:rPr>
        <w:t>2</w:t>
      </w:r>
      <w:r>
        <w:rPr>
          <w:rFonts w:cs="Arial" w:ascii="Arial" w:hAnsi="Arial"/>
          <w:spacing w:val="14"/>
          <w:sz w:val="26"/>
        </w:rPr>
        <w:t xml:space="preserve">  в диапазоне частот от 16 до 100 Гц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.20 ИП сохраняют работоспособность и метрологические характеристики после транспортирования в упаковке и воздействия: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 xml:space="preserve">1) температуры окружающей среды от минус 60 до плюс 60 </w:t>
      </w:r>
      <w:r>
        <w:rPr>
          <w:rFonts w:eastAsia="Symbol" w:cs="Symbol" w:ascii="Symbol" w:hAnsi="Symbol"/>
          <w:spacing w:val="14"/>
          <w:sz w:val="26"/>
        </w:rPr>
        <w:t></w:t>
      </w:r>
      <w:r>
        <w:rPr>
          <w:rFonts w:cs="Arial" w:ascii="Arial" w:hAnsi="Arial"/>
          <w:spacing w:val="14"/>
          <w:sz w:val="26"/>
        </w:rPr>
        <w:t>С;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2) относительной влажности (95</w:t>
      </w:r>
      <w:r>
        <w:rPr>
          <w:rFonts w:eastAsia="Symbol" w:cs="Symbol" w:ascii="Symbol" w:hAnsi="Symbol"/>
          <w:spacing w:val="14"/>
          <w:sz w:val="26"/>
        </w:rPr>
        <w:t></w:t>
      </w:r>
      <w:r>
        <w:rPr>
          <w:rFonts w:cs="Arial" w:ascii="Arial" w:hAnsi="Arial"/>
          <w:spacing w:val="14"/>
          <w:sz w:val="26"/>
        </w:rPr>
        <w:t xml:space="preserve">3) % при температуре 35 </w:t>
      </w:r>
      <w:r>
        <w:rPr>
          <w:rFonts w:eastAsia="Symbol" w:cs="Symbol" w:ascii="Symbol" w:hAnsi="Symbol"/>
          <w:spacing w:val="14"/>
          <w:sz w:val="26"/>
        </w:rPr>
        <w:t></w:t>
      </w:r>
      <w:r>
        <w:rPr>
          <w:rFonts w:cs="Arial" w:ascii="Arial" w:hAnsi="Arial"/>
          <w:spacing w:val="14"/>
          <w:sz w:val="26"/>
        </w:rPr>
        <w:t xml:space="preserve">С, ИП исполнения О4.1** выдерживают относительную влажность 95 % при температуре 40 </w:t>
      </w:r>
      <w:r>
        <w:rPr>
          <w:rFonts w:eastAsia="Symbol" w:cs="Symbol" w:ascii="Symbol" w:hAnsi="Symbol"/>
          <w:spacing w:val="14"/>
          <w:sz w:val="26"/>
        </w:rPr>
        <w:t></w:t>
      </w:r>
      <w:r>
        <w:rPr>
          <w:rFonts w:cs="Arial" w:ascii="Arial" w:hAnsi="Arial"/>
          <w:spacing w:val="14"/>
          <w:sz w:val="26"/>
        </w:rPr>
        <w:t>С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.21 ИП в транспортной таре прочны к следующим воздействиям: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) вибрации, действующей в направлении, обозначенном на таре, с параметрами: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частота 10 - 500 Гц;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амплитуда смещения до частоты 60 Гц - 0,35 мм;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- амплитуда ускорения для частоты выше 60 Гц - 49 м/с</w:t>
      </w:r>
      <w:r>
        <w:rPr>
          <w:rFonts w:cs="Arial" w:ascii="Arial" w:hAnsi="Arial"/>
          <w:spacing w:val="14"/>
          <w:sz w:val="26"/>
          <w:vertAlign w:val="superscript"/>
        </w:rPr>
        <w:t>2</w:t>
      </w:r>
      <w:r>
        <w:rPr>
          <w:rFonts w:cs="Arial" w:ascii="Arial" w:hAnsi="Arial"/>
          <w:spacing w:val="14"/>
          <w:sz w:val="26"/>
        </w:rPr>
        <w:t xml:space="preserve"> ;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2) ударам, со значением пикового ударного ускорения 98 м/с</w:t>
      </w:r>
      <w:r>
        <w:rPr>
          <w:rFonts w:cs="Arial" w:ascii="Arial" w:hAnsi="Arial"/>
          <w:spacing w:val="14"/>
          <w:sz w:val="26"/>
          <w:vertAlign w:val="superscript"/>
        </w:rPr>
        <w:t>2</w:t>
      </w:r>
      <w:r>
        <w:rPr>
          <w:rFonts w:cs="Arial" w:ascii="Arial" w:hAnsi="Arial"/>
          <w:spacing w:val="14"/>
          <w:sz w:val="26"/>
        </w:rPr>
        <w:t xml:space="preserve">, длительность ударного импульса 16 мс, число ударов 1000 </w:t>
      </w:r>
      <w:r>
        <w:rPr>
          <w:rFonts w:eastAsia="Symbol" w:cs="Symbol" w:ascii="Symbol" w:hAnsi="Symbol"/>
          <w:spacing w:val="14"/>
          <w:sz w:val="26"/>
        </w:rPr>
        <w:t></w:t>
      </w:r>
      <w:r>
        <w:rPr>
          <w:rFonts w:cs="Arial" w:ascii="Arial" w:hAnsi="Arial"/>
          <w:spacing w:val="14"/>
          <w:sz w:val="26"/>
        </w:rPr>
        <w:t>10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.22 Зажимы клеммной колодки обеспечивают надежный контакт и исключают возможность самоотвинчивания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1.2.23 Средняя наработка на отказ ИП с учетом технического обслуживания - 33000 ч. 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.24 Среднее время восстановления работоспособного состояния ИП - 2 ч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.25 Средний срок службы ИП - 12 лет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.26 Габаритные размеры ИП не более 120x110x125 мм (Приложение А, рисунок А.1);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2.27 Масса ИП не более 0,8 кг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3 Комплектность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3.1 В комплект поставки входят: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преобразователь измерительный – 1 шт;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паспорт – 1 экз;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 руководство по эксплуатации – 1 экз (при поставке партии допускается 1 экз на 3 изделия);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методика поверки (по запросу поверяющих организаций) – 1 экз;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упаковка – 1 шт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color w:val="0000FF"/>
          <w:spacing w:val="14"/>
          <w:sz w:val="26"/>
        </w:rPr>
      </w:pPr>
      <w:r>
        <w:rPr>
          <w:rFonts w:cs="Arial" w:ascii="Arial" w:hAnsi="Arial"/>
          <w:color w:val="0000FF"/>
          <w:spacing w:val="14"/>
          <w:sz w:val="26"/>
        </w:rPr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4 Устройство и работа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1.4.1 По способу преобразования ИП Е856, Е857 относятся к преобразователям с амплитудно-импульсной модуляцией и демодуляцией, что обеспечивает гальваническое разделение входных и выходных цепей. Кроме того, в ИП Е856/5 производится преобразование среднеквадратичного значения входного сигнала в соответствии с формулой </w:t>
      </w:r>
    </w:p>
    <w:p>
      <w:pPr>
        <w:pStyle w:val="TextBodyIndent"/>
        <w:spacing w:before="0" w:after="0"/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69440</wp:posOffset>
                </wp:positionH>
                <wp:positionV relativeFrom="paragraph">
                  <wp:posOffset>28575</wp:posOffset>
                </wp:positionV>
                <wp:extent cx="1421765" cy="172085"/>
                <wp:effectExtent l="3175" t="2540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640" cy="172080"/>
                          <a:chOff x="0" y="0"/>
                          <a:chExt cx="1421640" cy="172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4920" cy="17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720"/>
                            <a:ext cx="136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37440"/>
                            <a:ext cx="720" cy="69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2pt;margin-top:2.25pt;width:111.9pt;height:13.5pt" coordorigin="2944,45" coordsize="2238,270">
                <v:line id="shape_0" from="2944,45" to="2998,31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38,46" to="5180,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82,104" to="5182,2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pacing w:val="14"/>
          <w:sz w:val="26"/>
        </w:rPr>
        <w:t xml:space="preserve">                                 </w:t>
      </w:r>
      <w:r>
        <w:rPr>
          <w:rFonts w:cs="Arial" w:ascii="Arial" w:hAnsi="Arial"/>
          <w:spacing w:val="14"/>
          <w:sz w:val="26"/>
          <w:vertAlign w:val="subscript"/>
        </w:rPr>
        <w:t>т</w:t>
      </w:r>
    </w:p>
    <w:p>
      <w:pPr>
        <w:pStyle w:val="TextBodyIndent"/>
        <w:spacing w:before="0" w:after="0"/>
        <w:ind w:lef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51990</wp:posOffset>
                </wp:positionH>
                <wp:positionV relativeFrom="paragraph">
                  <wp:posOffset>156210</wp:posOffset>
                </wp:positionV>
                <wp:extent cx="20637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12.3pt" to="169.9pt,1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pacing w:val="14"/>
          <w:sz w:val="26"/>
        </w:rPr>
        <w:t xml:space="preserve">         </w:t>
      </w:r>
      <w:r>
        <w:rPr>
          <w:rFonts w:cs="Arial" w:ascii="Arial" w:hAnsi="Arial"/>
          <w:spacing w:val="14"/>
          <w:sz w:val="26"/>
        </w:rPr>
        <w:t xml:space="preserve">Uвых = К </w:t>
      </w:r>
      <w:r>
        <w:rPr>
          <w:rFonts w:eastAsia="Symbol" w:cs="Symbol" w:ascii="Symbol" w:hAnsi="Symbol"/>
          <w:spacing w:val="14"/>
          <w:sz w:val="26"/>
        </w:rPr>
        <w:t></w:t>
      </w:r>
      <w:r>
        <w:rPr>
          <w:rFonts w:cs="Arial" w:ascii="Arial" w:hAnsi="Arial"/>
          <w:spacing w:val="14"/>
          <w:sz w:val="26"/>
        </w:rPr>
        <w:t xml:space="preserve">   </w:t>
      </w:r>
      <w:r>
        <w:rPr>
          <w:rFonts w:cs="Arial" w:ascii="Arial" w:hAnsi="Arial"/>
          <w:spacing w:val="14"/>
          <w:sz w:val="32"/>
          <w:vertAlign w:val="superscript"/>
        </w:rPr>
        <w:t>1</w:t>
      </w:r>
      <w:r>
        <w:rPr>
          <w:rFonts w:cs="Arial" w:ascii="Arial" w:hAnsi="Arial"/>
          <w:spacing w:val="14"/>
          <w:sz w:val="26"/>
        </w:rPr>
        <w:t xml:space="preserve">   </w:t>
      </w:r>
      <w:r>
        <w:rPr>
          <w:rFonts w:eastAsia="Symbol" w:cs="Symbol" w:ascii="Symbol" w:hAnsi="Symbol"/>
          <w:spacing w:val="14"/>
          <w:sz w:val="26"/>
        </w:rPr>
        <w:t></w:t>
      </w:r>
      <w:r>
        <w:rPr>
          <w:rFonts w:cs="Arial" w:ascii="Arial" w:hAnsi="Arial"/>
          <w:spacing w:val="14"/>
          <w:sz w:val="26"/>
        </w:rPr>
        <w:t>(Uвх)</w:t>
      </w:r>
      <w:r>
        <w:rPr>
          <w:rFonts w:cs="Arial" w:ascii="Arial" w:hAnsi="Arial"/>
          <w:spacing w:val="14"/>
          <w:sz w:val="26"/>
          <w:vertAlign w:val="superscript"/>
        </w:rPr>
        <w:t>2</w:t>
      </w:r>
      <w:r>
        <w:rPr>
          <w:rFonts w:cs="Arial" w:ascii="Arial" w:hAnsi="Arial"/>
          <w:spacing w:val="14"/>
          <w:sz w:val="26"/>
        </w:rPr>
        <w:t xml:space="preserve"> dt                   (1.1)      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eastAsia="Arial" w:cs="Arial" w:ascii="Arial" w:hAnsi="Arial"/>
          <w:spacing w:val="14"/>
          <w:sz w:val="26"/>
        </w:rPr>
        <w:t xml:space="preserve">                            </w:t>
      </w:r>
      <w:r>
        <w:rPr>
          <w:rFonts w:cs="Arial" w:ascii="Arial" w:hAnsi="Arial"/>
          <w:spacing w:val="14"/>
          <w:sz w:val="32"/>
          <w:vertAlign w:val="superscript"/>
        </w:rPr>
        <w:t>Т</w:t>
      </w:r>
      <w:r>
        <w:rPr>
          <w:rFonts w:cs="Arial" w:ascii="Arial" w:hAnsi="Arial"/>
          <w:spacing w:val="14"/>
          <w:sz w:val="26"/>
        </w:rPr>
        <w:t xml:space="preserve">   </w:t>
      </w:r>
      <w:r>
        <w:rPr>
          <w:rFonts w:cs="Arial" w:ascii="Arial" w:hAnsi="Arial"/>
          <w:spacing w:val="14"/>
          <w:sz w:val="26"/>
          <w:vertAlign w:val="superscript"/>
        </w:rPr>
        <w:t>0</w:t>
      </w:r>
    </w:p>
    <w:p>
      <w:pPr>
        <w:pStyle w:val="TextBodyIndent"/>
        <w:spacing w:lineRule="auto" w:line="312" w:before="0" w:after="0"/>
        <w:ind w:left="0" w:hanging="0"/>
        <w:jc w:val="both"/>
        <w:rPr>
          <w:rFonts w:ascii="Arial" w:hAnsi="Arial" w:eastAsia="Arial" w:cs="Arial"/>
          <w:spacing w:val="14"/>
          <w:sz w:val="26"/>
        </w:rPr>
      </w:pPr>
      <w:r>
        <w:rPr>
          <w:rFonts w:eastAsia="Arial" w:cs="Arial" w:ascii="Arial" w:hAnsi="Arial"/>
          <w:spacing w:val="14"/>
          <w:sz w:val="26"/>
        </w:rPr>
        <w:t xml:space="preserve">            </w:t>
      </w:r>
    </w:p>
    <w:p>
      <w:pPr>
        <w:pStyle w:val="TextBodyIndent"/>
        <w:spacing w:lineRule="auto" w:line="312" w:before="0" w:after="0"/>
        <w:ind w:left="0" w:hanging="0"/>
        <w:jc w:val="both"/>
        <w:rPr>
          <w:rFonts w:ascii="Arial" w:hAnsi="Arial" w:cs="Arial"/>
          <w:spacing w:val="14"/>
          <w:sz w:val="26"/>
        </w:rPr>
      </w:pPr>
      <w:r>
        <w:rPr>
          <w:rFonts w:eastAsia="Arial" w:cs="Arial" w:ascii="Arial" w:hAnsi="Arial"/>
          <w:spacing w:val="14"/>
          <w:sz w:val="26"/>
        </w:rPr>
        <w:t xml:space="preserve">           </w:t>
      </w:r>
      <w:r>
        <w:rPr>
          <w:rFonts w:cs="Arial" w:ascii="Arial" w:hAnsi="Arial"/>
          <w:spacing w:val="14"/>
          <w:sz w:val="26"/>
        </w:rPr>
        <w:t>где Uвых -выходной сигнал;</w:t>
      </w:r>
    </w:p>
    <w:p>
      <w:pPr>
        <w:pStyle w:val="TextBodyIndent"/>
        <w:spacing w:lineRule="auto" w:line="312" w:before="0" w:after="0"/>
        <w:ind w:left="72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к   - коэффициент пропорциональности;</w:t>
      </w:r>
    </w:p>
    <w:p>
      <w:pPr>
        <w:pStyle w:val="TextBodyIndent"/>
        <w:spacing w:lineRule="auto" w:line="312" w:before="0" w:after="0"/>
        <w:ind w:left="72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Т   - период измерения; </w:t>
      </w:r>
    </w:p>
    <w:p>
      <w:pPr>
        <w:pStyle w:val="TextBodyIndent"/>
        <w:spacing w:lineRule="auto" w:line="312" w:before="0" w:after="0"/>
        <w:ind w:left="72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Uвх - мгновенное значение входного сигнала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4.2 Описание конструкции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4.2.1 Конструктивно ИП состоят из следующих основных узлов: основания; крышки; крышки клеммной колодки; контактных узлов; транс-форматора; трех печатных плат для ИП Е856/1, Е856/3, Е856/7, Е856/8 и Е857 или четырех печатных плат для ИП Е856/5; одна из указанных плат является несущей, на которой крепятся остальные печатные платы.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1.4.2.2 Контактные узлы, установленные в основании, обеспечивают надежный контакт с подводящими проводами. Крышки клеммных колодок защищают контактные узлы от попадания на них посторонних предметов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1.4.2.3 Крышка крепится к основанию при помощи двух винтов, которые пломбируются. Для обеспечения плотного прилегания периметра крышки к основанию, в нем предусмотрен паз по контуру, в который устанавливается резиновая прокладка. 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4.2.4 Крепление ИП к щиту осуществляется двумя винтами за имеющиеся в основании заушины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.4.2.5 Расположение клемм подключения ИП приведено в приложении А, рисунок А.2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1.5 Маркировка и пломбирование 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1.5.1 Содержание маркировки, место и способ нанесения соответствуют конструкторской документации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Маркировка ИП содержит: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наименование преобразователя и его обозначение;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значение основной погрешности;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диапазон изменения значений входных и выходных сигналов;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обозначение испытательного напряжения изоляции измерительной цепи по отношению к корпусу;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- диапазон изменения сопротивления нагрузки с выделением нормальной области значений сопротивления нагрузки;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символ усиленной изоляции;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- год изготовления и порядковый номер (месяц изготовления) по системе нумерации изготовителя;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схему подключения;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Знак Государственного реестра РБ;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товарный знак изготовителя;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- надпись: «Сделано в Беларуси»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Маркировка ИП, поставляемых для атомных станций, содержит индекс АС.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Маркировка ИП, поставляемых на экспорт, соответствует требованиям заказ-наряда.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1.5.2 При выпуске ИП с производства на один из винтов, закрепляющих крышку и основание, наносится оттиск поверительного клейма; на второй винт наносится оттиск клейма ОТК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 ИСПОЛЬЗОВАНИЕ ПО НАЗНАЧЕНИЮ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1 Подготовка изделия к использованию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1.1 Перед установкой ИП необходимо обесточить электрическую цепь.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2.1.2 Разметка места крепления ИП производится в соответствии с установочными размерами, приведенными в приложении А.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Перед установкой ИП на объекте необходимо выдвинуть и снять крышки контактных узлов и проверить: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) электрическое сопротивление изоляции цепей;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) основную погрешность, если окончился срок поверки, указанный в паспорте или свидетельстве о метрологической аттестации на данный ИП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2 Использование изделия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2.1  Установить ИП на рабочее место и закрепить с помощью двух винтов.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2.2.2 Внешние соединения выполнять в соответствии со схемой подключений, приведенной в приложении А.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2.2.3 Все работы по монтажу и эксплуатации должны производиться с соблюдением действующих правил, обеспечивающих безопасное обслуживание и эксплуатацию электроустановок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2.4  Персонал, допущенный к работе с ИП, должен: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) знать ИП в объеме настоящего РЭ;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2) иметь полное представление об опасности при работе с электрическими установками напряжением свыше 1000 В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3) иметь группу по электробезопасности не ниже IV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2.5 Запрещается: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) эксплуатировать ИП в условиях и режимах, отличающихся от указанных в разделе 1;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2) производить внешние присоединения, не сняв все напряжения, подаваемые на ИП;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3) вскрывать преобразователь, опломбированный клеймом изготовителя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2.6 По  безопасности  ИП  соответствуют   требованиям          ГОСТ 12.2.091-2002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2.7 Категория монтажа (категория перенапряжения) II по           ГОСТ 12.2.091-2002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2.8 Степень загрязнения 1 по ГОСТ 12.2.091-2002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2.2.9 По степени защиты от поражения электрическим током ИП соответствуют классу  II по ГОСТ 12.2.091-2002. 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2.10 Опасный фактор — напряжение питания 220 В и напряжение входного сигнала до 1000 В (для ИП Е857)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2.2.11 В качестве сетевой защиты рекомендуется использовать внешний предохранитель с номинальным током 0,16 А, например,  ВП4-9 (быстрое срабатывание). 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.2.12 В случае возникновения аварийных условий и режимов работы ИП необходимо немедленно отключить подаваемые на ИП напряжения и токи.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2.2.13 После окончания монтажа перед включением ИП в измерительную цепь необходимо установить крышки, закрывающие контактные узлы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ВНИМАНИЕ!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Контактные узлы и электрические цепи, подключенные к ним, не должны быть доступными для случайного прикосновения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  <w:r>
        <w:br w:type="page"/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3 ТЕХНИЧЕСКОЕ ОБСЛУЖИВАНИЕ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3.1 Эксплуатационный надзор за работой ИП производится лицами, за которыми закреплено данное оборудование.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Корпус ИП пломбируется и не должен вскрываться в процессе эксплуатации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3.2 Планово-предупредительный осмотр (ППО) производить один раз в три месяца. Допускается производить ППО один раз в год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Порядок проведения ППО: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1) снять все напряжения и токи с ИП;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) провести наружный осмотр ИП, удалить ветошью с корпуса пыль, грязь и влагу;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3) снять крышки контактных узлов;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4) удалить пыль, грязь с контактных узлов, убедиться в отсутствии механических повреждений, проверить затяжку подводящих проводов и состояние крепления;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5) поставить на место крышки контактных узлов;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6) подать напряжение питания и входные сигналы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3.3 Поверка преобразователя при эксплуатации проводится в соответствии с методиками поверки МП.ВТ.125-2005 для ИП Е856 и МП.ВТ.126-2005 для ИП Е857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Межповерочный интервал 12 мес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3.4 По вопросу ремонта ИП следует обращаться на предприятие-изготовитель по адресу: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Республиканское унитарное предприятие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«Витебский завод электроизмерительных приборов»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(РУП «ВЗЭП»)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ул. Ильинского, 19/18 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210630, г. Витебск, Беларусь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телефоны: ОТК 37 03 71, 37 65 74;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  <w:lang w:val="en-US"/>
        </w:rPr>
      </w:pPr>
      <w:r>
        <w:rPr>
          <w:rFonts w:eastAsia="Arial" w:cs="Arial" w:ascii="Arial" w:hAnsi="Arial"/>
          <w:spacing w:val="14"/>
          <w:sz w:val="26"/>
        </w:rPr>
        <w:t xml:space="preserve">                    </w:t>
      </w:r>
      <w:r>
        <w:rPr>
          <w:rFonts w:cs="Arial" w:ascii="Arial" w:hAnsi="Arial"/>
          <w:spacing w:val="14"/>
          <w:sz w:val="26"/>
        </w:rPr>
        <w:t xml:space="preserve">КЦ 37 04 36, 37 01 72 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  <w:lang w:val="en-US"/>
        </w:rPr>
      </w:pPr>
      <w:r>
        <w:rPr>
          <w:rFonts w:cs="Arial" w:ascii="Arial" w:hAnsi="Arial"/>
          <w:spacing w:val="14"/>
          <w:sz w:val="26"/>
          <w:lang w:val="en-US"/>
        </w:rPr>
        <w:t>E-mail: vzep@vitebsk.by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  <w:lang w:val="en-US"/>
        </w:rPr>
      </w:pPr>
      <w:r>
        <w:rPr>
          <w:rFonts w:cs="Arial" w:ascii="Arial" w:hAnsi="Arial"/>
          <w:spacing w:val="14"/>
          <w:sz w:val="26"/>
          <w:lang w:val="en-US"/>
        </w:rPr>
        <w:t>Internet: www.vzep.vitebsk.by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  <w:lang w:val="en-US"/>
        </w:rPr>
      </w:pPr>
      <w:r>
        <w:rPr>
          <w:rFonts w:cs="Arial" w:ascii="Arial" w:hAnsi="Arial"/>
          <w:spacing w:val="14"/>
          <w:sz w:val="26"/>
          <w:lang w:val="en-US"/>
        </w:rPr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  <w:lang w:val="en-US"/>
        </w:rPr>
      </w:pPr>
      <w:r>
        <w:rPr>
          <w:rFonts w:cs="Arial" w:ascii="Arial" w:hAnsi="Arial"/>
          <w:spacing w:val="14"/>
          <w:sz w:val="26"/>
          <w:lang w:val="en-US"/>
        </w:rPr>
      </w:r>
      <w:r>
        <w:br w:type="page"/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4 ХРАНЕНИЕ И ТРАНСПОРТИРОВАНИЕ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4.1 Хранение ИП 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 xml:space="preserve">4.1.1 Хранение ИП на складах производится на стеллажах в упаковке предприятия-изготовителя при температуре окружающего воздуха от 1 до 40 </w:t>
      </w:r>
      <w:r>
        <w:rPr>
          <w:rFonts w:eastAsia="Symbol" w:cs="Symbol" w:ascii="Symbol" w:hAnsi="Symbol"/>
          <w:spacing w:val="14"/>
          <w:sz w:val="26"/>
        </w:rPr>
        <w:t></w:t>
      </w:r>
      <w:r>
        <w:rPr>
          <w:rFonts w:cs="Arial" w:ascii="Arial" w:hAnsi="Arial"/>
          <w:spacing w:val="14"/>
          <w:sz w:val="26"/>
        </w:rPr>
        <w:t xml:space="preserve">С и относительной влажности воздуха не более 80 % при температуре 25 </w:t>
      </w:r>
      <w:r>
        <w:rPr>
          <w:rFonts w:eastAsia="Symbol" w:cs="Symbol" w:ascii="Symbol" w:hAnsi="Symbol"/>
          <w:spacing w:val="14"/>
          <w:sz w:val="26"/>
        </w:rPr>
        <w:t></w:t>
      </w:r>
      <w:r>
        <w:rPr>
          <w:rFonts w:cs="Arial" w:ascii="Arial" w:hAnsi="Arial"/>
          <w:spacing w:val="14"/>
          <w:sz w:val="26"/>
        </w:rPr>
        <w:t>С. В помещении для хранения не должно быть пыли, а также газов и паров, вызывающих коррозию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4.2 Транспортирование ИП</w:t>
      </w:r>
    </w:p>
    <w:p>
      <w:pPr>
        <w:pStyle w:val="TextBodyIndent"/>
        <w:spacing w:lineRule="auto" w:line="312" w:before="0" w:after="0"/>
        <w:ind w:left="0" w:firstLine="720"/>
        <w:jc w:val="both"/>
        <w:rPr/>
      </w:pPr>
      <w:r>
        <w:rPr>
          <w:rFonts w:cs="Arial" w:ascii="Arial" w:hAnsi="Arial"/>
          <w:spacing w:val="14"/>
          <w:sz w:val="26"/>
        </w:rPr>
        <w:t>4.2.1 Транспортирование ИП осуществляется всеми видами транспорта в закрытых транспортных средствах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color w:val="0000FF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 xml:space="preserve">4.2.2 </w:t>
        <w:tab/>
        <w:t>При транспортировании ИП не допускаются механические повреждения, удары, толчки. Не допускается ИП бросать, кантовать и т.д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color w:val="0000FF"/>
          <w:spacing w:val="14"/>
          <w:sz w:val="26"/>
        </w:rPr>
      </w:pPr>
      <w:r>
        <w:rPr>
          <w:rFonts w:cs="Arial" w:ascii="Arial" w:hAnsi="Arial"/>
          <w:color w:val="0000FF"/>
          <w:spacing w:val="14"/>
          <w:sz w:val="26"/>
        </w:rPr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5 ГАРАНТИИ ИЗГОТОВИТЕЛЯ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5.1 Изготовитель гарантирует соответствие ИП требованиям технических условий при соблюдении условий эксплуатации, транспортирования и хранения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5.2 Гарантийный срок эксплуатации ИП – 5 лет со дня ввода в эксплуатацию.</w:t>
      </w:r>
    </w:p>
    <w:p>
      <w:pPr>
        <w:pStyle w:val="TextBodyIndent"/>
        <w:spacing w:lineRule="auto" w:line="336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5.3 Гарантийный срок хранения – 6 мес с момента изготовления.</w:t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12" w:before="0" w:after="0"/>
        <w:ind w:left="0" w:firstLine="720"/>
        <w:jc w:val="both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pacing w:val="14"/>
          <w:sz w:val="26"/>
        </w:rPr>
      </w:pPr>
      <w:r>
        <w:rPr>
          <w:rFonts w:cs="Courier New" w:ascii="Courier New" w:hAnsi="Courier New"/>
          <w:spacing w:val="14"/>
          <w:sz w:val="26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  <w:r>
        <w:br w:type="page"/>
      </w:r>
    </w:p>
    <w:p>
      <w:pPr>
        <w:pStyle w:val="TextBodyIndent"/>
        <w:spacing w:lineRule="auto" w:line="312" w:before="0" w:after="0"/>
        <w:ind w:left="0" w:firstLine="720"/>
        <w:jc w:val="center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Приложение А</w:t>
      </w:r>
    </w:p>
    <w:p>
      <w:pPr>
        <w:pStyle w:val="TextBodyIndent"/>
        <w:spacing w:lineRule="auto" w:line="312" w:before="0" w:after="0"/>
        <w:ind w:left="0" w:firstLine="720"/>
        <w:jc w:val="center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(справочное)</w:t>
      </w:r>
    </w:p>
    <w:p>
      <w:pPr>
        <w:pStyle w:val="TextBodyIndent"/>
        <w:spacing w:lineRule="auto" w:line="312" w:before="0" w:after="0"/>
        <w:ind w:left="0" w:firstLine="720"/>
        <w:jc w:val="center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Габаритные размеры ИП, расположение клемм подключения</w:t>
      </w:r>
    </w:p>
    <w:p>
      <w:pPr>
        <w:pStyle w:val="TextBodyIndent"/>
        <w:spacing w:lineRule="auto" w:line="312" w:before="0" w:after="0"/>
        <w:ind w:left="0" w:hanging="0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4360</wp:posOffset>
                </wp:positionH>
                <wp:positionV relativeFrom="paragraph">
                  <wp:posOffset>1165225</wp:posOffset>
                </wp:positionV>
                <wp:extent cx="5981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91.75pt" to="517.75pt,91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9240</wp:posOffset>
                </wp:positionH>
                <wp:positionV relativeFrom="paragraph">
                  <wp:posOffset>34925</wp:posOffset>
                </wp:positionV>
                <wp:extent cx="6207760" cy="2663190"/>
                <wp:effectExtent l="0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7840" cy="2663280"/>
                          <a:chOff x="0" y="0"/>
                          <a:chExt cx="6207840" cy="2663280"/>
                        </a:xfrm>
                      </wpg:grpSpPr>
                      <wps:wsp>
                        <wps:cNvSpPr txBox="1"/>
                        <wps:spPr>
                          <a:xfrm>
                            <a:off x="1041480" y="2165400"/>
                            <a:ext cx="25444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 w:bidi="ar-SA"/>
                                </w:rPr>
                                <w:t>110 max                                 125 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320" y="148680"/>
                            <a:ext cx="1634400" cy="1965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637560"/>
                            <a:ext cx="1427400" cy="9831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433080"/>
                            <a:ext cx="1574280" cy="139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9" h="2191">
                                <a:moveTo>
                                  <a:pt x="88" y="0"/>
                                </a:moveTo>
                                <a:lnTo>
                                  <a:pt x="2397" y="0"/>
                                </a:lnTo>
                                <a:lnTo>
                                  <a:pt x="2411" y="8"/>
                                </a:lnTo>
                                <a:lnTo>
                                  <a:pt x="2431" y="8"/>
                                </a:lnTo>
                                <a:lnTo>
                                  <a:pt x="2445" y="15"/>
                                </a:lnTo>
                                <a:lnTo>
                                  <a:pt x="2458" y="23"/>
                                </a:lnTo>
                                <a:lnTo>
                                  <a:pt x="2465" y="30"/>
                                </a:lnTo>
                                <a:lnTo>
                                  <a:pt x="2472" y="45"/>
                                </a:lnTo>
                                <a:lnTo>
                                  <a:pt x="2479" y="60"/>
                                </a:lnTo>
                                <a:lnTo>
                                  <a:pt x="2479" y="75"/>
                                </a:lnTo>
                                <a:lnTo>
                                  <a:pt x="2479" y="2124"/>
                                </a:lnTo>
                                <a:lnTo>
                                  <a:pt x="2479" y="2139"/>
                                </a:lnTo>
                                <a:lnTo>
                                  <a:pt x="2472" y="2154"/>
                                </a:lnTo>
                                <a:lnTo>
                                  <a:pt x="2465" y="2161"/>
                                </a:lnTo>
                                <a:lnTo>
                                  <a:pt x="2458" y="2176"/>
                                </a:lnTo>
                                <a:lnTo>
                                  <a:pt x="2445" y="2184"/>
                                </a:lnTo>
                                <a:lnTo>
                                  <a:pt x="2431" y="2191"/>
                                </a:lnTo>
                                <a:lnTo>
                                  <a:pt x="2411" y="2191"/>
                                </a:lnTo>
                                <a:lnTo>
                                  <a:pt x="2397" y="2191"/>
                                </a:lnTo>
                                <a:lnTo>
                                  <a:pt x="88" y="2191"/>
                                </a:lnTo>
                                <a:lnTo>
                                  <a:pt x="68" y="2191"/>
                                </a:lnTo>
                                <a:lnTo>
                                  <a:pt x="54" y="2191"/>
                                </a:lnTo>
                                <a:lnTo>
                                  <a:pt x="40" y="2184"/>
                                </a:lnTo>
                                <a:lnTo>
                                  <a:pt x="27" y="2176"/>
                                </a:lnTo>
                                <a:lnTo>
                                  <a:pt x="13" y="2161"/>
                                </a:lnTo>
                                <a:lnTo>
                                  <a:pt x="6" y="2154"/>
                                </a:lnTo>
                                <a:lnTo>
                                  <a:pt x="0" y="2139"/>
                                </a:lnTo>
                                <a:lnTo>
                                  <a:pt x="0" y="2124"/>
                                </a:lnTo>
                                <a:lnTo>
                                  <a:pt x="0" y="75"/>
                                </a:lnTo>
                                <a:lnTo>
                                  <a:pt x="0" y="60"/>
                                </a:lnTo>
                                <a:lnTo>
                                  <a:pt x="6" y="45"/>
                                </a:lnTo>
                                <a:lnTo>
                                  <a:pt x="13" y="30"/>
                                </a:lnTo>
                                <a:lnTo>
                                  <a:pt x="27" y="23"/>
                                </a:lnTo>
                                <a:lnTo>
                                  <a:pt x="40" y="15"/>
                                </a:lnTo>
                                <a:lnTo>
                                  <a:pt x="54" y="8"/>
                                </a:lnTo>
                                <a:lnTo>
                                  <a:pt x="68" y="8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394920"/>
                            <a:ext cx="1634400" cy="14724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191160"/>
                            <a:ext cx="668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3" h="52">
                                <a:moveTo>
                                  <a:pt x="0" y="0"/>
                                </a:moveTo>
                                <a:lnTo>
                                  <a:pt x="1053" y="0"/>
                                </a:lnTo>
                                <a:lnTo>
                                  <a:pt x="1053" y="0"/>
                                </a:lnTo>
                                <a:lnTo>
                                  <a:pt x="1053" y="0"/>
                                </a:lnTo>
                                <a:lnTo>
                                  <a:pt x="1053" y="0"/>
                                </a:lnTo>
                                <a:lnTo>
                                  <a:pt x="1053" y="0"/>
                                </a:lnTo>
                                <a:lnTo>
                                  <a:pt x="1053" y="7"/>
                                </a:lnTo>
                                <a:lnTo>
                                  <a:pt x="1053" y="7"/>
                                </a:lnTo>
                                <a:lnTo>
                                  <a:pt x="1053" y="7"/>
                                </a:lnTo>
                                <a:lnTo>
                                  <a:pt x="1053" y="7"/>
                                </a:lnTo>
                                <a:lnTo>
                                  <a:pt x="1053" y="52"/>
                                </a:lnTo>
                                <a:lnTo>
                                  <a:pt x="1053" y="52"/>
                                </a:lnTo>
                                <a:lnTo>
                                  <a:pt x="1053" y="52"/>
                                </a:lnTo>
                                <a:lnTo>
                                  <a:pt x="1053" y="52"/>
                                </a:lnTo>
                                <a:lnTo>
                                  <a:pt x="1053" y="52"/>
                                </a:lnTo>
                                <a:lnTo>
                                  <a:pt x="1053" y="52"/>
                                </a:lnTo>
                                <a:lnTo>
                                  <a:pt x="1053" y="52"/>
                                </a:lnTo>
                                <a:lnTo>
                                  <a:pt x="1053" y="52"/>
                                </a:lnTo>
                                <a:lnTo>
                                  <a:pt x="1053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2042640"/>
                            <a:ext cx="668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" h="53">
                                <a:moveTo>
                                  <a:pt x="0" y="0"/>
                                </a:moveTo>
                                <a:lnTo>
                                  <a:pt x="1052" y="0"/>
                                </a:lnTo>
                                <a:lnTo>
                                  <a:pt x="1052" y="0"/>
                                </a:lnTo>
                                <a:lnTo>
                                  <a:pt x="1052" y="0"/>
                                </a:lnTo>
                                <a:lnTo>
                                  <a:pt x="1052" y="0"/>
                                </a:lnTo>
                                <a:lnTo>
                                  <a:pt x="1052" y="0"/>
                                </a:lnTo>
                                <a:lnTo>
                                  <a:pt x="1052" y="0"/>
                                </a:lnTo>
                                <a:lnTo>
                                  <a:pt x="1052" y="0"/>
                                </a:lnTo>
                                <a:lnTo>
                                  <a:pt x="1052" y="0"/>
                                </a:lnTo>
                                <a:lnTo>
                                  <a:pt x="1052" y="0"/>
                                </a:lnTo>
                                <a:lnTo>
                                  <a:pt x="1052" y="53"/>
                                </a:lnTo>
                                <a:lnTo>
                                  <a:pt x="1052" y="53"/>
                                </a:lnTo>
                                <a:lnTo>
                                  <a:pt x="1052" y="53"/>
                                </a:lnTo>
                                <a:lnTo>
                                  <a:pt x="1052" y="53"/>
                                </a:lnTo>
                                <a:lnTo>
                                  <a:pt x="1052" y="53"/>
                                </a:lnTo>
                                <a:lnTo>
                                  <a:pt x="1052" y="53"/>
                                </a:lnTo>
                                <a:lnTo>
                                  <a:pt x="1052" y="53"/>
                                </a:lnTo>
                                <a:lnTo>
                                  <a:pt x="1052" y="53"/>
                                </a:lnTo>
                                <a:lnTo>
                                  <a:pt x="1052" y="53"/>
                                </a:ln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9520" y="2061360"/>
                            <a:ext cx="31500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640" y="1199520"/>
                            <a:ext cx="103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6640" y="1137240"/>
                            <a:ext cx="103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6640" y="1075680"/>
                            <a:ext cx="103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9600" y="1023120"/>
                            <a:ext cx="77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320" y="2295000"/>
                            <a:ext cx="730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64">
                                <a:moveTo>
                                  <a:pt x="115" y="0"/>
                                </a:moveTo>
                                <a:lnTo>
                                  <a:pt x="0" y="82"/>
                                </a:lnTo>
                                <a:lnTo>
                                  <a:pt x="115" y="1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2346840"/>
                            <a:ext cx="1586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000" y="2295000"/>
                            <a:ext cx="738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64">
                                <a:moveTo>
                                  <a:pt x="0" y="0"/>
                                </a:moveTo>
                                <a:lnTo>
                                  <a:pt x="116" y="82"/>
                                </a:lnTo>
                                <a:lnTo>
                                  <a:pt x="0" y="1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2023920"/>
                            <a:ext cx="95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0">
                                <a:moveTo>
                                  <a:pt x="0" y="0"/>
                                </a:moveTo>
                                <a:lnTo>
                                  <a:pt x="75" y="120"/>
                                </a:ln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" y="176040"/>
                            <a:ext cx="720" cy="1909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62720"/>
                            <a:ext cx="95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0">
                                <a:moveTo>
                                  <a:pt x="0" y="120"/>
                                </a:moveTo>
                                <a:lnTo>
                                  <a:pt x="75" y="0"/>
                                </a:lnTo>
                                <a:lnTo>
                                  <a:pt x="150" y="1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2114640"/>
                            <a:ext cx="720" cy="2653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2114640"/>
                            <a:ext cx="2545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43640"/>
                            <a:ext cx="258480" cy="50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720" y="2114640"/>
                            <a:ext cx="720" cy="3085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151920"/>
                            <a:ext cx="29880" cy="232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1856880"/>
                            <a:ext cx="29880" cy="227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251640"/>
                            <a:ext cx="177120" cy="1328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251640"/>
                            <a:ext cx="10368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251640"/>
                            <a:ext cx="28080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209">
                                <a:moveTo>
                                  <a:pt x="0" y="0"/>
                                </a:moveTo>
                                <a:lnTo>
                                  <a:pt x="163" y="0"/>
                                </a:lnTo>
                                <a:lnTo>
                                  <a:pt x="442" y="209"/>
                                </a:lnTo>
                                <a:lnTo>
                                  <a:pt x="0" y="20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84680"/>
                            <a:ext cx="25020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137880"/>
                            <a:ext cx="742320" cy="196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9" h="3096">
                                <a:moveTo>
                                  <a:pt x="890" y="388"/>
                                </a:moveTo>
                                <a:lnTo>
                                  <a:pt x="680" y="388"/>
                                </a:lnTo>
                                <a:lnTo>
                                  <a:pt x="6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96"/>
                                </a:lnTo>
                                <a:lnTo>
                                  <a:pt x="680" y="3096"/>
                                </a:lnTo>
                                <a:lnTo>
                                  <a:pt x="680" y="2707"/>
                                </a:lnTo>
                                <a:lnTo>
                                  <a:pt x="1169" y="270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2050920"/>
                            <a:ext cx="2545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1856880"/>
                            <a:ext cx="28080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231">
                                <a:moveTo>
                                  <a:pt x="0" y="231"/>
                                </a:moveTo>
                                <a:lnTo>
                                  <a:pt x="163" y="231"/>
                                </a:lnTo>
                                <a:lnTo>
                                  <a:pt x="44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384120"/>
                            <a:ext cx="720" cy="14724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800" y="384120"/>
                            <a:ext cx="560880" cy="147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2319">
                                <a:moveTo>
                                  <a:pt x="0" y="0"/>
                                </a:moveTo>
                                <a:lnTo>
                                  <a:pt x="883" y="83"/>
                                </a:lnTo>
                                <a:lnTo>
                                  <a:pt x="883" y="2207"/>
                                </a:lnTo>
                                <a:lnTo>
                                  <a:pt x="0" y="231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170640"/>
                            <a:ext cx="103680" cy="140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2050920"/>
                            <a:ext cx="103680" cy="19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2284200"/>
                            <a:ext cx="691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64">
                                <a:moveTo>
                                  <a:pt x="109" y="0"/>
                                </a:moveTo>
                                <a:lnTo>
                                  <a:pt x="0" y="82"/>
                                </a:lnTo>
                                <a:lnTo>
                                  <a:pt x="109" y="1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336040"/>
                            <a:ext cx="1255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2284200"/>
                            <a:ext cx="730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57">
                                <a:moveTo>
                                  <a:pt x="0" y="0"/>
                                </a:moveTo>
                                <a:lnTo>
                                  <a:pt x="115" y="82"/>
                                </a:lnTo>
                                <a:lnTo>
                                  <a:pt x="0" y="1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2108160"/>
                            <a:ext cx="720" cy="2991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1818720"/>
                            <a:ext cx="720" cy="5554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159480"/>
                            <a:ext cx="1639080" cy="196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1" h="3096">
                                <a:moveTo>
                                  <a:pt x="109" y="0"/>
                                </a:moveTo>
                                <a:lnTo>
                                  <a:pt x="2472" y="0"/>
                                </a:lnTo>
                                <a:lnTo>
                                  <a:pt x="2493" y="0"/>
                                </a:lnTo>
                                <a:lnTo>
                                  <a:pt x="2513" y="7"/>
                                </a:lnTo>
                                <a:lnTo>
                                  <a:pt x="2534" y="22"/>
                                </a:lnTo>
                                <a:lnTo>
                                  <a:pt x="2547" y="30"/>
                                </a:lnTo>
                                <a:lnTo>
                                  <a:pt x="2561" y="52"/>
                                </a:lnTo>
                                <a:lnTo>
                                  <a:pt x="2567" y="67"/>
                                </a:lnTo>
                                <a:lnTo>
                                  <a:pt x="2574" y="89"/>
                                </a:lnTo>
                                <a:lnTo>
                                  <a:pt x="2581" y="112"/>
                                </a:lnTo>
                                <a:lnTo>
                                  <a:pt x="2581" y="2983"/>
                                </a:lnTo>
                                <a:lnTo>
                                  <a:pt x="2574" y="3006"/>
                                </a:lnTo>
                                <a:lnTo>
                                  <a:pt x="2567" y="3021"/>
                                </a:lnTo>
                                <a:lnTo>
                                  <a:pt x="2561" y="3043"/>
                                </a:lnTo>
                                <a:lnTo>
                                  <a:pt x="2547" y="3058"/>
                                </a:lnTo>
                                <a:lnTo>
                                  <a:pt x="2534" y="3073"/>
                                </a:lnTo>
                                <a:lnTo>
                                  <a:pt x="2513" y="3088"/>
                                </a:lnTo>
                                <a:lnTo>
                                  <a:pt x="2493" y="3088"/>
                                </a:lnTo>
                                <a:lnTo>
                                  <a:pt x="2472" y="3096"/>
                                </a:lnTo>
                                <a:lnTo>
                                  <a:pt x="109" y="3096"/>
                                </a:lnTo>
                                <a:lnTo>
                                  <a:pt x="89" y="3088"/>
                                </a:lnTo>
                                <a:lnTo>
                                  <a:pt x="68" y="3088"/>
                                </a:lnTo>
                                <a:lnTo>
                                  <a:pt x="48" y="3073"/>
                                </a:lnTo>
                                <a:lnTo>
                                  <a:pt x="34" y="3058"/>
                                </a:lnTo>
                                <a:lnTo>
                                  <a:pt x="21" y="3043"/>
                                </a:lnTo>
                                <a:lnTo>
                                  <a:pt x="14" y="3021"/>
                                </a:lnTo>
                                <a:lnTo>
                                  <a:pt x="7" y="3006"/>
                                </a:lnTo>
                                <a:lnTo>
                                  <a:pt x="0" y="2983"/>
                                </a:lnTo>
                                <a:lnTo>
                                  <a:pt x="0" y="112"/>
                                </a:lnTo>
                                <a:lnTo>
                                  <a:pt x="7" y="89"/>
                                </a:lnTo>
                                <a:lnTo>
                                  <a:pt x="14" y="67"/>
                                </a:lnTo>
                                <a:lnTo>
                                  <a:pt x="21" y="52"/>
                                </a:lnTo>
                                <a:lnTo>
                                  <a:pt x="34" y="30"/>
                                </a:lnTo>
                                <a:lnTo>
                                  <a:pt x="48" y="22"/>
                                </a:lnTo>
                                <a:lnTo>
                                  <a:pt x="68" y="7"/>
                                </a:lnTo>
                                <a:lnTo>
                                  <a:pt x="89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254480" y="1229400"/>
                            <a:ext cx="103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4254480" y="1176840"/>
                            <a:ext cx="103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4254480" y="1114920"/>
                            <a:ext cx="103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4267440" y="1061640"/>
                            <a:ext cx="77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67440" y="1033920"/>
                            <a:ext cx="77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39360" y="971640"/>
                            <a:ext cx="133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4254480" y="896760"/>
                            <a:ext cx="103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4258800" y="834120"/>
                            <a:ext cx="94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51680" y="1959120"/>
                            <a:ext cx="900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19">
                                <a:moveTo>
                                  <a:pt x="0" y="0"/>
                                </a:moveTo>
                                <a:lnTo>
                                  <a:pt x="74" y="119"/>
                                </a:lnTo>
                                <a:lnTo>
                                  <a:pt x="14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8480" y="272880"/>
                            <a:ext cx="720" cy="174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1680" y="252720"/>
                            <a:ext cx="900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19">
                                <a:moveTo>
                                  <a:pt x="0" y="119"/>
                                </a:moveTo>
                                <a:lnTo>
                                  <a:pt x="74" y="0"/>
                                </a:lnTo>
                                <a:lnTo>
                                  <a:pt x="142" y="1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360" y="2082240"/>
                            <a:ext cx="61668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434">
                                <a:moveTo>
                                  <a:pt x="0" y="0"/>
                                </a:moveTo>
                                <a:lnTo>
                                  <a:pt x="387" y="434"/>
                                </a:lnTo>
                                <a:lnTo>
                                  <a:pt x="971" y="42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1160" y="2158200"/>
                            <a:ext cx="61668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000000"/>
                                  <w:lang w:val="en-US" w:eastAsia="ru-RU" w:bidi="ar-SA"/>
                                </w:rPr>
                                <w:t>Ø 4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 w:bidi="ar-SA"/>
                                </w:rPr>
                                <w:t xml:space="preserve">   2 о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8800" y="2026800"/>
                            <a:ext cx="121176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0120" y="250920"/>
                            <a:ext cx="122508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7320" y="2079000"/>
                            <a:ext cx="738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20">
                                <a:moveTo>
                                  <a:pt x="34" y="120"/>
                                </a:moveTo>
                                <a:lnTo>
                                  <a:pt x="0" y="0"/>
                                </a:lnTo>
                                <a:lnTo>
                                  <a:pt x="116" y="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88640" y="1009800"/>
                            <a:ext cx="497880" cy="109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1 2 0 m a x</w:t>
                              </w:r>
                            </w:p>
                          </w:txbxContent>
                        </wps:txbx>
                        <wps:bodyPr wrap="none" lIns="158760" rIns="158760" tIns="27360" bIns="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30200" y="1418760"/>
                            <a:ext cx="497880" cy="109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1 1 2 + 0, 2 </w:t>
                              </w:r>
                            </w:p>
                          </w:txbxContent>
                        </wps:txbx>
                        <wps:bodyPr wrap="none" lIns="158760" rIns="158760" tIns="27360" bIns="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7840" y="1273320"/>
                            <a:ext cx="0" cy="6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7240" y="240840"/>
                            <a:ext cx="14652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43200" y="28440"/>
                              <a:ext cx="648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05">
                                  <a:moveTo>
                                    <a:pt x="54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13" y="90"/>
                                  </a:lnTo>
                                  <a:lnTo>
                                    <a:pt x="20" y="97"/>
                                  </a:lnTo>
                                  <a:lnTo>
                                    <a:pt x="34" y="105"/>
                                  </a:lnTo>
                                  <a:lnTo>
                                    <a:pt x="40" y="105"/>
                                  </a:lnTo>
                                  <a:lnTo>
                                    <a:pt x="54" y="105"/>
                                  </a:lnTo>
                                  <a:lnTo>
                                    <a:pt x="61" y="105"/>
                                  </a:lnTo>
                                  <a:lnTo>
                                    <a:pt x="68" y="105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88" y="90"/>
                                  </a:lnTo>
                                  <a:lnTo>
                                    <a:pt x="95" y="82"/>
                                  </a:lnTo>
                                  <a:lnTo>
                                    <a:pt x="95" y="75"/>
                                  </a:lnTo>
                                  <a:lnTo>
                                    <a:pt x="102" y="67"/>
                                  </a:lnTo>
                                  <a:lnTo>
                                    <a:pt x="102" y="52"/>
                                  </a:lnTo>
                                  <a:lnTo>
                                    <a:pt x="102" y="45"/>
                                  </a:lnTo>
                                  <a:lnTo>
                                    <a:pt x="95" y="37"/>
                                  </a:lnTo>
                                  <a:lnTo>
                                    <a:pt x="95" y="22"/>
                                  </a:lnTo>
                                  <a:lnTo>
                                    <a:pt x="88" y="15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6520" cy="13284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9760" y="1895400"/>
                            <a:ext cx="14652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43200" y="28800"/>
                              <a:ext cx="648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05">
                                  <a:moveTo>
                                    <a:pt x="54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13" y="90"/>
                                  </a:lnTo>
                                  <a:lnTo>
                                    <a:pt x="20" y="97"/>
                                  </a:lnTo>
                                  <a:lnTo>
                                    <a:pt x="34" y="105"/>
                                  </a:lnTo>
                                  <a:lnTo>
                                    <a:pt x="40" y="105"/>
                                  </a:lnTo>
                                  <a:lnTo>
                                    <a:pt x="54" y="105"/>
                                  </a:lnTo>
                                  <a:lnTo>
                                    <a:pt x="61" y="105"/>
                                  </a:lnTo>
                                  <a:lnTo>
                                    <a:pt x="68" y="105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88" y="90"/>
                                  </a:lnTo>
                                  <a:lnTo>
                                    <a:pt x="95" y="82"/>
                                  </a:lnTo>
                                  <a:lnTo>
                                    <a:pt x="95" y="75"/>
                                  </a:lnTo>
                                  <a:lnTo>
                                    <a:pt x="102" y="67"/>
                                  </a:lnTo>
                                  <a:lnTo>
                                    <a:pt x="102" y="52"/>
                                  </a:lnTo>
                                  <a:lnTo>
                                    <a:pt x="102" y="45"/>
                                  </a:lnTo>
                                  <a:lnTo>
                                    <a:pt x="95" y="37"/>
                                  </a:lnTo>
                                  <a:lnTo>
                                    <a:pt x="95" y="22"/>
                                  </a:lnTo>
                                  <a:lnTo>
                                    <a:pt x="88" y="15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6520" cy="13284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59320" y="1965960"/>
                            <a:ext cx="106200" cy="106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5800" y="196920"/>
                            <a:ext cx="106200" cy="106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5080" y="1976760"/>
                            <a:ext cx="88920" cy="946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78680" y="1879560"/>
                            <a:ext cx="954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840" y="0"/>
                            <a:ext cx="0" cy="232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40" y="38160"/>
                            <a:ext cx="0" cy="211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4400" y="1425600"/>
                            <a:ext cx="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5pt;margin-top:2.75pt;width:503.65pt;height:209.7pt" coordorigin="127,55" coordsize="10073,41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64;top:3465;width:4006;height:3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 w:bidi="ar-SA"/>
                          </w:rPr>
                          <w:t>110 max                                 125 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26;top:289;width:2573;height:309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1189;top:1059;width:2247;height:1547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coordsize="2479,2191" path="m88,0l2397,0l2411,8l2431,8l2445,15l2458,23l2465,30l2472,45l2479,60l2479,75l2479,2124l2479,2139l2472,2154l2465,2161l2458,2176l2445,2184l2431,2191l2411,2191l2397,2191l88,2191l68,2191l54,2191l40,2184l27,2176l13,2161l6,2154l0,2139l0,2124l0,75l0,60l6,45l13,30l27,23l40,15l54,8l68,8l88,0e" stroked="t" o:allowincell="f" style="position:absolute;left:1074;top:737;width:2478;height:2190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rect id="shape_0" stroked="t" o:allowincell="f" style="position:absolute;left:1026;top:677;width:2573;height:2318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coordsize="1053,52" path="m0,0l1053,0l1053,0l1053,0l1053,0l1053,0l1053,7l1053,7l1053,7l1053,7l1053,52l1053,52l1053,52l1053,52l1053,52l1053,52l1053,52l1053,52l1053,52l0,52l0,52l0,52l0,52l0,52l0,52l0,52l0,52l0,52l0,7l0,7l0,7l0,7l0,0l0,0l0,0l0,0l0,0e" stroked="t" o:allowincell="f" style="position:absolute;left:1773;top:356;width:1052;height:51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1052,53" path="m0,0l1052,0l1052,0l1052,0l1052,0l1052,0l1052,0l1052,0l1052,0l1052,0l1052,53l1052,53l1052,53l1052,53l1052,53l1052,53l1052,53l1052,53l1052,53l0,53l0,53l0,53l0,53l0,53l0,53l0,53l0,53l0,53l0,0l0,0l0,0l0,0l0,0l0,0l0,0l0,0l0,0e" stroked="t" o:allowincell="f" style="position:absolute;left:1794;top:3272;width:1051;height:52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stroked="f" o:allowincell="f" style="position:absolute;left:1746;top:3301;width:495;height:5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;top:1945;width:162;height:24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;top:1847;width:162;height:24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;top:1750;width:162;height:24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;top:1667;width:121;height:246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5,164" path="m115,0l0,82l115,164e" stroked="t" o:allowincell="f" style="position:absolute;left:1040;top:3669;width:114;height:16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067,3751" to="3565,375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16,164" path="m0,0l116,82l0,164e" stroked="t" o:allowincell="f" style="position:absolute;left:3471;top:3669;width:115;height:16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0,120" path="m0,0l75,120l150,0e" stroked="t" o:allowincell="f" style="position:absolute;left:632;top:3242;width:149;height:11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707,332" to="707,333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50,120" path="m0,120l75,0l150,120e" stroked="t" o:allowincell="f" style="position:absolute;left:632;top:311;width:149;height:11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026,3385" to="1026,3802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625,3385" to="1025,3385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612,281" to="1018,288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3600,3385" to="3600,3870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rect id="shape_0" stroked="t" o:allowincell="f" style="position:absolute;left:5012;top:294;width:46;height:36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5012;top:2979;width:46;height:358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line id="shape_0" from="5222,451" to="5500,659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5059,451" to="5221,451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442,209" path="m0,0l163,0l442,209l0,209e" stroked="t" o:allowincell="f" style="position:absolute;left:5059;top:451;width:441;height:208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line id="shape_0" from="4455,346" to="4848,346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169,3096" path="m890,388l680,388l680,0l0,0l0,3096l680,3096l680,2707l1169,2707e" stroked="t" o:allowincell="f" style="position:absolute;left:4332;top:272;width:1168;height:3095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line id="shape_0" from="4468,3285" to="4868,3285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442,231" path="m0,231l163,231l442,0e" stroked="t" o:allowincell="f" style="position:absolute;left:5059;top:2979;width:441;height:230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line id="shape_0" from="5059,660" to="5059,2978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883,2319" path="m0,0l883,83l883,2207l0,2319e" stroked="t" o:allowincell="f" style="position:absolute;left:5501;top:660;width:882;height:2318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rect id="shape_0" stroked="t" o:allowincell="f" style="position:absolute;left:5059;top:324;width:162;height:21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5059;top:3285;width:162;height:2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coordsize="109,164" path="m109,0l0,82l109,164e" stroked="t" o:allowincell="f" style="position:absolute;left:4346;top:3652;width:108;height:16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366,3734" to="6342,37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15,157" path="m0,0l115,82l0,157e" stroked="t" o:allowincell="f" style="position:absolute;left:6248;top:3652;width:114;height:15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326,3375" to="4326,3845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6384,2919" to="6384,3793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2581,3096" path="m109,0l2472,0l2493,0l2513,7l2534,22l2547,30l2561,52l2567,67l2574,89l2581,112l2581,2983l2574,3006l2567,3021l2561,3043l2547,3058l2534,3073l2513,3088l2493,3088l2472,3096l109,3096l89,3088l68,3088l48,3073l34,3058l21,3043l14,3021l7,3006l0,2983l0,112l7,89l14,67l21,52l34,30l48,22l68,7l89,0l109,0e" stroked="t" o:allowincell="f" style="position:absolute;left:7616;top:306;width:2580;height:3095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stroked="f" o:allowincell="f" style="position:absolute;left:7124;top:1992;width:162;height:24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4;top:1909;width:162;height:24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4;top:1812;width:162;height:24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4;top:1728;width:121;height:246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4;top:1684;width:121;height:246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0;top:1586;width:210;height:24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4;top:1468;width:162;height:24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1;top:1370;width:148;height:24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2,119" path="m0,0l74,119l142,0e" stroked="t" o:allowincell="f" style="position:absolute;left:7277;top:3140;width:141;height:118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7351,485" to="7351,323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42,119" path="m0,119l74,0l142,119e" stroked="t" o:allowincell="f" style="position:absolute;left:7277;top:453;width:141;height:11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71,434" path="m0,0l387,434l971,426e" stroked="t" o:allowincell="f" style="position:absolute;left:9042;top:3334;width:970;height:433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stroked="f" o:allowincell="f" style="position:absolute;left:9229;top:3454;width:970;height:79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000000"/>
                            <w:lang w:val="en-US" w:eastAsia="ru-RU" w:bidi="ar-SA"/>
                          </w:rPr>
                          <w:t>Ø 4,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 w:bidi="ar-SA"/>
                          </w:rPr>
                          <w:t xml:space="preserve">   2 от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31,3247" to="9038,3247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7180,450" to="9108,450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16,120" path="m34,120l0,0l116,30e" stroked="t" o:allowincell="f" style="position:absolute;left:9034;top:3329;width:115;height:11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127;top:1645;width:783;height:171;mso-wrap-style:none;v-text-anchor:middle;rotation:270" type="_x0000_t136">
                  <v:path textpathok="t"/>
                  <v:textpath on="t" fitshape="t" string="1 2 0 m a x" style="font-family:&quot;Arial&quot;;font-size:10pt"/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771;top:2289;width:783;height:171;mso-wrap-style:none;v-text-anchor:middle;rotation:270" type="_x0000_t136">
                  <v:path textpathok="t"/>
                  <v:textpath on="t" fitshape="t" string="1 1 2 + 0, 2 " style="font-family:&quot;Arial&quot;;font-size:10pt"/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7224,2060" to="7224,21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215;top:434;width:231;height:209">
                  <v:shape id="shape_0" coordsize="102,105" path="m54,0l40,0l34,7l20,7l13,15l7,22l7,37l0,45l0,52l0,67l7,75l7,82l13,90l20,97l34,105l40,105l54,105l61,105l68,105l81,97l88,90l95,82l95,75l102,67l102,52l102,45l95,37l95,22l88,15l81,7l68,7l61,0l54,0e" stroked="t" o:allowincell="f" style="position:absolute;left:2283;top:479;width:101;height:104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rect id="shape_0" stroked="t" o:allowincell="f" style="position:absolute;left:2215;top:434;width:230;height:208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group id="shape_0" style="position:absolute;left:2219;top:3040;width:231;height:209">
                  <v:shape id="shape_0" coordsize="102,105" path="m54,0l40,0l34,7l20,7l13,15l7,22l7,37l0,45l0,52l0,67l7,75l7,82l13,90l20,97l34,105l40,105l54,105l61,105l68,105l81,97l88,90l95,82l95,75l102,67l102,52l102,45l95,37l95,22l88,15l81,7l68,7l61,0l54,0e" stroked="t" o:allowincell="f" style="position:absolute;left:2287;top:3085;width:101;height:104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rect id="shape_0" stroked="t" o:allowincell="f" style="position:absolute;left:2219;top:3040;width:230;height:208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oval id="shape_0" stroked="t" o:allowincell="f" style="position:absolute;left:8864;top:3151;width:166;height:1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874;top:365;width:166;height:1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8873,3168" to="9012,3316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8737,3015" to="8886,3164" stroked="t" o:allowincell="f" style="position:absolute;flip:xy">
                  <v:stroke color="black" weight="9360" startarrow="open" startarrowwidth="narrow" startarrowlength="medium" joinstyle="miter" endcap="flat"/>
                  <v:fill o:detectmouseclick="t" on="false"/>
                  <w10:wrap type="none"/>
                </v:line>
                <v:line id="shape_0" from="8967,55" to="8967,3714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2337,115" to="2337,3444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7250,2300" to="7250,2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6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6"/>
          <w:lang w:val="en-US"/>
        </w:rPr>
      </w:pPr>
      <w:r>
        <w:rPr>
          <w:rFonts w:eastAsia="Courier New" w:cs="Courier New" w:ascii="Courier New" w:hAnsi="Courier New"/>
          <w:sz w:val="26"/>
          <w:lang w:val="en-US"/>
        </w:rPr>
        <w:t xml:space="preserve">                    </w:t>
      </w:r>
    </w:p>
    <w:p>
      <w:pPr>
        <w:pStyle w:val="TextBodyIndent"/>
        <w:spacing w:lineRule="auto" w:line="312" w:before="0" w:after="0"/>
        <w:ind w:left="0" w:firstLine="720"/>
        <w:jc w:val="center"/>
        <w:rPr>
          <w:rFonts w:ascii="Arial" w:hAnsi="Arial" w:cs="Arial"/>
          <w:sz w:val="26"/>
          <w:lang w:val="en-US"/>
        </w:rPr>
      </w:pPr>
      <w:r>
        <w:rPr>
          <w:rFonts w:eastAsia="Courier New" w:cs="Courier New" w:ascii="Courier New" w:hAnsi="Courier New"/>
          <w:sz w:val="26"/>
          <w:lang w:val="en-US"/>
        </w:rPr>
        <w:t xml:space="preserve">     </w:t>
      </w:r>
      <w:r>
        <w:rPr>
          <w:rFonts w:cs="Arial" w:ascii="Arial" w:hAnsi="Arial"/>
          <w:spacing w:val="14"/>
          <w:sz w:val="26"/>
        </w:rPr>
        <w:t>Рисунок А.1 – Габаритные и установочные размеры ИП</w:t>
      </w:r>
    </w:p>
    <w:p>
      <w:pPr>
        <w:pStyle w:val="Normal"/>
        <w:rPr>
          <w:sz w:val="26"/>
        </w:rPr>
      </w:pPr>
      <w:r>
        <w:rPr>
          <w:rFonts w:eastAsia="Arial" w:cs="Arial" w:ascii="Arial" w:hAnsi="Arial"/>
          <w:sz w:val="26"/>
          <w:lang w:val="en-US"/>
        </w:rPr>
        <w:t xml:space="preserve">        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46225</wp:posOffset>
                </wp:positionH>
                <wp:positionV relativeFrom="paragraph">
                  <wp:posOffset>16510</wp:posOffset>
                </wp:positionV>
                <wp:extent cx="3183255" cy="32353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3120" cy="3235320"/>
                          <a:chOff x="0" y="0"/>
                          <a:chExt cx="3183120" cy="323532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3182760" cy="3235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07440" cy="323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17760" y="0"/>
                                <a:ext cx="2253600" cy="263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04840" y="2417400"/>
                                  <a:ext cx="76320" cy="76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2177280"/>
                                  <a:ext cx="11952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760" y="2177280"/>
                                  <a:ext cx="11952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" y="2177280"/>
                                  <a:ext cx="11952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2560" y="2177280"/>
                                  <a:ext cx="11952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2177280"/>
                                  <a:ext cx="11952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960" y="2176920"/>
                                  <a:ext cx="11952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8680" y="2176920"/>
                                  <a:ext cx="11952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4000" y="2176920"/>
                                  <a:ext cx="11952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7000" y="2176920"/>
                                  <a:ext cx="11952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9280" y="2176920"/>
                                  <a:ext cx="11952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" y="2231280"/>
                                  <a:ext cx="76320" cy="76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880" y="2233440"/>
                                  <a:ext cx="76320" cy="76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000" y="2226960"/>
                                  <a:ext cx="76320" cy="76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9080" y="2233440"/>
                                  <a:ext cx="76320" cy="76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1720" y="2226960"/>
                                  <a:ext cx="76320" cy="76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2680" y="2226960"/>
                                  <a:ext cx="76320" cy="76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9680" y="2368440"/>
                                  <a:ext cx="20304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4840" y="2239560"/>
                                  <a:ext cx="76320" cy="76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53600" cy="263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4040"/>
                                    <a:ext cx="2253600" cy="244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0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516960"/>
                                    <a:ext cx="1989000" cy="1419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0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0760"/>
                                    <a:ext cx="2253600" cy="1769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0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4120" y="157320"/>
                                    <a:ext cx="92196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53" h="52">
                                        <a:moveTo>
                                          <a:pt x="0" y="0"/>
                                        </a:moveTo>
                                        <a:lnTo>
                                          <a:pt x="1053" y="0"/>
                                        </a:lnTo>
                                        <a:lnTo>
                                          <a:pt x="1053" y="0"/>
                                        </a:lnTo>
                                        <a:lnTo>
                                          <a:pt x="1053" y="0"/>
                                        </a:lnTo>
                                        <a:lnTo>
                                          <a:pt x="1053" y="0"/>
                                        </a:lnTo>
                                        <a:lnTo>
                                          <a:pt x="1053" y="0"/>
                                        </a:lnTo>
                                        <a:lnTo>
                                          <a:pt x="1053" y="7"/>
                                        </a:lnTo>
                                        <a:lnTo>
                                          <a:pt x="1053" y="7"/>
                                        </a:lnTo>
                                        <a:lnTo>
                                          <a:pt x="1053" y="7"/>
                                        </a:lnTo>
                                        <a:lnTo>
                                          <a:pt x="1053" y="7"/>
                                        </a:lnTo>
                                        <a:lnTo>
                                          <a:pt x="1053" y="52"/>
                                        </a:lnTo>
                                        <a:lnTo>
                                          <a:pt x="1053" y="52"/>
                                        </a:lnTo>
                                        <a:lnTo>
                                          <a:pt x="1053" y="52"/>
                                        </a:lnTo>
                                        <a:lnTo>
                                          <a:pt x="1053" y="52"/>
                                        </a:lnTo>
                                        <a:lnTo>
                                          <a:pt x="1053" y="52"/>
                                        </a:lnTo>
                                        <a:lnTo>
                                          <a:pt x="1053" y="52"/>
                                        </a:lnTo>
                                        <a:lnTo>
                                          <a:pt x="1053" y="52"/>
                                        </a:lnTo>
                                        <a:lnTo>
                                          <a:pt x="1053" y="52"/>
                                        </a:lnTo>
                                        <a:lnTo>
                                          <a:pt x="1053" y="52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0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5000" y="245880"/>
                                    <a:ext cx="20196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0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5480" y="294120"/>
                                    <a:ext cx="76320" cy="76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9040" y="0"/>
                                    <a:ext cx="0" cy="263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5960" y="337320"/>
                                    <a:ext cx="326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39680" y="2178000"/>
                                  <a:ext cx="20304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17480" y="2072160"/>
                                <a:ext cx="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0840" y="2133720"/>
                                <a:ext cx="0" cy="55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3640" y="214308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1040" y="2128680"/>
                                <a:ext cx="0" cy="55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0080" y="2133720"/>
                                <a:ext cx="0" cy="55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0680" y="2133720"/>
                                <a:ext cx="0" cy="55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040" y="2066760"/>
                                <a:ext cx="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1080" y="2148120"/>
                                <a:ext cx="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1640" y="2143080"/>
                                <a:ext cx="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2240" y="2148120"/>
                                <a:ext cx="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800" y="2266920"/>
                                <a:ext cx="1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0920" y="2271240"/>
                                <a:ext cx="1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4720" y="2266920"/>
                                <a:ext cx="53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760" y="2462040"/>
                                <a:ext cx="1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6200" y="2266200"/>
                                <a:ext cx="1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1120" y="2271240"/>
                                <a:ext cx="1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2109960"/>
                                <a:ext cx="69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1320" y="2109960"/>
                                <a:ext cx="30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3160" y="2109960"/>
                                <a:ext cx="22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838160"/>
                                <a:ext cx="61416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7880" y="2729160"/>
                                <a:ext cx="2419200" cy="506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spacing w:val="-12"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  Вход   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spacing w:val="-12"/>
                                      <w:szCs w:val="24"/>
                                      <w:bCs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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spacing w:val="-12"/>
                                      <w:szCs w:val="24"/>
                                      <w:bCs/>
                                      <w:rFonts w:eastAsia="Symbol" w:ascii="Arial" w:hAnsi="Arial" w:cs="Arial"/>
                                      <w:color w:val="auto"/>
                                      <w:lang w:val="ru-RU" w:bidi="ar-SA"/>
                                    </w:rPr>
                                    <w:t>220 В          Выхо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Symbol" w:cs="Arial"/>
                                      <w:color w:val="auto"/>
                                      <w:lang w:val="ru-RU" w:bidi="ar-SA"/>
                                    </w:rPr>
                                    <w:t xml:space="preserve">                   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Symbol" w:ascii="Symbol" w:hAnsi="Symbol" w:cs="Symbol"/>
                                      <w:color w:val="auto"/>
                                      <w:lang w:val="ru-RU" w:bidi="ar-SA"/>
                                    </w:rPr>
                                    <w:t>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Symbol" w:ascii="Arial" w:hAnsi="Arial" w:cs="Arial"/>
                                      <w:color w:val="auto"/>
                                      <w:lang w:val="ru-RU" w:bidi="ar-SA"/>
                                    </w:rPr>
                                    <w:t>240 В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698560" y="269100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5000" y="268668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360" y="269604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1520" y="268596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9640" y="269100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8680" y="269604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61520" y="2350800"/>
                              <a:ext cx="2720880" cy="52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1             2        3               4             5       6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0"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 xml:space="preserve">   -     +               -    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824480"/>
                            <a:ext cx="60588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,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75pt;margin-top:1.3pt;width:250.65pt;height:254.75pt" coordorigin="2435,26" coordsize="5013,5095">
                <v:group id="shape_0" style="position:absolute;left:2436;top:26;width:5012;height:5095">
                  <v:group id="shape_0" style="position:absolute;left:2436;top:26;width:4736;height:5095">
                    <v:group id="shape_0" style="position:absolute;left:3409;top:26;width:3549;height:4148">
                      <v:oval id="shape_0" fillcolor="white" stroked="t" o:allowincell="f" style="position:absolute;left:5149;top:3833;width:119;height:1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3472;top:3455;width:187;height:3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815;top:3455;width:187;height:3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141;top:3455;width:187;height:3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484;top:3455;width:187;height:3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826;top:3455;width:187;height:3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661;top:3454;width:187;height:3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336;top:3454;width:187;height:3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045;top:3454;width:187;height:3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719;top:3454;width:187;height:3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392;top:3454;width:187;height:3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3507;top:3540;width:119;height:1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179;top:3543;width:119;height:1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869;top:3533;width:119;height:1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699;top:3543;width:119;height:1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089;top:3533;width:119;height:1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429;top:3533;width:119;height:1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stroked="t" o:allowincell="f" style="position:absolute;left:5046;top:3756;width:319;height:28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5149;top:3553;width:119;height:1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3409;top:26;width:3549;height:4148">
                        <v:rect id="shape_0" stroked="t" o:allowincell="f" style="position:absolute;left:3409;top:190;width:3548;height:3855;mso-wrap-style:none;v-text-anchor:middle">
                          <v:fill o:detectmouseclick="t" on="false"/>
                          <v:stroke color="black" weight="9000" joinstyle="miter" endcap="flat"/>
                          <w10:wrap type="none"/>
                        </v:rect>
                        <v:rect id="shape_0" stroked="t" o:allowincell="f" style="position:absolute;left:3617;top:840;width:3131;height:2235;mso-wrap-style:none;v-text-anchor:middle">
                          <v:fill o:detectmouseclick="t" on="false"/>
                          <v:stroke color="black" weight="9000" joinstyle="miter" endcap="flat"/>
                          <w10:wrap type="none"/>
                        </v:rect>
                        <v:rect id="shape_0" stroked="t" o:allowincell="f" style="position:absolute;left:3409;top:673;width:3548;height:2786;mso-wrap-style:none;v-text-anchor:middle">
                          <v:fill o:detectmouseclick="t" on="false"/>
                          <v:stroke color="black" weight="9000" joinstyle="miter" endcap="flat"/>
                          <w10:wrap type="none"/>
                        </v:rect>
                        <v:shape id="shape_0" coordsize="1053,52" path="m0,0l1053,0l1053,0l1053,0l1053,0l1053,0l1053,7l1053,7l1053,7l1053,7l1053,52l1053,52l1053,52l1053,52l1053,52l1053,52l1053,52l1053,52l1053,52l0,52l0,52l0,52l0,52l0,52l0,52l0,52l0,52l0,52l0,7l0,7l0,7l0,7l0,0l0,0l0,0l0,0l0,0e" stroked="t" o:allowincell="f" style="position:absolute;left:4439;top:274;width:1451;height:63;mso-wrap-style:none;v-text-anchor:middle">
                          <v:fill o:detectmouseclick="t" on="false"/>
                          <v:stroke color="black" weight="9000" joinstyle="round" endcap="flat"/>
                          <w10:wrap type="none"/>
                        </v:shape>
                        <v:rect id="shape_0" stroked="t" o:allowincell="f" style="position:absolute;left:5039;top:413;width:317;height:259;mso-wrap-style:none;v-text-anchor:middle">
                          <v:fill o:detectmouseclick="t" on="false"/>
                          <v:stroke color="black" weight="9000" joinstyle="miter" endcap="flat"/>
                          <w10:wrap type="none"/>
                        </v:rect>
                        <v:oval id="shape_0" fillcolor="white" stroked="t" o:allowincell="f" style="position:absolute;left:5134;top:489;width:119;height:1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203,26" to="5203,4174" stroked="t" o:allowincell="f" style="position:absolute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4946,557" to="5459,557" stroked="t" o:allowincell="f" style="position:absolute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5046;top:3456;width:319;height:28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line id="shape_0" from="3566,3289" to="3566,42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33,3386" to="4233,42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0,3401" to="4930,42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77,3378" to="5477,42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7,3386" to="6137,42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52,3386" to="6752,42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04,3281" to="3904,39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64,3409" to="4564,38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09,3401" to="5809,38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4,3409" to="6424,38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1,3596" to="3708,35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07,3603" to="4384,36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90,3596" to="5637,35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7,3903" to="5344,39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05,3595" to="6282,35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27,3603" to="6904,36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4,3349" to="3565,3349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3903,3349" to="4390,3349" stroked="t" o:allowincell="f" style="position:absolute;flip:x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3559,3349" to="3910,33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436;top:2921;width:966;height:45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362;top:4324;width:3809;height:7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pacing w:val="-12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Вход             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pacing w:val="-12"/>
                                <w:szCs w:val="24"/>
                                <w:bC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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pacing w:val="-12"/>
                                <w:szCs w:val="24"/>
                                <w:bCs/>
                                <w:rFonts w:eastAsia="Symbol" w:ascii="Arial" w:hAnsi="Arial" w:cs="Arial"/>
                                <w:color w:val="auto"/>
                                <w:lang w:val="ru-RU" w:bidi="ar-SA"/>
                              </w:rPr>
                              <w:t>220 В          Вых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Symbol" w:cs="Arial"/>
                                <w:color w:val="auto"/>
                                <w:lang w:val="ru-RU" w:bidi="ar-SA"/>
                              </w:rPr>
                              <w:t xml:space="preserve">                   (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Symbol" w:ascii="Symbol" w:hAnsi="Symbol" w:cs="Symbol"/>
                                <w:color w:val="auto"/>
                                <w:lang w:val="ru-RU" w:bidi="ar-SA"/>
                              </w:rPr>
                              <w:t>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Symbol" w:ascii="Arial" w:hAnsi="Arial" w:cs="Arial"/>
                                <w:color w:val="auto"/>
                                <w:lang w:val="ru-RU" w:bidi="ar-SA"/>
                              </w:rPr>
                              <w:t>240 В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6686;top:4264;width:119;height:1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499;top:4257;width:119;height:1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166;top:4272;width:119;height:1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864;top:4256;width:119;height:1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412;top:4264;width:119;height:1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072;top:4272;width:119;height:1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3163;top:3728;width:4284;height:8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1             2        3               4             5       6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0" w:lineRule="auto" w:line="2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 xml:space="preserve">   -     +               -    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435;top:2899;width:95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9,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312"/>
        <w:ind w:left="0" w:hanging="0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TextBodyIndent"/>
        <w:spacing w:lineRule="auto" w:line="312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12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12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12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12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12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12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12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12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12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12" w:before="0" w:after="0"/>
        <w:ind w:left="0" w:firstLine="720"/>
        <w:jc w:val="center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12" w:before="0" w:after="0"/>
        <w:ind w:left="0" w:firstLine="720"/>
        <w:jc w:val="center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  <w:t>Рисунок А.2 - Вид ИП со снятой крышкой клеммной колодки.</w:t>
      </w:r>
    </w:p>
    <w:p>
      <w:pPr>
        <w:pStyle w:val="TextBodyIndent"/>
        <w:spacing w:lineRule="auto" w:line="312" w:before="0" w:after="0"/>
        <w:ind w:left="0" w:firstLine="720"/>
        <w:jc w:val="center"/>
        <w:rPr>
          <w:rFonts w:ascii="Arial" w:hAnsi="Arial" w:cs="Arial"/>
          <w:spacing w:val="14"/>
          <w:sz w:val="26"/>
        </w:rPr>
      </w:pPr>
      <w:r>
        <w:rPr>
          <w:rFonts w:eastAsia="Arial" w:cs="Arial" w:ascii="Arial" w:hAnsi="Arial"/>
          <w:spacing w:val="14"/>
          <w:sz w:val="26"/>
        </w:rPr>
        <w:t xml:space="preserve">            </w:t>
      </w:r>
      <w:r>
        <w:rPr>
          <w:rFonts w:cs="Arial" w:ascii="Arial" w:hAnsi="Arial"/>
          <w:spacing w:val="14"/>
          <w:sz w:val="26"/>
        </w:rPr>
        <w:t>Расположение клемм подключения</w:t>
      </w:r>
    </w:p>
    <w:p>
      <w:pPr>
        <w:pStyle w:val="TextBodyIndent"/>
        <w:spacing w:lineRule="auto" w:line="312" w:before="0" w:after="0"/>
        <w:ind w:left="0" w:firstLine="720"/>
        <w:jc w:val="center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12" w:before="0" w:after="0"/>
        <w:ind w:left="0" w:firstLine="72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964" w:right="964" w:gutter="0" w:header="284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-709" w:leader="none"/>
        <w:tab w:val="left" w:pos="3119" w:leader="none"/>
        <w:tab w:val="center" w:pos="3686" w:leader="none"/>
        <w:tab w:val="right" w:pos="992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-709" w:leader="none"/>
        <w:tab w:val="left" w:pos="3119" w:leader="none"/>
        <w:tab w:val="center" w:pos="3686" w:leader="none"/>
        <w:tab w:val="right" w:pos="9923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937375</wp:posOffset>
              </wp:positionH>
              <wp:positionV relativeFrom="paragraph">
                <wp:posOffset>2540</wp:posOffset>
              </wp:positionV>
              <wp:extent cx="1460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2pt;mso-position-vertical-relative:text;margin-left:546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SOCPEUR;Arial" w:hAnsi="ISOCPEUR;Arial" w:cs="ISOCPEUR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outlineLvl w:val="2"/>
    </w:pPr>
    <w:rPr>
      <w:rFonts w:ascii="ISOCPEUR;Arial" w:hAnsi="ISOCPEUR;Arial" w:cs="ISOCPEUR;Arial"/>
      <w:spacing w:val="-4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pacing w:val="-1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2007" w:leader="none"/>
      </w:tabs>
      <w:autoSpaceDE w:val="false"/>
      <w:spacing w:lineRule="auto" w:line="288" w:before="240" w:after="60"/>
      <w:ind w:firstLine="567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autoSpaceDE w:val="false"/>
      <w:spacing w:lineRule="auto" w:line="288" w:before="240" w:after="60"/>
      <w:ind w:left="1152" w:hanging="1152"/>
      <w:jc w:val="both"/>
      <w:outlineLvl w:val="5"/>
    </w:pPr>
    <w:rPr>
      <w:rFonts w:ascii="Courier New" w:hAnsi="Courier New" w:cs="Courier New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autoSpaceDE w:val="false"/>
      <w:spacing w:lineRule="auto" w:line="288" w:before="240" w:after="60"/>
      <w:ind w:left="1296" w:hanging="1296"/>
      <w:jc w:val="both"/>
      <w:outlineLvl w:val="6"/>
    </w:pPr>
    <w:rPr>
      <w:rFonts w:ascii="Arial" w:hAnsi="Arial" w:cs="Arial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autoSpaceDE w:val="false"/>
      <w:spacing w:lineRule="auto" w:line="288" w:before="240" w:after="60"/>
      <w:ind w:left="1440" w:hanging="1440"/>
      <w:jc w:val="both"/>
      <w:outlineLvl w:val="7"/>
    </w:pPr>
    <w:rPr>
      <w:rFonts w:ascii="Arial" w:hAnsi="Arial" w:cs="Arial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ISOCPEUR;Arial" w:hAnsi="ISOCPEUR;Arial" w:cs="ISOCPEUR;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sz w:val="28"/>
      <w:szCs w:val="28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28"/>
      <w:szCs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b w:val="false"/>
      <w:i w:val="false"/>
      <w:sz w:val="24"/>
      <w:szCs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sz w:val="20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b w:val="false"/>
      <w:i w:val="false"/>
      <w:sz w:val="24"/>
      <w:szCs w:val="24"/>
    </w:rPr>
  </w:style>
  <w:style w:type="character" w:styleId="WW8Num74z0">
    <w:name w:val="WW8Num74z0"/>
    <w:qFormat/>
    <w:rPr>
      <w:b w:val="false"/>
      <w:i w:val="false"/>
      <w:sz w:val="24"/>
      <w:szCs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sz w:val="28"/>
      <w:szCs w:val="28"/>
    </w:rPr>
  </w:style>
  <w:style w:type="character" w:styleId="WW8Num80z0">
    <w:name w:val="WW8Num80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b w:val="false"/>
      <w:i w:val="false"/>
      <w:sz w:val="24"/>
      <w:szCs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sz w:val="28"/>
      <w:szCs w:val="28"/>
    </w:rPr>
  </w:style>
  <w:style w:type="character" w:styleId="WW8NumSt16z0">
    <w:name w:val="WW8NumSt16z0"/>
    <w:qFormat/>
    <w:rPr>
      <w:sz w:val="28"/>
      <w:szCs w:val="28"/>
    </w:rPr>
  </w:style>
  <w:style w:type="character" w:styleId="WW8NumSt24z0">
    <w:name w:val="WW8NumSt24z0"/>
    <w:qFormat/>
    <w:rPr>
      <w:sz w:val="28"/>
      <w:szCs w:val="28"/>
    </w:rPr>
  </w:style>
  <w:style w:type="character" w:styleId="WW8NumSt84z0">
    <w:name w:val="WW8NumSt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>
      <w:autoSpaceDE w:val="false"/>
      <w:spacing w:lineRule="auto" w:line="288" w:before="360" w:after="0"/>
      <w:jc w:val="both"/>
    </w:pPr>
    <w:rPr>
      <w:rFonts w:ascii="Courier New" w:hAnsi="Courier New" w:cs="Courier New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">
    <w:name w:val="зз"/>
    <w:basedOn w:val="TextBodyIndent"/>
    <w:qFormat/>
    <w:pPr>
      <w:numPr>
        <w:ilvl w:val="0"/>
        <w:numId w:val="3"/>
      </w:numPr>
      <w:spacing w:before="0" w:after="0"/>
    </w:pPr>
    <w:rPr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-3119" w:leader="none"/>
      </w:tabs>
      <w:autoSpaceDE w:val="false"/>
      <w:spacing w:lineRule="auto" w:line="288"/>
      <w:ind w:left="2268" w:hanging="283"/>
      <w:jc w:val="both"/>
    </w:pPr>
    <w:rPr>
      <w:rFonts w:ascii="Courier New" w:hAnsi="Courier New" w:cs="Courier New"/>
      <w:szCs w:val="24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Courier New" w:hAnsi="Courier New" w:cs="Courier New"/>
      <w:lang w:val="en-US"/>
    </w:rPr>
  </w:style>
  <w:style w:type="paragraph" w:styleId="Style7">
    <w:name w:val="Название объекта"/>
    <w:basedOn w:val="Normal"/>
    <w:next w:val="Normal"/>
    <w:qFormat/>
    <w:pPr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44NG">
    <w:name w:val="Текст примечания_x0001_а_x001c_4&amp;4&amp;/_x0017_N„/Gя_x0017__x0002__x0006_ъ_x0005_/_x0017_ј-"/>
    <w:basedOn w:val="Normal"/>
    <w:qFormat/>
    <w:pPr>
      <w:spacing w:lineRule="auto" w:line="288"/>
      <w:ind w:firstLine="851"/>
      <w:jc w:val="both"/>
    </w:pPr>
    <w:rPr>
      <w:rFonts w:ascii="Courier New" w:hAnsi="Courier New" w:cs="Courier New"/>
      <w:lang w:eastAsia="ru-RU"/>
    </w:rPr>
  </w:style>
  <w:style w:type="paragraph" w:styleId="31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1560"/>
      <w:jc w:val="both"/>
    </w:pPr>
    <w:rPr>
      <w:rFonts w:ascii="Courier New" w:hAnsi="Courier New" w:cs="Courier New"/>
      <w:sz w:val="24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74" w:firstLine="720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ind w:left="5041" w:hanging="0"/>
    </w:pPr>
    <w:rPr>
      <w:rFonts w:ascii="Courier New" w:hAnsi="Courier New" w:cs="Courier New"/>
      <w:sz w:val="24"/>
    </w:rPr>
  </w:style>
  <w:style w:type="paragraph" w:styleId="Oaaeeiue">
    <w:name w:val="Oaaee?iue"/>
    <w:basedOn w:val="Normal"/>
    <w:qFormat/>
    <w:pPr>
      <w:widowControl w:val="false"/>
      <w:spacing w:lineRule="auto" w:line="288"/>
      <w:jc w:val="both"/>
    </w:pPr>
    <w:rPr>
      <w:rFonts w:ascii="Courier New" w:hAnsi="Courier New" w:cs="Courier New"/>
      <w:sz w:val="24"/>
    </w:rPr>
  </w:style>
  <w:style w:type="paragraph" w:styleId="Oiaaiu2">
    <w:name w:val="O?iaaiu 2"/>
    <w:basedOn w:val="Heading2"/>
    <w:next w:val="31"/>
    <w:qFormat/>
    <w:pPr>
      <w:keepNext w:val="false"/>
      <w:widowControl w:val="false"/>
      <w:numPr>
        <w:ilvl w:val="0"/>
        <w:numId w:val="4"/>
      </w:numPr>
      <w:tabs>
        <w:tab w:val="clear" w:pos="720"/>
        <w:tab w:val="left" w:pos="360" w:leader="none"/>
      </w:tabs>
      <w:spacing w:lineRule="auto" w:line="288" w:before="160" w:after="0"/>
      <w:ind w:firstLine="720"/>
      <w:jc w:val="both"/>
      <w:outlineLvl w:val="9"/>
    </w:pPr>
    <w:rPr>
      <w:rFonts w:ascii="Courier New" w:hAnsi="Courier New" w:cs="Courier New"/>
      <w:b w:val="false"/>
      <w:sz w:val="24"/>
      <w:lang w:val="ru-RU"/>
    </w:rPr>
  </w:style>
  <w:style w:type="paragraph" w:styleId="BodyTextIndent3">
    <w:name w:val="Body Text Indent 3"/>
    <w:basedOn w:val="Normal"/>
    <w:qFormat/>
    <w:pPr>
      <w:widowControl w:val="false"/>
      <w:spacing w:lineRule="auto" w:line="360"/>
      <w:ind w:firstLine="720"/>
    </w:pPr>
    <w:rPr>
      <w:sz w:val="24"/>
    </w:rPr>
  </w:style>
  <w:style w:type="paragraph" w:styleId="5">
    <w:name w:val="Указатель 5"/>
    <w:basedOn w:val="Normal"/>
    <w:next w:val="Normal"/>
    <w:qFormat/>
    <w:pPr>
      <w:widowControl w:val="false"/>
      <w:tabs>
        <w:tab w:val="clear" w:pos="720"/>
        <w:tab w:val="right" w:pos="9582" w:leader="none"/>
      </w:tabs>
      <w:spacing w:lineRule="auto" w:line="288" w:before="60" w:after="0"/>
      <w:ind w:left="1200" w:hanging="240"/>
      <w:jc w:val="both"/>
    </w:pPr>
    <w:rPr>
      <w:rFonts w:ascii="Courier New" w:hAnsi="Courier New" w:cs="Courier New"/>
      <w:sz w:val="24"/>
    </w:rPr>
  </w:style>
  <w:style w:type="paragraph" w:styleId="Style8">
    <w:name w:val="Цитата"/>
    <w:basedOn w:val="Normal"/>
    <w:qFormat/>
    <w:pPr>
      <w:spacing w:lineRule="auto" w:line="288" w:before="120" w:after="0"/>
      <w:ind w:left="284" w:right="-652" w:firstLine="709"/>
      <w:jc w:val="both"/>
    </w:pPr>
    <w:rPr>
      <w:rFonts w:ascii="Courier New" w:hAnsi="Courier New" w:cs="Courier New"/>
      <w:sz w:val="24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6:54:00Z</dcterms:created>
  <dc:creator>КТО</dc:creator>
  <dc:description/>
  <dc:language>en-US</dc:language>
  <cp:lastModifiedBy>АЛЛА</cp:lastModifiedBy>
  <cp:lastPrinted>2006-09-19T15:19:00Z</cp:lastPrinted>
  <dcterms:modified xsi:type="dcterms:W3CDTF">2007-07-30T06:57:00Z</dcterms:modified>
  <cp:revision>13</cp:revision>
  <dc:subject/>
  <dc:title>Конденсаторы</dc:title>
</cp:coreProperties>
</file>