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Настоящая методика поверки (МП) распространяется на преобра-зователи измерительные переменного тока Е854-М1 (в дальнейшем – ИП) выпускаемые по ТУ 25-7536.058-91 и устанавливает методику их поверки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ежповерочный интервал – 1 год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стоящая методика поверки разработана в соответствии с</w:t>
        <w:br/>
        <w:t>СТБ 8003-93, РД РБ 50.8103-93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92" w:gutter="0" w:header="284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ЕРАЦИИ И СРЕДСТВА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1 При проведении поверки должны быть выполнены операции и применены средства поверки с характеристиками, указанными в таблице 1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2 Допускается использовать другие приборы, имеющие нормируемые метрологические характеристики аналогичные указанным в таблице 1, обеспечивающие требуемую погрешность измерений и режимы поверки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3 Все средства измерений должны иметь действующие документы об их поверке или аттестации в соответствии с СТБ 8003-93 или          СТБ 8004-93.</w:t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/>
      </w:pPr>
      <w:r>
        <w:rPr>
          <w:rFonts w:eastAsia="Arial"/>
        </w:rPr>
        <w:t xml:space="preserve">          </w:t>
      </w:r>
      <w:r>
        <w:rPr/>
        <w:t>Таблица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4394"/>
        <w:gridCol w:w="1418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аимено-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о-мер пунк-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ыпуске из произ-водства и рем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14"/>
              </w:rPr>
              <w:t>эксплуа-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position w:val="6"/>
                <w:sz w:val="24"/>
                <w:lang w:eastAsia="ru-RU"/>
              </w:rPr>
              <w:t>и хра-нен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 Внешний осмо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 Определе-ние электри-ческого соп-ротивления изо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4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Мегаомметр Ф4101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Основная погрешность диапазона измерений   ±2,5 %; 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диапазон измерений  10-200 МОм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</w:tr>
      <w:tr>
        <w:trPr>
          <w:trHeight w:val="9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 Проверка электри-ческой прочности изо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4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Испытательная установка для проверки электрической прочности изоляции  УПУ-10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Испытательное напряжение от 0 до 10 кВ синусоидальной формы с частотой 50 Гц; номинальная мощность 500 В·А;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погрешность ± 4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ет</w:t>
            </w:r>
          </w:p>
        </w:tc>
      </w:tr>
    </w:tbl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  <w:r>
        <w:br w:type="page"/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/>
      </w:pPr>
      <w:r>
        <w:rPr/>
        <w:t>Продолжение таблицы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4394"/>
        <w:gridCol w:w="1418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аимено-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о-мер пунк-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ыпуске из произ-водства и рем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эксплуа-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position w:val="6"/>
                <w:sz w:val="24"/>
                <w:lang w:eastAsia="ru-RU"/>
              </w:rPr>
              <w:t>и хра-нении</w:t>
            </w:r>
          </w:p>
        </w:tc>
      </w:tr>
      <w:tr>
        <w:trPr>
          <w:trHeight w:val="117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4 Определе-ние основной приведенной погреш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4.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Генератор низкой частоты ЗГМ-3</w:t>
            </w:r>
          </w:p>
          <w:p>
            <w:pPr>
              <w:pStyle w:val="Normal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Диапазон частот 45 – 2400 Гц;       диапазон выходного тока </w:t>
            </w:r>
          </w:p>
          <w:p>
            <w:pPr>
              <w:pStyle w:val="Normal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0 – 50 А;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диапазон выходного напряжения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600 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мперметр Д50542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Класс точности 0,1;  диапазон измеряемого тока 0-5 А;  нормальная область частот          45-500 Г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мперметр Д50543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Класс точности 0,1;  диапазон измеряемого тока 0-1 А;  нормальная область частот          45-500 Гц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Магазин сопротивлений Р33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Класс точности 0,2;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еличина сопротивлений от 0,1 до 99999,9 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Катушка сопротивлений образцовая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Р321 10 Ом; класс точности 0,01; </w:t>
            </w: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P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ном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=0,1 Вт, </w:t>
            </w: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P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мах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=1 В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Компаратор напряжений Р3003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Основная погрешность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eastAsia="Symbol" w:cs="Symbol" w:ascii="Symbol" w:hAnsi="Symbol"/>
                <w:spacing w:val="14"/>
                <w:sz w:val="24"/>
                <w:lang w:eastAsia="ru-RU"/>
              </w:rPr>
              <w:t></w:t>
            </w:r>
            <w:r>
              <w:rPr>
                <w:rFonts w:eastAsia="Arial" w:cs="Arial" w:ascii="Arial" w:hAnsi="Arial"/>
                <w:spacing w:val="14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(5U+1) мкВ; 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номинальное напряжение </w:t>
            </w:r>
            <w:r>
              <w:rPr>
                <w:rFonts w:eastAsia="Symbol" w:cs="Symbol" w:ascii="Symbol" w:hAnsi="Symbol"/>
                <w:spacing w:val="14"/>
                <w:sz w:val="24"/>
                <w:lang w:eastAsia="ru-RU"/>
              </w:rPr>
              <w:t>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10 В;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номинальный ток нагрузки 5 мА;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номинальное сопротивление не менее 2 кОм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Установка поверочная полуавтоматическая универсальная  УППУ-1М Диапазон частот  40 – 20000 Гц;</w:t>
            </w:r>
          </w:p>
          <w:p>
            <w:pPr>
              <w:pStyle w:val="21"/>
              <w:widowControl w:val="false"/>
              <w:ind w:left="-85" w:right="-85" w:hanging="0"/>
              <w:jc w:val="left"/>
              <w:rPr>
                <w:rFonts w:ascii="Arial" w:hAnsi="Arial" w:cs="Arial"/>
                <w:spacing w:val="14"/>
                <w:lang w:eastAsia="ru-RU"/>
              </w:rPr>
            </w:pPr>
            <w:r>
              <w:rPr>
                <w:rFonts w:cs="Arial" w:ascii="Arial" w:hAnsi="Arial"/>
                <w:spacing w:val="14"/>
                <w:lang w:eastAsia="ru-RU"/>
              </w:rPr>
              <w:t xml:space="preserve">диапазон выходного тока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,0001 – 10 А; диапазон выходного напряжения 1 – 750 В;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погрешность </w:t>
            </w:r>
            <w:r>
              <w:rPr>
                <w:rFonts w:eastAsia="Symbol" w:cs="Symbol" w:ascii="Symbol" w:hAnsi="Symbol"/>
                <w:spacing w:val="14"/>
                <w:sz w:val="24"/>
                <w:lang w:eastAsia="ru-RU"/>
              </w:rPr>
              <w:t>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0,004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</w:tr>
    </w:tbl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2 ТРЕБОВАНИЯ  БЕЗОПАСНОСТИ И ТРЕБОВАНИЯ К  КВАЛИФИКАЦИИ ПОВЕРИТЕЛЕЙ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1 При проведении поверки должны быть соблюдены требования безопасности и выполнены «Правила технической эксплуатации электроустановок потребителей» и «Правила техники безопасности при эксплуатации электроустановок потребителей»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2 Лица, осуществляющие поверку, должны иметь квалификационную группу по электробезопасности не ниже четвертой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УСЛОВИЯ ПОВЕРКИ И ПОДГОТОВКА К НЕЙ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3.1 При проведении поверки должны соблюдаться нормальные условия, указанные в таблице 2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2 До проведения поверки ИП должен быть выдержан при температуре и относительной влажности окружающего воздуха, указанных в таблице 2, не менее 4 ч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3 Работа с поверяемым ИП и со средствами его поверки должна проводиться в соответствии с их инструкциями по эксплуатации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2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лияющий факт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ормальное значени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 Температура окружающего воздуха, º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0 ± 5</w:t>
            </w:r>
          </w:p>
        </w:tc>
      </w:tr>
      <w:tr>
        <w:trPr>
          <w:trHeight w:val="24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 Относительная влажность окружающего воздуха, 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 – 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3 Атмосферное давление, кП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84 – 106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4 Напряжение питания, 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20 ± 5; 240 ± 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 Частота питания, Г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 ± 0,5; 60 ± 0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6 Форма кривой тока и напряжения измеряемой цепи и напряжения пит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Синусоидальная  с коэффициентом гармоник не более 5 %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7 Сопротивление нагрузки, к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,5 ± 0,5; 0,4 ± 0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8 Магнитное и электрическое п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Практическое отсутствие магнитного и электрического полей, кроме магнитного поля Земли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9 Время установления рабочего режима при номинальных входных сигналах, 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 Полож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Любо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1 Частота переменного тока измеряемой цепи, Г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  <w:t>45 – 65 для Е854/1,2-М1;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  <w:t>1950 – 2050 для Е854/3-М1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  <w:r>
        <w:br w:type="page"/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ПРОВЕДЕНИЕ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1 Внешний осмотр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При проведении внешнего осмотра должно быть установлено соответствие ИП следующим требованиям: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ответствие комплектности паспорту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впадение номера ИП с указанным в паспорте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личие клейма и четкой маркировки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тсутствие механических повреждений наружных частей ИП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Определение метрологических характеристик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.1 Определение электрического сопротивления изоляции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Определение электрического сопротивления изоляции проводить на постоянном токе мегаомметром с номинальным напряжением 500 В. Отсчет показаний по мегаомметру производить по истечение 1 мин после приложения напряжения к испытываемому ИП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При проверке электрического сопротивления изоляции между цепями напряжение прикладывается между закороченными зажимами каждой из цепей, указанных в таблице 3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При проверке сопротивления изоляции между всеми цепями и корпусом напряжение прикладывается между всеми, соединенными вместе клеммами подключения и металлическим электродом, который покрывает всю поверхность корпуса, за исключением выступающей части клемм подключения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Изделие считается выдержавшим испытания, если измеренные значения сопротивления изоляции не менее значений, указанных в таблице 3.</w:t>
      </w:r>
    </w:p>
    <w:p>
      <w:pPr>
        <w:pStyle w:val="32"/>
        <w:spacing w:lineRule="auto" w:line="312"/>
        <w:ind w:left="680" w:firstLine="720"/>
        <w:rPr/>
      </w:pPr>
      <w:r>
        <w:rPr/>
        <w:t>Таблица 3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686"/>
      </w:tblGrid>
      <w:tr>
        <w:trPr>
          <w:trHeight w:val="58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аименование цеп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Сопротивление, МОм</w:t>
            </w:r>
          </w:p>
        </w:tc>
      </w:tr>
      <w:tr>
        <w:trPr>
          <w:trHeight w:val="73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Корпус – цепь питания, вход, выход, соединенные вместе;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вход-выход;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цепь питания - вход, выход, соединенные вмес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0,0</w:t>
            </w:r>
          </w:p>
        </w:tc>
      </w:tr>
    </w:tbl>
    <w:p>
      <w:pPr>
        <w:pStyle w:val="32"/>
        <w:spacing w:lineRule="auto" w:line="312"/>
        <w:ind w:left="680" w:firstLine="720"/>
        <w:rPr>
          <w:spacing w:val="14"/>
        </w:rPr>
      </w:pPr>
      <w:r>
        <w:rPr>
          <w:spacing w:val="14"/>
        </w:rPr>
      </w:r>
    </w:p>
    <w:p>
      <w:pPr>
        <w:pStyle w:val="32"/>
        <w:spacing w:lineRule="auto" w:line="312"/>
        <w:ind w:left="680" w:firstLine="720"/>
        <w:rPr>
          <w:spacing w:val="14"/>
        </w:rPr>
      </w:pPr>
      <w:r>
        <w:rPr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2 Проверка электрической прочности изоляции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Электрическую прочность изоляции  и отсутствие гальванической связи проверять на испытательной установке мощностью 0,5 кВ·А.</w:t>
      </w:r>
    </w:p>
    <w:p>
      <w:pPr>
        <w:pStyle w:val="TextBodyIndent"/>
        <w:tabs>
          <w:tab w:val="clear" w:pos="720"/>
          <w:tab w:val="left" w:pos="851" w:leader="none"/>
          <w:tab w:val="left" w:pos="4253" w:leader="none"/>
          <w:tab w:val="left" w:pos="4678" w:leader="none"/>
        </w:tabs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  <w:lang w:eastAsia="ru-RU"/>
        </w:rPr>
        <w:t>Электрическая изоляция различных цепей ИП между собой и по отношению к корпусу должна выдерживать в течение 1 мин действие испытательного напряжения переменного тока (среднее квадратическое значение) практически синусоидальной  формы частотой 50 или 60 Гц, величина которого указана в таблице 4.</w:t>
      </w:r>
    </w:p>
    <w:p>
      <w:pPr>
        <w:pStyle w:val="TextBodyIndent"/>
        <w:tabs>
          <w:tab w:val="clear" w:pos="720"/>
          <w:tab w:val="left" w:pos="851" w:leader="none"/>
          <w:tab w:val="left" w:pos="4253" w:leader="none"/>
          <w:tab w:val="left" w:pos="4678" w:leader="none"/>
        </w:tabs>
        <w:spacing w:lineRule="auto" w:line="312" w:before="0" w:after="0"/>
        <w:ind w:left="709" w:firstLine="720"/>
        <w:jc w:val="both"/>
        <w:rPr/>
      </w:pPr>
      <w:r>
        <w:rPr/>
        <w:t>Таблица 4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5"/>
        <w:gridCol w:w="1134"/>
        <w:gridCol w:w="1276"/>
        <w:gridCol w:w="1275"/>
        <w:gridCol w:w="1276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именование цепей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орпу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Цепь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х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312" w:before="3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цепь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ы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ыход</w:t>
            </w:r>
          </w:p>
        </w:tc>
      </w:tr>
      <w:tr>
        <w:trPr>
          <w:trHeight w:val="7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Испытательное напряжение,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12" w:before="12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50</w:t>
            </w:r>
          </w:p>
        </w:tc>
      </w:tr>
    </w:tbl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 xml:space="preserve">При проверке электрической прочности изоляции между всеми цепями и корпусом, испытательное напряжение прикладывается между всеми, соединенными вместе клеммами подключения и металлическим электродом, который покрывает всю поверхность корпуса, за исключением выступающей части клемм подключения. 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При проверке прочности изоляции раздельных электрических цепей испытательное напряжение прикладывается между соединенными вместе клеммами подключения одной цепи и соединенными вместе клеммами подключения другой цеп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ИП считают выдержавшим испытание, если во время испытания отсутствовали пробои или перекрытия изоляци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3 Определение основной приведенной погрешности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Основную приведенную погрешность ИП проверяют в нормальных условиях, указанных в таблице 2, по истечении 30 мин после включения ИП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За основную приведенную погрешность ИП принимается наибольшая по абсолютному значению разность между измеренным эталонным прибором значением выходного сигнала при точном выставлении входного сигнала по эталонному прибору и расчетным значением выходного сигнала, отнесенную к нормирующему значению выходного сигнала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Основную приведенную погрешность γ, %, определяют по форму</w:t>
      </w:r>
      <w:r>
        <w:rPr/>
        <w:t>ле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</w:tblGrid>
      <w:tr>
        <w:trPr>
          <w:trHeight w:val="663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- 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val="en-US" w:eastAsia="ru-RU"/>
              </w:rPr>
              <w:t xml:space="preserve">вых. 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рас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γ = --------------------------</w:t>
            </w:r>
            <w:r>
              <w:rPr>
                <w:rFonts w:cs="Arial" w:ascii="Arial" w:hAnsi="Arial"/>
                <w:b/>
                <w:spacing w:val="14"/>
                <w:sz w:val="24"/>
                <w:lang w:eastAsia="ru-RU"/>
              </w:rPr>
              <w:t>·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. норм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1)</w:t>
            </w:r>
          </w:p>
        </w:tc>
      </w:tr>
    </w:tbl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 </w:t>
      </w:r>
      <w:r>
        <w:rPr>
          <w:rFonts w:cs="Arial" w:ascii="Arial" w:hAnsi="Arial"/>
          <w:spacing w:val="14"/>
        </w:rPr>
        <w:t>где:</w:t>
        <w:tab/>
        <w:t>А</w:t>
      </w:r>
      <w:r>
        <w:rPr>
          <w:rFonts w:cs="Arial" w:ascii="Arial" w:hAnsi="Arial"/>
          <w:spacing w:val="14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— действительное значение выходного сигнала, определяемое по эталонному средству измерений, мА;</w:t>
      </w:r>
    </w:p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ab/>
        <w:tab/>
        <w:t>А</w:t>
      </w:r>
      <w:r>
        <w:rPr>
          <w:rFonts w:cs="Arial" w:ascii="Arial" w:hAnsi="Arial"/>
          <w:spacing w:val="14"/>
          <w:vertAlign w:val="subscript"/>
        </w:rPr>
        <w:t xml:space="preserve">вых. расч </w:t>
      </w:r>
      <w:r>
        <w:rPr>
          <w:rFonts w:cs="Arial" w:ascii="Arial" w:hAnsi="Arial"/>
          <w:spacing w:val="14"/>
        </w:rPr>
        <w:t>— расчетное значение выходного сигнала для данного значения входного сигнала (таблица 5), мА;</w:t>
      </w:r>
    </w:p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ab/>
        <w:tab/>
        <w:t>А</w:t>
      </w:r>
      <w:r>
        <w:rPr>
          <w:rFonts w:cs="Arial" w:ascii="Arial" w:hAnsi="Arial"/>
          <w:spacing w:val="14"/>
          <w:vertAlign w:val="subscript"/>
        </w:rPr>
        <w:t xml:space="preserve">вых.норм </w:t>
      </w:r>
      <w:r>
        <w:rPr>
          <w:rFonts w:cs="Arial" w:ascii="Arial" w:hAnsi="Arial"/>
          <w:spacing w:val="14"/>
        </w:rPr>
        <w:t>— нормирующее значение выходного сигнала, равное наибольшему значению диапазона изменений выходного сигнала, мА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При измерении выходного сигнала ИП эталонным прибором напряжения А</w:t>
      </w:r>
      <w:r>
        <w:rPr>
          <w:rFonts w:cs="Arial" w:ascii="Arial" w:hAnsi="Arial"/>
          <w:spacing w:val="14"/>
          <w:vertAlign w:val="subscript"/>
        </w:rPr>
        <w:t>вых</w:t>
      </w:r>
      <w:r>
        <w:rPr/>
        <w:t xml:space="preserve"> , мА, определяют по формуле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</w:tblGrid>
      <w:tr>
        <w:trPr>
          <w:trHeight w:val="663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ind w:firstLine="459"/>
              <w:jc w:val="center"/>
              <w:rPr/>
            </w:pPr>
            <w:r>
              <w:rPr>
                <w:rFonts w:eastAsia="Arial" w:cs="Arial" w:ascii="Arial" w:hAnsi="Arial"/>
                <w:spacing w:val="14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perscript"/>
                <w:lang w:val="en-US" w:eastAsia="ru-RU"/>
              </w:rPr>
              <w:t>’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= ----------</w:t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eastAsia="Arial" w:cs="Arial" w:ascii="Arial" w:hAnsi="Arial"/>
                <w:spacing w:val="14"/>
                <w:sz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2)</w:t>
            </w:r>
          </w:p>
        </w:tc>
      </w:tr>
    </w:tbl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>где:</w:t>
        <w:tab/>
        <w:t>А</w:t>
      </w:r>
      <w:r>
        <w:rPr>
          <w:rFonts w:cs="Arial" w:ascii="Arial" w:hAnsi="Arial"/>
          <w:spacing w:val="14"/>
          <w:vertAlign w:val="superscript"/>
          <w:lang w:val="en-US" w:eastAsia="ru-RU"/>
        </w:rPr>
        <w:t>’</w:t>
      </w:r>
      <w:r>
        <w:rPr>
          <w:rFonts w:cs="Arial" w:ascii="Arial" w:hAnsi="Arial"/>
          <w:spacing w:val="14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— показания эталонного прибора напряжения на выходе ИП, мВ;</w:t>
      </w:r>
    </w:p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  </w:t>
      </w:r>
      <w:r>
        <w:rPr>
          <w:rFonts w:cs="Arial" w:ascii="Arial" w:hAnsi="Arial"/>
          <w:spacing w:val="14"/>
        </w:rPr>
        <w:t>R — значение сопротивления образцовой катушки, на которой производится измерение падения напряжения выходного сигнала, Ом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Схема подключения приведена в приложении А, схема поверки ИП приведена в приложении Б. Расчетные значения входных и выходных сигналов приведены в таблице 5.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5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276"/>
        <w:gridCol w:w="1417"/>
        <w:gridCol w:w="1418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Модифи-кац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 xml:space="preserve">Значения 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входных сигн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Расчетные значения выходного сигнал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Е854/1-М1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Е854/3-М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1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2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3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4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2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4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6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8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,0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5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,5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,5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3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4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5,0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,0 м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,0 м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3,0 м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4,0 м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5,0 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Е854/2-М1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1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2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3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4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2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4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6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8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,0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,5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,5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,5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0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3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4,0 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5,0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4,0 м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7,2 м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0,4 м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3,6 м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16,8 мА</w:t>
            </w:r>
          </w:p>
          <w:p>
            <w:pPr>
              <w:pStyle w:val="Normal"/>
              <w:spacing w:lineRule="auto" w:line="312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  <w:lang w:eastAsia="ru-RU"/>
              </w:rPr>
            </w:pPr>
            <w:r>
              <w:rPr>
                <w:rFonts w:cs="Arial" w:ascii="Arial" w:hAnsi="Arial"/>
                <w:spacing w:val="14"/>
                <w:sz w:val="22"/>
                <w:lang w:eastAsia="ru-RU"/>
              </w:rPr>
              <w:t>20,0 мА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ОФОРМЛЕНИЕ РЕЗУЛЬТАТОВ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1 Результаты поверки должны быть занесены в протокол. Форма протокола приведена в приложении В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2 При положительных результатах первичной (при выпуске из производства) поверки поверитель в разделе паспорта «Сведения о поверке» ставит свою подпись, удостоверенную клеймом, указывает дату поверки, а также наносит оттиск поверительного клейма на один из крепежных винтов ИП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3 При положительных результатах периодической поверки поверитель наносит оттиск поверительного клейма на ИП, результаты поверки заносит в протокол, отметка о поверке регистрируется в журнале, выдается свидетельство о поверке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4 При отрицательных результатах поверки ИП изымается из обращения и применения, поверитель производит погашение клейма в паспорте, ставит подпись и дату (при наличии паспорта), а также производит погашение клейма на крепежном винте и выдает извещение о непригодности. ИП передается в ремонт, после ремонта подвергается повторной поверке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А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справочное)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/>
      </w:pPr>
      <w:r>
        <w:rPr>
          <w:rFonts w:cs="Arial" w:ascii="Arial" w:hAnsi="Arial"/>
          <w:spacing w:val="14"/>
          <w:sz w:val="24"/>
        </w:rPr>
        <w:t>Расположение клемм подключения ИП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7965</wp:posOffset>
                </wp:positionH>
                <wp:positionV relativeFrom="paragraph">
                  <wp:posOffset>15240</wp:posOffset>
                </wp:positionV>
                <wp:extent cx="3471545" cy="3232150"/>
                <wp:effectExtent l="0" t="0" r="0" b="5346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1480" cy="3232080"/>
                          <a:chOff x="0" y="0"/>
                          <a:chExt cx="3471480" cy="3232080"/>
                        </a:xfrm>
                      </wpg:grpSpPr>
                      <wps:wsp>
                        <wps:cNvSpPr/>
                        <wps:spPr>
                          <a:xfrm>
                            <a:off x="624240" y="34200"/>
                            <a:ext cx="2253600" cy="2518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516960"/>
                            <a:ext cx="1989000" cy="1419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410760"/>
                            <a:ext cx="2253600" cy="1769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0"/>
                            <a:ext cx="0" cy="26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640" y="2360160"/>
                            <a:ext cx="301320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              2         3                4           5         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         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ход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~ 220 В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Вых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 240 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8640"/>
                            <a:ext cx="6141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9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1600" y="1163160"/>
                            <a:ext cx="26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418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320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2233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3691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2402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17872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0725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211212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211536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2067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21362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2676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22676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462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22669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110680"/>
                            <a:ext cx="6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21106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211068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26874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2686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2679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684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2880" y="2114640"/>
                            <a:ext cx="1764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2360"/>
                              <a:ext cx="11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564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7636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6520" y="2273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29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315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99440"/>
                            <a:ext cx="76320" cy="76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497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6480" y="2114640"/>
                            <a:ext cx="176400" cy="65916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3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74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828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112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21423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8560" y="2155320"/>
                            <a:ext cx="1195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8240" y="2155320"/>
                            <a:ext cx="1195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7400" y="24444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5pt;margin-top:1.2pt;width:273.35pt;height:254.45pt" coordorigin="2359,24" coordsize="5467,5089">
                <v:rect id="shape_0" stroked="t" o:allowincell="f" style="position:absolute;left:3342;top:78;width:3548;height:396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550;top:838;width:3131;height:223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342;top:671;width:3548;height:278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136,24" to="5136,417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3081;top:3741;width:4744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1              2         3                4           5         6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         +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ход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~ 220 В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Выход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 240 В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9;top:2872;width:96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9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0,1856" to="7108,1856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82;top:383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405;top:3464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4;top:3464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9;top:3464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14;top:3463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78;top:3463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440;top:3539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02;top:353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353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2;top:354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79;top:3755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5082;top:355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79;top:3455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99,3288" to="3499,4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3,3350" to="4863,4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0,3355" to="6070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7,3280" to="3837,3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7,3388" to="6707,4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4,3595" to="3641,3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3,3595" to="5260,3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0,3902" to="5277,3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3594" to="6215,3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7,3348" to="3498,334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836,3348" to="4103,3348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492,3348" to="3843,3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32;top:4256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7;top:425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5;top:4243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05;top:4251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340;top:3354;width:277;height:1026">
                  <v:rect id="shape_0" fillcolor="white" stroked="t" o:allowincell="f" style="position:absolute;left:5381;top:3468;width:187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416;top:3552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75,3354" to="5475,4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0,3607" to="5617,3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408;top:4262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6558,3604" to="6835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9,186" to="6889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9,546" to="6889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072;top:338;width:119;height:1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973;top:260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070;top:3354;width:277;height:1038">
                  <v:rect id="shape_0" fillcolor="white" stroked="t" o:allowincell="f" style="position:absolute;left:4111;top:3470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146;top:3555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05,3354" to="4205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0,3611" to="4347,3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38;top:4272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4424;top:3464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17,3398" to="4517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25;top:3418;width:188;height:464">
                  <v:rect id="shape_0" fillcolor="white" stroked="t" o:allowincell="f" style="position:absolute;left:6325;top:3463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27,3418" to="6427,3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95;top:3418;width:188;height:464">
                  <v:rect id="shape_0" fillcolor="white" stroked="t" o:allowincell="f" style="position:absolute;left:5695;top:3463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97,3418" to="5797,3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32,409" to="5246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spacing w:lineRule="auto" w:line="264"/>
        <w:ind w:firstLine="397"/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264"/>
        <w:ind w:firstLine="397"/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Рисунок А.1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Б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рекомендуемое)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Схема поверки ИП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4055</wp:posOffset>
                </wp:positionH>
                <wp:positionV relativeFrom="paragraph">
                  <wp:posOffset>4445</wp:posOffset>
                </wp:positionV>
                <wp:extent cx="4774565" cy="2251710"/>
                <wp:effectExtent l="57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4680" cy="2251800"/>
                          <a:chOff x="0" y="0"/>
                          <a:chExt cx="4774680" cy="2251800"/>
                        </a:xfrm>
                      </wpg:grpSpPr>
                      <wps:wsp>
                        <wps:cNvSpPr/>
                        <wps:spPr>
                          <a:xfrm>
                            <a:off x="1026000" y="95760"/>
                            <a:ext cx="293184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68720"/>
                            <a:ext cx="29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577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5280" y="0"/>
                            <a:ext cx="3053160" cy="76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1          2          3          4         5           6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2200" y="6469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6361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6361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469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6361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73224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3224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211040"/>
                            <a:ext cx="3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60" y="1582920"/>
                            <a:ext cx="121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2160"/>
                            <a:ext cx="46800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083240"/>
                            <a:ext cx="244440" cy="25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2110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618480"/>
                            <a:ext cx="109548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pacing w:val="-1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b w:val="false"/>
                                  <w:spacing w:val="-12"/>
                                  <w:szCs w:val="24"/>
                                  <w:bCs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szCs w:val="24"/>
                                  <w:bCs/>
                                  <w:sz w:val="22"/>
                                  <w:spacing w:val="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b w:val="false"/>
                                  <w:spacing w:val="0"/>
                                  <w:szCs w:val="24"/>
                                  <w:bCs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240" y="71136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732960"/>
                            <a:ext cx="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4763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49724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1455480"/>
                            <a:ext cx="201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240" y="1477080"/>
                            <a:ext cx="201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1644480"/>
                            <a:ext cx="126756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220 В  50 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Symbol" w:cs="Arial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Symbol" w:ascii="Symbol" w:hAnsi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240 В  60 Гц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0920" y="732240"/>
                            <a:ext cx="106200" cy="114804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0" cy="114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480"/>
                              <a:ext cx="10620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9000" y="732240"/>
                            <a:ext cx="106200" cy="1148040"/>
                          </a:xfrm>
                        </wpg:grpSpPr>
                        <wps:wsp>
                          <wps:cNvSpPr/>
                          <wps:spPr>
                            <a:xfrm>
                              <a:off x="53640" y="0"/>
                              <a:ext cx="0" cy="114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480"/>
                              <a:ext cx="10620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14720" y="1880280"/>
                            <a:ext cx="47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02996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155124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816480"/>
                            <a:ext cx="46800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5397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9975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2240" y="1018440"/>
                            <a:ext cx="89712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R1        R2 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482760"/>
                            <a:ext cx="44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1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5pt;margin-top:0.35pt;width:375.95pt;height:177.3pt" coordorigin="1093,7" coordsize="7519,3546">
                <v:rect id="shape_0" stroked="t" o:allowincell="f" style="position:absolute;left:2709;top:158;width:4616;height:11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42,745" to="7358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95;top:1043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566;top:7;width:4807;height:1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1          2          3          4         5           6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18;top:1026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21;top:1009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58;top:1009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1;top:1026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35;top:1009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72,1160" to="3772,2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9,1160" to="3069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3,1914" to="3068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62,2500" to="3770,25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93;top:1428;width:736;height:1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148;top:1713;width:384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30,1914" to="2113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27;top:981;width:1724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pacing w:val="-1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b w:val="false"/>
                            <w:spacing w:val="-12"/>
                            <w:szCs w:val="24"/>
                            <w:bCs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szCs w:val="24"/>
                            <w:bCs/>
                            <w:sz w:val="22"/>
                            <w:spacing w:val="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b w:val="false"/>
                            <w:spacing w:val="0"/>
                            <w:szCs w:val="24"/>
                            <w:bCs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2,1127" to="4542,2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2,1161" to="5262,2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91;top:2332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94;top:2365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92,2299" to="4709,2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5,2333" to="5412,2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71;top:2597;width:199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220 В  50 Г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Symbol" w:cs="Arial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Symbol" w:ascii="Symbol" w:hAnsi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240 В  60 Гц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82;top:1160;width:167;height:1807">
                  <v:line id="shape_0" from="5966,1160" to="5966,2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882;top:1780;width:166;height:5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635;top:1160;width:167;height:1807">
                  <v:line id="shape_0" from="6719,1160" to="6719,2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635;top:1780;width:166;height:5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998,2968" to="6751,2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9,1629" to="7706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2,2450" to="7739,2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07;top:1293;width:736;height:1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669;top:2432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86;top:1578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31;top:1611;width:1412;height:9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R1        R2 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767;width:70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1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G1 – генератор низкой частоты ЗГМ-3 (для Е854/1-М1, Е854/2-М1)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РА1 – амперметр Д50542 или Д50543 (для Е854/1-М1, Е854/2-М1)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1 – компаратор напряжений Р3003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1 – магазин сопротивлений Р33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R2 – катушка сопротивления образцовая Р321 сопротивлением      10 Ом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мечание – При проверке Е854/3-М1 вместо генератора G1 и амперметра РA1 применяется установка УППУ-1М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hanging="0"/>
        <w:jc w:val="center"/>
        <w:rPr>
          <w:rFonts w:ascii="Arial" w:hAnsi="Arial" w:cs="Arial"/>
          <w:spacing w:val="14"/>
          <w:sz w:val="24"/>
          <w:lang w:val="en-US"/>
        </w:rPr>
      </w:pPr>
      <w:bookmarkStart w:id="0" w:name="_Hlk78607672"/>
      <w:bookmarkEnd w:id="0"/>
      <w:r>
        <w:rPr>
          <w:rFonts w:cs="Arial" w:ascii="Arial" w:hAnsi="Arial"/>
          <w:spacing w:val="14"/>
          <w:sz w:val="24"/>
          <w:lang w:val="en-US"/>
        </w:rPr>
        <w:t>Рисунок Б.1</w:t>
      </w:r>
      <w:r>
        <w:rPr>
          <w:rFonts w:cs="Arial" w:ascii="Arial" w:hAnsi="Arial"/>
          <w:spacing w:val="14"/>
          <w:sz w:val="24"/>
        </w:rPr>
        <w:t xml:space="preserve">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  <w:lang w:val="en-US"/>
        </w:rPr>
      </w:pPr>
      <w:r>
        <w:rPr>
          <w:rFonts w:cs="Arial" w:ascii="Arial" w:hAnsi="Arial"/>
          <w:color w:val="0000FF"/>
          <w:spacing w:val="14"/>
          <w:sz w:val="24"/>
          <w:lang w:val="en-US"/>
        </w:rPr>
      </w:r>
      <w:bookmarkStart w:id="1" w:name="_Hlk78607672"/>
      <w:bookmarkStart w:id="2" w:name="_Hlk78607672"/>
      <w:bookmarkEnd w:id="2"/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color w:val="0000FF"/>
          <w:spacing w:val="14"/>
          <w:sz w:val="24"/>
          <w:lang w:val="en-US"/>
        </w:rPr>
      </w:pPr>
      <w:r>
        <w:rPr>
          <w:rFonts w:cs="Arial" w:ascii="Arial" w:hAnsi="Arial"/>
          <w:color w:val="0000FF"/>
          <w:spacing w:val="14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</w:r>
    </w:p>
    <w:p>
      <w:pPr>
        <w:pStyle w:val="Normal"/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</w:t>
      </w:r>
      <w:r>
        <w:rPr>
          <w:rFonts w:cs="Arial" w:ascii="Arial" w:hAnsi="Arial"/>
          <w:spacing w:val="14"/>
          <w:sz w:val="24"/>
          <w:lang w:val="en-US"/>
        </w:rPr>
        <w:t xml:space="preserve">ПРИЛОЖЕНИЕ В </w:t>
      </w:r>
      <w:r>
        <w:rPr>
          <w:rFonts w:cs="Arial" w:ascii="Arial" w:hAnsi="Arial"/>
          <w:spacing w:val="14"/>
          <w:sz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обязательное)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Протокол поверки № ______ от ___ __________ 20     г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spacing w:val="14"/>
          <w:sz w:val="24"/>
        </w:rPr>
        <w:t xml:space="preserve">                 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именование организации, проводившей поверку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___________________________________________________  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       _______________________    № ________________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</w:t>
      </w:r>
      <w:r>
        <w:rPr>
          <w:rFonts w:cs="Arial" w:ascii="Arial" w:hAnsi="Arial"/>
          <w:spacing w:val="14"/>
          <w:sz w:val="24"/>
        </w:rPr>
        <w:t>тип</w:t>
      </w:r>
    </w:p>
    <w:p>
      <w:pPr>
        <w:pStyle w:val="Normal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 № рабочего места поверителя        ___________________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Наименование и обозначение методики поверки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>___________________________________________________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Условия поверки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spacing w:before="24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Средства поверки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before="120" w:after="0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5 Внешний осмотр         </w:t>
      </w:r>
      <w:r>
        <w:rPr>
          <w:rFonts w:cs="Arial" w:ascii="Arial" w:hAnsi="Arial"/>
          <w:spacing w:val="14"/>
          <w:sz w:val="24"/>
          <w:u w:val="single"/>
        </w:rPr>
        <w:t>соответствует,        не соответствует</w:t>
      </w:r>
    </w:p>
    <w:p>
      <w:pPr>
        <w:pStyle w:val="Footer"/>
        <w:tabs>
          <w:tab w:val="clear" w:pos="4153"/>
          <w:tab w:val="clear" w:pos="8306"/>
        </w:tabs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Footer"/>
        <w:tabs>
          <w:tab w:val="clear" w:pos="4153"/>
          <w:tab w:val="clear" w:pos="8306"/>
        </w:tabs>
        <w:spacing w:before="120" w:after="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6 Определение электрического сопротивления изоляции </w:t>
      </w:r>
    </w:p>
    <w:p>
      <w:pPr>
        <w:pStyle w:val="Normal"/>
        <w:spacing w:before="240" w:after="0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7 Проверка электрической прочности изоляции  </w:t>
      </w:r>
    </w:p>
    <w:p>
      <w:pPr>
        <w:pStyle w:val="Normal"/>
        <w:spacing w:before="240" w:after="0"/>
        <w:ind w:left="680" w:firstLine="720"/>
        <w:rPr/>
      </w:pPr>
      <w:r>
        <w:rPr>
          <w:rFonts w:eastAsia="Arial" w:cs="Arial" w:ascii="Arial" w:hAnsi="Arial"/>
          <w:spacing w:val="14"/>
          <w:sz w:val="24"/>
          <w:u w:val="single"/>
        </w:rPr>
        <w:t xml:space="preserve">      </w:t>
      </w:r>
      <w:r>
        <w:rPr>
          <w:rFonts w:cs="Arial" w:ascii="Arial" w:hAnsi="Arial"/>
          <w:spacing w:val="14"/>
          <w:sz w:val="24"/>
          <w:u w:val="single"/>
        </w:rPr>
        <w:t>соответствует,                                    не соответствует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Normal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8 Определение основной  приведенной погрешности </w:t>
      </w:r>
    </w:p>
    <w:p>
      <w:pPr>
        <w:pStyle w:val="Normal"/>
        <w:spacing w:before="120" w:after="0"/>
        <w:ind w:left="680" w:firstLine="720"/>
        <w:rPr/>
      </w:pPr>
      <w:r>
        <w:rPr>
          <w:rFonts w:cs="Arial" w:ascii="Arial" w:hAnsi="Arial"/>
          <w:spacing w:val="14"/>
          <w:sz w:val="24"/>
          <w:lang w:val="en-US"/>
        </w:rPr>
        <w:t>____</w:t>
      </w:r>
      <w:r>
        <w:rPr>
          <w:rFonts w:cs="Arial" w:ascii="Arial" w:hAnsi="Arial"/>
          <w:spacing w:val="14"/>
          <w:sz w:val="24"/>
        </w:rPr>
        <w:t>_________________________________________________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spacing w:lineRule="auto" w:line="360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ИП         </w:t>
      </w:r>
      <w:r>
        <w:rPr>
          <w:rFonts w:cs="Arial" w:ascii="Arial" w:hAnsi="Arial"/>
          <w:spacing w:val="14"/>
          <w:sz w:val="24"/>
          <w:u w:val="single"/>
        </w:rPr>
        <w:t xml:space="preserve">            годен,      _____               </w:t>
        <w:tab/>
        <w:tab/>
        <w:t xml:space="preserve">   не годен </w:t>
      </w:r>
    </w:p>
    <w:p>
      <w:pPr>
        <w:pStyle w:val="Normal"/>
        <w:spacing w:lineRule="auto" w:line="360"/>
        <w:ind w:left="680" w:firstLine="720"/>
        <w:rPr/>
      </w:pPr>
      <w:r>
        <w:rPr>
          <w:rFonts w:eastAsia="Arial" w:cs="Arial" w:ascii="Arial" w:hAnsi="Arial"/>
          <w:spacing w:val="14"/>
          <w:sz w:val="24"/>
        </w:rPr>
        <w:t xml:space="preserve">          </w:t>
      </w:r>
      <w:r>
        <w:rPr>
          <w:rFonts w:cs="Arial" w:ascii="Arial" w:hAnsi="Arial"/>
          <w:spacing w:val="14"/>
          <w:sz w:val="24"/>
        </w:rPr>
        <w:t>ненужное зачеркнуть, не годен – указать причину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веритель   __________        _____________       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</w:t>
      </w:r>
      <w:r>
        <w:rPr>
          <w:rFonts w:cs="Arial" w:ascii="Arial" w:hAnsi="Arial"/>
          <w:spacing w:val="14"/>
          <w:sz w:val="24"/>
        </w:rPr>
        <w:t xml:space="preserve">подпись             расшифровка                дата                         </w:t>
      </w:r>
    </w:p>
    <w:p>
      <w:pPr>
        <w:pStyle w:val="Footer"/>
        <w:tabs>
          <w:tab w:val="clear" w:pos="4153"/>
          <w:tab w:val="clear" w:pos="8306"/>
        </w:tabs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 </w:t>
      </w:r>
      <w:r>
        <w:rPr>
          <w:rFonts w:cs="Arial" w:ascii="Arial" w:hAnsi="Arial"/>
          <w:spacing w:val="14"/>
          <w:sz w:val="24"/>
        </w:rPr>
        <w:t>подписи                  поверки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 регистрации изменений</w:t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80" w:type="dxa"/>
        <w:jc w:val="left"/>
        <w:tblInd w:w="2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"/>
        <w:gridCol w:w="1276"/>
        <w:gridCol w:w="1417"/>
        <w:gridCol w:w="993"/>
        <w:gridCol w:w="992"/>
        <w:gridCol w:w="850"/>
        <w:gridCol w:w="1123"/>
        <w:gridCol w:w="1287"/>
        <w:gridCol w:w="851"/>
        <w:gridCol w:w="708"/>
      </w:tblGrid>
      <w:tr>
        <w:trPr>
          <w:trHeight w:val="434" w:hRule="atLeast"/>
        </w:trPr>
        <w:tc>
          <w:tcPr>
            <w:tcW w:w="4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-тов в докум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-мента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ходящий № сопро-водитель-ного докумен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пись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>
          <w:trHeight w:val="794" w:hRule="atLeast"/>
        </w:trPr>
        <w:tc>
          <w:tcPr>
            <w:tcW w:w="4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- ных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ен-ных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-лиро-ван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113" w:top="709" w:footer="113" w:bottom="212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2865</wp:posOffset>
              </wp:positionH>
              <wp:positionV relativeFrom="paragraph">
                <wp:posOffset>-1739900</wp:posOffset>
              </wp:positionV>
              <wp:extent cx="2653665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36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 xml:space="preserve">2    Зам.   ПМ.366-2007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95pt;height:22pt;mso-wrap-distance-left:9.05pt;mso-wrap-distance-right:9.05pt;mso-wrap-distance-top:0pt;mso-wrap-distance-bottom:0pt;margin-top:-137pt;mso-position-vertical-relative:text;margin-left:-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 xml:space="preserve">2    Зам.   ПМ.366-2007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27355</wp:posOffset>
              </wp:positionH>
              <wp:positionV relativeFrom="paragraph">
                <wp:posOffset>-6985</wp:posOffset>
              </wp:positionV>
              <wp:extent cx="7137400" cy="9966325"/>
              <wp:effectExtent l="5080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7360" cy="9966240"/>
                        <a:chOff x="0" y="0"/>
                        <a:chExt cx="7137360" cy="9966240"/>
                      </a:xfrm>
                    </wpg:grpSpPr>
                    <wps:wsp>
                      <wps:cNvSpPr/>
                      <wps:spPr>
                        <a:xfrm>
                          <a:off x="462240" y="0"/>
                          <a:ext cx="6675120" cy="996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89200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304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7642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5040" y="828216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568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444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5880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99662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46983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4698360"/>
                          <a:ext cx="0" cy="526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4698360"/>
                          <a:ext cx="0" cy="526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90558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77983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9145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60040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2320" y="8709120"/>
                          <a:ext cx="236160" cy="1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160" y="8709120"/>
                          <a:ext cx="2667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870912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10160" y="8709120"/>
                          <a:ext cx="388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Courier New" w:hAnsi="Courier New" w:cs="Courier Ne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32240" y="8971920"/>
                          <a:ext cx="43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07760" y="8719920"/>
                          <a:ext cx="310680" cy="1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25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383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0" cy="43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44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8920" y="2520"/>
                          <a:ext cx="0" cy="43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10152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307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6824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4729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2821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04360" y="892620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14544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вер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56880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79884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тверд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2240" y="828216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889200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14544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34020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3400" y="8892000"/>
                          <a:ext cx="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34440" y="8892000"/>
                          <a:ext cx="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69560" y="897192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т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04280" y="8971920"/>
                          <a:ext cx="3873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8311680"/>
                          <a:ext cx="424296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33-20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6884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32960" y="917748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080" y="917748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8926200"/>
                          <a:ext cx="2642760" cy="100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реобразоват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змерительные   переменного    тока Е854-М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тодика п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705640" y="914544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1840" y="914544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4488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2596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8925480"/>
                          <a:ext cx="7074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соло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1454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як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56880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97988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426240" y="1343160"/>
                          <a:ext cx="106380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ерв. примен.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40120" y="3148920"/>
                          <a:ext cx="69732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прав.№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6280" y="5282280"/>
                          <a:ext cx="838800" cy="9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15840" bIns="158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3760" y="6427440"/>
                          <a:ext cx="824400" cy="8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7200" bIns="72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6200" y="7274520"/>
                          <a:ext cx="80028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6240" y="8428320"/>
                          <a:ext cx="90792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8800" y="9467640"/>
                          <a:ext cx="83304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5972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ви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79740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-0.55pt;width:595.55pt;height:784.7pt" coordorigin="-1345,-11" coordsize="11911,15694">
              <v:rect id="shape_0" fillcolor="white" stroked="t" o:allowincell="f" style="position:absolute;left:55;top:-11;width:10511;height:15692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line id="shape_0" from="55,13992" to="10566,139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3757,13032" to="3757,1568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55,15366" to="3756,153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5000" to="3756,150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69,13032" to="469,1399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21,13032" to="1021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63,13032" to="2263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99,13032" to="3199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-659,15684" to="54,1568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9,7388" to="54,73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9,7388" to="-659,1568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7,7388" to="-377,156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59,14250" to="54,1425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12270" to="54,1227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10878" to="54,1087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9444" to="54,94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71;top:13704;width:371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535;top:13704;width:41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3704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35;top:13704;width:611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Courier New" w:hAnsi="Courier New" w:cs="Courier Ne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84;top:14118;width:682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t" o:allowincell="f" style="position:absolute;left:3276;top:13721;width:488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-673,-7" to="40,-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3,6821" to="40,682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3,-7" to="-673,68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73,3413" to="40,341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391,-7" to="-391,68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55,14322" to="3756,143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4646" to="3756,146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662" to="3756,136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332" to="3756,133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032" to="3756,130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121;top:14046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4391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вер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5058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5420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тверди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55,13032" to="10566,130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020,13992" to="8020,156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20,14391" to="10566,143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20,14698" to="10566,146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860,13992" to="8860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775,13992" to="9775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098;top:14118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т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85;top:14118;width:60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813;top:13078;width:6681;height:8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33-200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097;top:14442;width:154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85;top:14442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45;top:14442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1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813;top:14046;width:4161;height:15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реобразовател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змерительные   переменного    тока Е854-М1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тодика поверк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8312,14391" to="8312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621,14391" to="8621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374;top:14442;width:1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659;top:14442;width:154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4045;width:1113;height:2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солов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4391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ряк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058;width:965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420;width:965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333333" stroked="t" o:allowincell="f" style="position:absolute;left:-1344;top:2104;width:1674;height:125;mso-wrap-style:none;v-text-anchor:middle;rotation:270" type="_x0000_t136">
                <v:path textpathok="t"/>
                <v:textpath on="t" fitshape="t" string="Перв. примен." style="font-family:&quot;Arial&quot;;font-size:12pt"/>
                <v:fill o:detectmouseclick="t" type="solid" color2="#cccccc"/>
                <v:stroke color="#003300" joinstyle="miter" endcap="flat"/>
                <w10:wrap type="none"/>
              </v:shape>
              <v:shape id="shape_0" fillcolor="#333333" stroked="t" o:allowincell="f" style="position:absolute;left:-1051;top:4948;width:1097;height:137;mso-wrap-style:none;v-text-anchor:middle;rotation:270" type="_x0000_t136">
                <v:path textpathok="t"/>
                <v:textpath on="t" fitshape="t" string="Справ.№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9;top:8307;width:1320;height:153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6;top:10111;width:1297;height:139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4;top:11445;width:1259;height:125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203;top:13262;width:1429;height:137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44;top:14899;width:1311;height:137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white" stroked="t" o:allowincell="f" style="position:absolute;left:1105;top:15103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ви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418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31800</wp:posOffset>
              </wp:positionH>
              <wp:positionV relativeFrom="paragraph">
                <wp:posOffset>83185</wp:posOffset>
              </wp:positionV>
              <wp:extent cx="7093585" cy="9944100"/>
              <wp:effectExtent l="635" t="6350" r="508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44280"/>
                        <a:chOff x="0" y="0"/>
                        <a:chExt cx="7093440" cy="994428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27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19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69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6916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786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490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490640"/>
                          <a:ext cx="0" cy="54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490640"/>
                          <a:ext cx="0" cy="544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3040" y="9317160"/>
                          <a:ext cx="82728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5760" y="7053840"/>
                          <a:ext cx="79488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0400" y="8136000"/>
                          <a:ext cx="901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5840" y="5059800"/>
                          <a:ext cx="8330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7920" y="6193800"/>
                          <a:ext cx="8186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933912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54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14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922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50960"/>
                          <a:ext cx="236160" cy="1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61400"/>
                          <a:ext cx="26676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61400"/>
                          <a:ext cx="61344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61400"/>
                          <a:ext cx="38880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61760"/>
                          <a:ext cx="2998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1424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4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57780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385200"/>
                          <a:ext cx="35244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0" y="9345960"/>
                          <a:ext cx="3345840" cy="5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33-2005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ISOCPEUR;Arial" w:hAnsi="ISOCPEUR;Arial" w:cs="ISOCPEUR;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43680"/>
                          <a:ext cx="17280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0" y="9476640"/>
                          <a:ext cx="265356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     Зам.   ПМ.366-2007                    28.06.0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2pt;margin-top:6.55pt;width:583.7pt;height:782.95pt" coordorigin="-1184,131" coordsize="11674,15659">
              <v:rect id="shape_0" stroked="t" o:allowincell="f" style="position:absolute;left:47;top:131;width:10441;height:1563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65" to="33,1576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20" to="61,140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52" to="61,12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69" to="61,106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44" to="61,92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03" to="61,720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03" to="-668,157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03" to="-370,157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2;top:14804;width:1302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4;top:11239;width:1251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4;top:12943;width:1419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0;top:8099;width:1311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8;top:9885;width:1288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3940,14838" to="3940,1579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02" to="2253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71,14802" to="317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29" to="3746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746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3746,148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89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,15757" to="10485,157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87;width:3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03;width:419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03;width:965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03;width:61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04;width:4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29" to="3939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904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90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904,14802" to="9904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14" to="10440,15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896;top:14911;width:554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4258;top:14849;width:5268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33-2005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ISOCPEUR;Arial" w:hAnsi="ISOCPEUR;Arial" w:cs="ISOCPEUR;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18;width:271;height:2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9;top:15055;width:4178;height:4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     Зам.   ПМ.366-2007                    28.06.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31800</wp:posOffset>
              </wp:positionH>
              <wp:positionV relativeFrom="paragraph">
                <wp:posOffset>83185</wp:posOffset>
              </wp:positionV>
              <wp:extent cx="7093585" cy="9944100"/>
              <wp:effectExtent l="635" t="6350" r="508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44280"/>
                        <a:chOff x="0" y="0"/>
                        <a:chExt cx="7093440" cy="994428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27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19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69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6916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786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490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490640"/>
                          <a:ext cx="0" cy="54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490640"/>
                          <a:ext cx="0" cy="544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3040" y="9317160"/>
                          <a:ext cx="82728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5760" y="7053840"/>
                          <a:ext cx="79488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0400" y="8136000"/>
                          <a:ext cx="901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5840" y="5059800"/>
                          <a:ext cx="8330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7920" y="6193800"/>
                          <a:ext cx="8186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933912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54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14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922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50960"/>
                          <a:ext cx="236160" cy="1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61400"/>
                          <a:ext cx="26676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61400"/>
                          <a:ext cx="61344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61400"/>
                          <a:ext cx="38880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61760"/>
                          <a:ext cx="2998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1424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4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57780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385200"/>
                          <a:ext cx="35244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0" y="9345960"/>
                          <a:ext cx="3345840" cy="5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33-2005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ISOCPEUR;Arial" w:hAnsi="ISOCPEUR;Arial" w:cs="ISOCPEUR;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43680"/>
                          <a:ext cx="17280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0" y="9476640"/>
                          <a:ext cx="265356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2     Зам.   ПМ.366-2007                    28.06.0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2pt;margin-top:6.55pt;width:583.7pt;height:782.95pt" coordorigin="-1184,131" coordsize="11674,15659">
              <v:rect id="shape_0" stroked="t" o:allowincell="f" style="position:absolute;left:47;top:131;width:10441;height:1563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65" to="33,1576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20" to="61,140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52" to="61,12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69" to="61,106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44" to="61,92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03" to="61,720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03" to="-668,157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03" to="-370,157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2;top:14804;width:1302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4;top:11239;width:1251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4;top:12943;width:1419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0;top:8099;width:1311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8;top:9885;width:1288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3940,14838" to="3940,1579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02" to="2253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71,14802" to="317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29" to="3746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746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3746,148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89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,15757" to="10485,157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87;width:3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03;width:419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03;width:965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03;width:61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04;width:4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29" to="3939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904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90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904,14802" to="9904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14" to="10440,15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896;top:14911;width:554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4258;top:14849;width:5268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33-2005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ISOCPEUR;Arial" w:hAnsi="ISOCPEUR;Arial" w:cs="ISOCPEUR;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18;width:271;height:2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9;top:15055;width:4178;height:4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2     Зам.   ПМ.366-2007                    28.06.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;Arial" w:hAnsi="ISOCPEUR;Arial" w:cs="ISOCPEUR;Arial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Courier New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;Arial" w:hAnsi="ISOCPEUR;Arial" w:cs="ISOCPEUR;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8"/>
      <w:szCs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b w:val="false"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8"/>
      <w:szCs w:val="28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93z0">
    <w:name w:val="WW8Num93z0"/>
    <w:qFormat/>
    <w:rPr>
      <w:b w:val="false"/>
      <w:i w:val="false"/>
      <w:sz w:val="24"/>
      <w:szCs w:val="24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 w:val="false"/>
      <w:i w:val="false"/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24z0">
    <w:name w:val="WW8NumSt24z0"/>
    <w:qFormat/>
    <w:rPr>
      <w:sz w:val="28"/>
      <w:szCs w:val="28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Courier New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  <w:lang w:eastAsia="ru-RU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1:21:00Z</dcterms:created>
  <dc:creator>КТО</dc:creator>
  <dc:description/>
  <dc:language>en-US</dc:language>
  <cp:lastModifiedBy>АЛЛА</cp:lastModifiedBy>
  <cp:lastPrinted>2007-11-09T11:50:00Z</cp:lastPrinted>
  <dcterms:modified xsi:type="dcterms:W3CDTF">2007-11-09T11:04:00Z</dcterms:modified>
  <cp:revision>19</cp:revision>
  <dc:subject/>
  <dc:title>Конденсаторы</dc:title>
</cp:coreProperties>
</file>