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 w:val="false"/>
          <w:b w:val="false"/>
          <w:spacing w:val="14"/>
          <w:sz w:val="32"/>
          <w:lang w:val="ru-RU"/>
        </w:rPr>
      </w:pPr>
      <w:r>
        <w:rPr>
          <w:rFonts w:cs="Arial" w:ascii="Arial" w:hAnsi="Arial"/>
          <w:b w:val="false"/>
          <w:spacing w:val="14"/>
          <w:sz w:val="32"/>
          <w:lang w:val="ru-RU"/>
        </w:rPr>
      </w:r>
    </w:p>
    <w:p>
      <w:pPr>
        <w:pStyle w:val="Heading2"/>
        <w:rPr>
          <w:rFonts w:ascii="Arial" w:hAnsi="Arial" w:cs="Arial"/>
          <w:b w:val="false"/>
          <w:b w:val="false"/>
          <w:spacing w:val="14"/>
          <w:sz w:val="32"/>
        </w:rPr>
      </w:pPr>
      <w:r>
        <w:rPr>
          <w:rFonts w:cs="Arial" w:ascii="Arial" w:hAnsi="Arial"/>
          <w:b w:val="false"/>
          <w:spacing w:val="14"/>
          <w:sz w:val="32"/>
        </w:rPr>
        <w:t>РУП «ВЗЭП»</w:t>
      </w:r>
    </w:p>
    <w:p>
      <w:pPr>
        <w:pStyle w:val="Normal"/>
        <w:spacing w:before="240" w:after="0"/>
        <w:rPr/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sz w:val="28"/>
        </w:rPr>
        <w:object w:dxaOrig="1692" w:dyaOrig="18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2pt" filled="f" o:ole="">
            <v:imagedata r:id="rId3" o:title=""/>
          </v:shape>
          <o:OLEObject Type="Embed" ProgID="" ShapeID="ole_rId2" DrawAspect="Content" ObjectID="_1792643133" r:id="rId2"/>
        </w:object>
      </w:r>
      <w:r>
        <w:rPr>
          <w:rFonts w:eastAsia="Courier New" w:cs="Courier New" w:ascii="Courier New" w:hAnsi="Courier New"/>
          <w:b/>
          <w:sz w:val="28"/>
        </w:rPr>
        <w:t xml:space="preserve">                         </w:t>
      </w:r>
      <w:r>
        <w:rPr>
          <w:rFonts w:cs="Arial" w:ascii="Arial" w:hAnsi="Arial"/>
          <w:spacing w:val="20"/>
          <w:sz w:val="28"/>
        </w:rPr>
        <w:tab/>
      </w:r>
      <w:r>
        <w:rPr>
          <w:rFonts w:cs="Arial" w:ascii="Arial" w:hAnsi="Arial"/>
          <w:spacing w:val="20"/>
          <w:sz w:val="28"/>
        </w:rPr>
        <w:drawing>
          <wp:inline distT="0" distB="0" distL="0" distR="0">
            <wp:extent cx="534670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20" r="-118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             </w:t>
      </w:r>
    </w:p>
    <w:p>
      <w:pPr>
        <w:pStyle w:val="Normal"/>
        <w:ind w:left="504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5698" w:leader="none"/>
        </w:tabs>
        <w:ind w:left="584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12"/>
        <w:rPr>
          <w:rFonts w:ascii="Arial" w:hAnsi="Arial" w:cs="Arial"/>
          <w:spacing w:val="10"/>
          <w:sz w:val="24"/>
          <w:lang w:val="en-US" w:eastAsia="ru-RU"/>
        </w:rPr>
      </w:pPr>
      <w:r>
        <w:rPr>
          <w:rFonts w:eastAsia="Arial" w:cs="Arial" w:ascii="Arial" w:hAnsi="Arial"/>
          <w:sz w:val="32"/>
        </w:rPr>
        <w:t xml:space="preserve">        </w:t>
      </w:r>
    </w:p>
    <w:p>
      <w:pPr>
        <w:pStyle w:val="Normal"/>
        <w:spacing w:lineRule="auto" w:line="312"/>
        <w:rPr>
          <w:rFonts w:ascii="Arial" w:hAnsi="Arial" w:eastAsia="Arial" w:cs="Arial"/>
          <w:b/>
          <w:b/>
          <w:sz w:val="24"/>
          <w:lang w:val="en-US" w:eastAsia="ru-RU"/>
        </w:rPr>
      </w:pPr>
      <w:r>
        <w:rPr>
          <w:rFonts w:eastAsia="Arial" w:cs="Arial" w:ascii="Arial" w:hAnsi="Arial"/>
          <w:b/>
          <w:sz w:val="24"/>
          <w:lang w:val="en-US" w:eastAsia="ru-RU"/>
        </w:rPr>
        <w:t xml:space="preserve">                                              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</w:r>
    </w:p>
    <w:p>
      <w:pPr>
        <w:pStyle w:val="Heading3"/>
        <w:spacing w:lineRule="auto" w:line="360"/>
        <w:ind w:left="-77" w:hanging="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  <w:t>ПРЕОБРАЗОВАТЕЛИ ИЗМЕРИТЕЛЬНЫЕ</w:t>
      </w:r>
    </w:p>
    <w:p>
      <w:pPr>
        <w:pStyle w:val="Normal"/>
        <w:spacing w:lineRule="auto" w:line="360"/>
        <w:jc w:val="center"/>
        <w:rPr>
          <w:rFonts w:ascii="Arial" w:hAnsi="Arial" w:cs="Arial"/>
          <w:spacing w:val="20"/>
          <w:sz w:val="32"/>
          <w:lang w:eastAsia="ru-RU"/>
        </w:rPr>
      </w:pPr>
      <w:r>
        <w:rPr>
          <w:rFonts w:cs="Arial" w:ascii="Arial" w:hAnsi="Arial"/>
          <w:spacing w:val="20"/>
          <w:sz w:val="32"/>
          <w:lang w:eastAsia="ru-RU"/>
        </w:rPr>
        <w:t>ПЕРЕМЕННОГО ТОКА Е854-М1</w:t>
      </w:r>
    </w:p>
    <w:p>
      <w:pPr>
        <w:pStyle w:val="Normal"/>
        <w:spacing w:lineRule="auto" w:line="360"/>
        <w:jc w:val="center"/>
        <w:rPr>
          <w:rFonts w:ascii="Arial" w:hAnsi="Arial" w:cs="Arial"/>
          <w:spacing w:val="20"/>
          <w:sz w:val="32"/>
          <w:lang w:eastAsia="ru-RU"/>
        </w:rPr>
      </w:pPr>
      <w:r>
        <w:rPr>
          <w:rFonts w:cs="Arial" w:ascii="Arial" w:hAnsi="Arial"/>
          <w:spacing w:val="20"/>
          <w:sz w:val="32"/>
          <w:lang w:eastAsia="ru-RU"/>
        </w:rPr>
        <w:t xml:space="preserve">И  НАПРЯЖЕНИЯ </w:t>
      </w:r>
    </w:p>
    <w:p>
      <w:pPr>
        <w:pStyle w:val="Normal"/>
        <w:spacing w:lineRule="auto" w:line="360"/>
        <w:jc w:val="center"/>
        <w:rPr>
          <w:rFonts w:ascii="Arial" w:hAnsi="Arial" w:cs="Arial"/>
          <w:spacing w:val="20"/>
          <w:sz w:val="32"/>
          <w:lang w:eastAsia="ru-RU"/>
        </w:rPr>
      </w:pPr>
      <w:r>
        <w:rPr>
          <w:rFonts w:cs="Arial" w:ascii="Arial" w:hAnsi="Arial"/>
          <w:spacing w:val="20"/>
          <w:sz w:val="32"/>
          <w:lang w:eastAsia="ru-RU"/>
        </w:rPr>
        <w:t>ПЕРЕМЕННОГО ТОКА Е855-М1</w:t>
      </w:r>
    </w:p>
    <w:p>
      <w:pPr>
        <w:pStyle w:val="Heading4"/>
        <w:spacing w:lineRule="auto" w:line="360"/>
        <w:rPr>
          <w:rFonts w:ascii="Arial" w:hAnsi="Arial" w:cs="Arial"/>
          <w:b w:val="false"/>
          <w:b w:val="false"/>
          <w:spacing w:val="20"/>
          <w:sz w:val="32"/>
          <w:lang w:eastAsia="ru-RU"/>
        </w:rPr>
      </w:pPr>
      <w:r>
        <w:rPr>
          <w:rFonts w:cs="Arial" w:ascii="Arial" w:hAnsi="Arial"/>
          <w:b w:val="false"/>
          <w:spacing w:val="20"/>
          <w:sz w:val="32"/>
          <w:lang w:eastAsia="ru-RU"/>
        </w:rPr>
      </w:r>
    </w:p>
    <w:p>
      <w:pPr>
        <w:pStyle w:val="Normal"/>
        <w:rPr>
          <w:rFonts w:ascii="Arial" w:hAnsi="Arial" w:cs="Arial"/>
          <w:b/>
          <w:b/>
          <w:spacing w:val="20"/>
          <w:sz w:val="32"/>
        </w:rPr>
      </w:pPr>
      <w:r>
        <w:rPr>
          <w:rFonts w:cs="Arial" w:ascii="Arial" w:hAnsi="Arial"/>
          <w:b/>
          <w:spacing w:val="2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pacing w:val="20"/>
          <w:sz w:val="32"/>
          <w:lang w:eastAsia="ru-RU"/>
        </w:rPr>
      </w:pPr>
      <w:r>
        <w:rPr>
          <w:rFonts w:cs="Arial" w:ascii="Arial" w:hAnsi="Arial"/>
          <w:spacing w:val="20"/>
          <w:sz w:val="32"/>
          <w:lang w:eastAsia="ru-RU"/>
        </w:rPr>
        <w:t>Руководство по эксплуатации</w:t>
      </w:r>
    </w:p>
    <w:p>
      <w:pPr>
        <w:pStyle w:val="Normal"/>
        <w:spacing w:lineRule="auto" w:line="360"/>
        <w:rPr>
          <w:rFonts w:ascii="Arial" w:hAnsi="Arial" w:eastAsia="Arial" w:cs="Arial"/>
          <w:spacing w:val="20"/>
          <w:sz w:val="32"/>
          <w:lang w:eastAsia="ru-RU"/>
        </w:rPr>
      </w:pPr>
      <w:r>
        <w:rPr>
          <w:rFonts w:eastAsia="Arial" w:cs="Arial" w:ascii="Arial" w:hAnsi="Arial"/>
          <w:spacing w:val="20"/>
          <w:sz w:val="32"/>
          <w:lang w:eastAsia="ru-RU"/>
        </w:rPr>
        <w:t xml:space="preserve">          </w:t>
      </w:r>
    </w:p>
    <w:p>
      <w:pPr>
        <w:pStyle w:val="Normal"/>
        <w:spacing w:lineRule="auto" w:line="360"/>
        <w:rPr>
          <w:rFonts w:ascii="Arial" w:hAnsi="Arial" w:cs="Arial"/>
          <w:spacing w:val="20"/>
          <w:sz w:val="32"/>
          <w:lang w:eastAsia="ru-RU"/>
        </w:rPr>
      </w:pPr>
      <w:r>
        <w:rPr>
          <w:rFonts w:eastAsia="Arial" w:cs="Arial" w:ascii="Arial" w:hAnsi="Arial"/>
          <w:spacing w:val="20"/>
          <w:sz w:val="32"/>
          <w:lang w:eastAsia="ru-RU"/>
        </w:rPr>
        <w:t xml:space="preserve">                                  </w:t>
      </w:r>
      <w:r>
        <w:rPr>
          <w:rFonts w:cs="Arial" w:ascii="Arial" w:hAnsi="Arial"/>
          <w:spacing w:val="20"/>
          <w:sz w:val="32"/>
          <w:lang w:eastAsia="ru-RU"/>
        </w:rPr>
        <w:t>ОПМ.140.161 РЭ</w:t>
      </w:r>
    </w:p>
    <w:p>
      <w:pPr>
        <w:pStyle w:val="Normal"/>
        <w:spacing w:lineRule="auto" w:line="360"/>
        <w:jc w:val="center"/>
        <w:rPr>
          <w:rFonts w:ascii="Arial" w:hAnsi="Arial" w:cs="Arial"/>
          <w:spacing w:val="20"/>
          <w:sz w:val="32"/>
          <w:lang w:eastAsia="ru-RU"/>
        </w:rPr>
      </w:pPr>
      <w:r>
        <w:rPr>
          <w:rFonts w:cs="Arial" w:ascii="Arial" w:hAnsi="Arial"/>
          <w:spacing w:val="20"/>
          <w:sz w:val="32"/>
          <w:lang w:eastAsia="ru-RU"/>
        </w:rPr>
      </w:r>
    </w:p>
    <w:p>
      <w:pPr>
        <w:pStyle w:val="Normal"/>
        <w:spacing w:lineRule="auto" w:line="312"/>
        <w:rPr>
          <w:rFonts w:ascii="Arial" w:hAnsi="Arial" w:cs="Arial"/>
          <w:spacing w:val="20"/>
          <w:sz w:val="24"/>
          <w:lang w:eastAsia="ru-RU"/>
        </w:rPr>
      </w:pPr>
      <w:r>
        <w:rPr>
          <w:rFonts w:cs="Arial" w:ascii="Arial" w:hAnsi="Arial"/>
          <w:spacing w:val="20"/>
          <w:sz w:val="24"/>
          <w:lang w:eastAsia="ru-RU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.Витебск</w:t>
      </w:r>
    </w:p>
    <w:p>
      <w:pPr>
        <w:pStyle w:val="Normal"/>
        <w:spacing w:lineRule="auto" w:line="31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36"/>
        <w:ind w:firstLine="720"/>
        <w:rPr>
          <w:rFonts w:ascii="Arial" w:hAnsi="Arial" w:cs="Arial"/>
          <w:i/>
          <w:i/>
          <w:spacing w:val="40"/>
          <w:sz w:val="26"/>
        </w:rPr>
      </w:pPr>
      <w:r>
        <w:rPr>
          <w:rFonts w:cs="Arial" w:ascii="Arial" w:hAnsi="Arial"/>
          <w:i/>
          <w:spacing w:val="40"/>
          <w:sz w:val="26"/>
        </w:rPr>
        <w:t>УВАЖАЕМЫЙ ПОКУПАТЕЛЬ!</w:t>
      </w:r>
    </w:p>
    <w:p>
      <w:pPr>
        <w:pStyle w:val="Normal"/>
        <w:spacing w:lineRule="auto" w:line="336"/>
        <w:ind w:firstLine="720"/>
        <w:rPr>
          <w:rFonts w:ascii="Arial" w:hAnsi="Arial" w:cs="Arial"/>
          <w:i/>
          <w:i/>
          <w:spacing w:val="40"/>
          <w:sz w:val="26"/>
        </w:rPr>
      </w:pPr>
      <w:r>
        <w:rPr>
          <w:rFonts w:cs="Arial" w:ascii="Arial" w:hAnsi="Arial"/>
          <w:i/>
          <w:spacing w:val="40"/>
          <w:sz w:val="26"/>
        </w:rPr>
        <w:t>Благодарим Вас за приобретение нашего изделия.</w:t>
      </w:r>
    </w:p>
    <w:p>
      <w:pPr>
        <w:pStyle w:val="Normal"/>
        <w:spacing w:lineRule="auto" w:line="336"/>
        <w:ind w:firstLine="720"/>
        <w:rPr>
          <w:rFonts w:ascii="Arial" w:hAnsi="Arial" w:cs="Arial"/>
          <w:i/>
          <w:i/>
          <w:spacing w:val="14"/>
          <w:sz w:val="26"/>
        </w:rPr>
      </w:pPr>
      <w:r>
        <w:rPr>
          <w:rFonts w:cs="Arial" w:ascii="Arial" w:hAnsi="Arial"/>
          <w:i/>
          <w:spacing w:val="14"/>
          <w:sz w:val="26"/>
        </w:rPr>
      </w:r>
    </w:p>
    <w:p>
      <w:pPr>
        <w:pStyle w:val="Normal"/>
        <w:spacing w:lineRule="auto" w:line="336"/>
        <w:ind w:firstLine="720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СОДЕРЖАНИЕ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eastAsia="Arial" w:cs="Arial" w:ascii="Arial" w:hAnsi="Arial"/>
          <w:spacing w:val="14"/>
          <w:sz w:val="26"/>
        </w:rPr>
        <w:t xml:space="preserve">  </w:t>
      </w:r>
      <w:r>
        <w:rPr>
          <w:rFonts w:cs="Arial" w:ascii="Arial" w:hAnsi="Arial"/>
          <w:spacing w:val="14"/>
          <w:sz w:val="26"/>
        </w:rPr>
        <w:t xml:space="preserve">ВВЕДЕНИЕ.........................………………….......3  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 ОПИСАНИЕ И РАБОТА........................………..3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1 Назначение изделия.....................……………3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2 Технические характеристики.............………..4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3 Комплектность.........................………………..10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4 Устройство и работа...................……………..11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5 Маркировка и пломбирование ИП.........…….11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 ИСПОЛЬЗОВАНИЕ ПО НАЗНАЧЕНИЮ........… 12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.1 Подготовка изделия к использованию..……  12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.2 Использование изделия.................…………. 12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3 ТЕХНИЧЕСКОЕ ОБСЛУЖИВАНИЕ...............….14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4 ХРАНЕНИЕ И ТРАНСПОРТИРОВАНИЕ.......….15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4.1 Хранение ИП……………………………………… 15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4.2 Транспортирование ИП..................…………..15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5 ГАРАНТИИ ИЗГОТОВИТЕЛЯ …………………….15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ПРИЛОЖЕНИЕ А  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Габаритные и установочные размеры ИП, 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расположение клемм подключения………………..16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964" w:right="964" w:gutter="0" w:header="0" w:top="284" w:footer="397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36"/>
        <w:ind w:firstLine="579"/>
        <w:rPr>
          <w:rFonts w:ascii="Courier New" w:hAnsi="Courier New" w:cs="Courier New"/>
          <w:spacing w:val="14"/>
          <w:sz w:val="26"/>
        </w:rPr>
      </w:pPr>
      <w:r>
        <w:rPr>
          <w:rFonts w:cs="Courier New" w:ascii="Courier New" w:hAnsi="Courier New"/>
          <w:spacing w:val="14"/>
          <w:sz w:val="26"/>
        </w:rPr>
      </w:r>
    </w:p>
    <w:p>
      <w:pPr>
        <w:pStyle w:val="Normal"/>
        <w:widowControl w:val="false"/>
        <w:spacing w:lineRule="auto" w:line="336"/>
        <w:ind w:firstLine="720"/>
        <w:jc w:val="both"/>
        <w:rPr/>
      </w:pPr>
      <w:r>
        <w:rPr>
          <w:rFonts w:cs="Arial" w:ascii="Arial" w:hAnsi="Arial"/>
          <w:spacing w:val="14"/>
          <w:sz w:val="26"/>
          <w:lang w:eastAsia="ru-RU"/>
        </w:rPr>
        <w:t>Настоящее руководство по эксплуатации (РЭ) преобразователей измерительных переменного тока Е854-М1 и напряжения переменного тока Е855-М1 предназначено для ознакомления с устройством, монтажом, обслуживанием преобразователей измерительных и содержит технические характеристики, описание конструкции и другие сведения, необходимые для правильного использования и эксплуатации.</w:t>
      </w:r>
    </w:p>
    <w:p>
      <w:pPr>
        <w:pStyle w:val="Normal"/>
        <w:widowControl w:val="false"/>
        <w:spacing w:lineRule="auto" w:line="336"/>
        <w:ind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  <w:t>Преобразователи внесены в Государственные реестры средств измерений Республики Беларусь, Российской Федерации, Украины, Казахстана.</w:t>
      </w:r>
    </w:p>
    <w:p>
      <w:pPr>
        <w:pStyle w:val="Normal"/>
        <w:widowControl w:val="false"/>
        <w:spacing w:lineRule="auto" w:line="336"/>
        <w:ind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</w:r>
    </w:p>
    <w:p>
      <w:pPr>
        <w:pStyle w:val="Normal"/>
        <w:widowControl w:val="false"/>
        <w:spacing w:lineRule="auto" w:line="336"/>
        <w:ind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  <w:t>1 ОПИСАНИЕ И РАБОТА</w:t>
      </w:r>
    </w:p>
    <w:p>
      <w:pPr>
        <w:pStyle w:val="Normal"/>
        <w:widowControl w:val="false"/>
        <w:spacing w:lineRule="auto" w:line="336"/>
        <w:ind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  <w:t>1.1 Назначение изделия</w:t>
      </w:r>
    </w:p>
    <w:p>
      <w:pPr>
        <w:pStyle w:val="Normal"/>
        <w:widowControl w:val="false"/>
        <w:spacing w:lineRule="auto" w:line="336"/>
        <w:ind w:firstLine="720"/>
        <w:jc w:val="both"/>
        <w:rPr/>
      </w:pPr>
      <w:r>
        <w:rPr>
          <w:rFonts w:cs="Arial" w:ascii="Arial" w:hAnsi="Arial"/>
          <w:spacing w:val="14"/>
          <w:sz w:val="26"/>
          <w:lang w:eastAsia="ru-RU"/>
        </w:rPr>
        <w:t>1.1.1 Преобразователи измерительные (в дальнейшем — ИП) предназначены для линейного преобразования переменного тока    (Е854-М1) или напряжения переменного тока (Е855-М1) в унифицированный электрический сигнал постоянного тока и могут применяться для контроля токов и напряжений электрических систем и установок, для комплексной автоматизации объектов электроэнергетики, в автоматизированных системах управления технологическими процессами энергоемких объектов различных отраслей промышленности, включая атомные станции (АС).</w:t>
      </w:r>
    </w:p>
    <w:p>
      <w:pPr>
        <w:pStyle w:val="Normal"/>
        <w:widowControl w:val="false"/>
        <w:spacing w:lineRule="auto" w:line="336"/>
        <w:ind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  <w:t>Включение ИП непосредственное или через трансформаторы тока и трансформаторы напряжения.</w:t>
      </w:r>
    </w:p>
    <w:p>
      <w:pPr>
        <w:pStyle w:val="Normal"/>
        <w:widowControl w:val="false"/>
        <w:spacing w:lineRule="auto" w:line="336"/>
        <w:ind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  <w:t>1.1.2 Информацию несет среднее значение выходного сигнала.</w:t>
      </w:r>
    </w:p>
    <w:p>
      <w:pPr>
        <w:pStyle w:val="Normal"/>
        <w:widowControl w:val="false"/>
        <w:spacing w:lineRule="auto" w:line="336"/>
        <w:ind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  <w:t>1.1.3 ИП предназначены для работы при температуре окружающего воздуха от минус 30 до плюс 60 °С и относительной влажности до 95 % при температуре 35 °С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  <w:t>ИП, поставляемые для экспорта в общеклиматическом исполнении, изготавливаются для работы при температуре окружающего воздуха от минус 5 до плюс 60 °С.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1.1.4 ИП относятся к оборудованию, эксплуатируемому в стационарных условиях производственных помещений, вне жилых домов.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 xml:space="preserve">1.1.5 Питание ИП осуществляется от сети переменного тока с номинальным напряжением  220 В частотой 50 Гц. 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 xml:space="preserve">Питание ИП, </w:t>
      </w:r>
      <w:r>
        <w:rPr>
          <w:rFonts w:cs="Arial" w:ascii="Arial" w:hAnsi="Arial"/>
          <w:spacing w:val="14"/>
          <w:sz w:val="26"/>
          <w:lang w:eastAsia="ru-RU"/>
        </w:rPr>
        <w:t xml:space="preserve">поставляемых для экспорта, </w:t>
      </w:r>
      <w:r>
        <w:rPr>
          <w:rFonts w:cs="Arial" w:ascii="Arial" w:hAnsi="Arial"/>
          <w:spacing w:val="14"/>
          <w:sz w:val="26"/>
        </w:rPr>
        <w:t xml:space="preserve">осуществляется от сети переменного тока с номинальным напряжением  220 В частотой 50 или 60 Гц или 240 В частотой 60 Гц. </w:t>
      </w:r>
    </w:p>
    <w:p>
      <w:pPr>
        <w:pStyle w:val="Normal"/>
        <w:widowControl w:val="false"/>
        <w:spacing w:lineRule="auto" w:line="336"/>
        <w:ind w:firstLine="720"/>
        <w:jc w:val="both"/>
        <w:rPr/>
      </w:pPr>
      <w:r>
        <w:rPr>
          <w:rFonts w:cs="Arial" w:ascii="Arial" w:hAnsi="Arial"/>
          <w:spacing w:val="14"/>
          <w:sz w:val="26"/>
          <w:lang w:eastAsia="ru-RU"/>
        </w:rPr>
        <w:t>1.1.6 ИП выполнены в едином корпусе, предназначенном для навесного монтажа на щитах и панелях с передним присоединением монтажных проводов.</w:t>
      </w:r>
    </w:p>
    <w:p>
      <w:pPr>
        <w:pStyle w:val="Normal"/>
        <w:widowControl w:val="false"/>
        <w:spacing w:lineRule="auto" w:line="336"/>
        <w:ind w:firstLine="720"/>
        <w:jc w:val="both"/>
        <w:rPr/>
      </w:pPr>
      <w:r>
        <w:rPr>
          <w:rFonts w:cs="Arial" w:ascii="Arial" w:hAnsi="Arial"/>
          <w:spacing w:val="14"/>
          <w:sz w:val="26"/>
          <w:lang w:eastAsia="ru-RU"/>
        </w:rPr>
        <w:t>1.1.7 При заказе ИП необходимо указать: тип, конструктивное исполнение, диапазон измерений входного сигнала, напряжение питающей сети (для поставок на экспорт), обозначение технических условий.</w:t>
      </w:r>
    </w:p>
    <w:p>
      <w:pPr>
        <w:pStyle w:val="Normal"/>
        <w:widowControl w:val="false"/>
        <w:spacing w:lineRule="auto" w:line="336"/>
        <w:ind w:firstLine="720"/>
        <w:jc w:val="both"/>
        <w:rPr/>
      </w:pPr>
      <w:r>
        <w:rPr>
          <w:rFonts w:cs="Arial" w:ascii="Arial" w:hAnsi="Arial"/>
          <w:spacing w:val="14"/>
          <w:sz w:val="26"/>
          <w:lang w:eastAsia="ru-RU"/>
        </w:rPr>
        <w:t>При заказе ИП, поставляемых для атомных станций (АС), после конструктивного исполнения необходимо указать дополнительно индекс «АС»; при заказе ИП, поставляемых на экспорт в страны с умеренным климатом - слова «эксп.исп»; при заказе ИП на экспорт в общеклиматическом исполнении - «04.1**».</w:t>
      </w:r>
    </w:p>
    <w:p>
      <w:pPr>
        <w:pStyle w:val="Normal"/>
        <w:widowControl w:val="false"/>
        <w:spacing w:lineRule="auto" w:line="336"/>
        <w:ind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  <w:t>Например:</w:t>
      </w:r>
    </w:p>
    <w:p>
      <w:pPr>
        <w:pStyle w:val="Normal"/>
        <w:widowControl w:val="false"/>
        <w:spacing w:lineRule="auto" w:line="336"/>
        <w:ind w:firstLine="720"/>
        <w:jc w:val="both"/>
        <w:rPr/>
      </w:pPr>
      <w:r>
        <w:rPr>
          <w:rFonts w:cs="Arial" w:ascii="Arial" w:hAnsi="Arial"/>
          <w:spacing w:val="14"/>
          <w:sz w:val="26"/>
          <w:lang w:eastAsia="ru-RU"/>
        </w:rPr>
        <w:t>ИП Е854/1-М1, 0-1,0 А ТУ 25-7536.058-91;</w:t>
      </w:r>
    </w:p>
    <w:p>
      <w:pPr>
        <w:pStyle w:val="Normal"/>
        <w:widowControl w:val="false"/>
        <w:spacing w:lineRule="auto" w:line="336"/>
        <w:ind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  <w:t>ИП Е854/1-М1 АС, 0-5,0 А ТУ 25-7536.058-91;</w:t>
      </w:r>
    </w:p>
    <w:p>
      <w:pPr>
        <w:pStyle w:val="Normal"/>
        <w:widowControl w:val="false"/>
        <w:spacing w:lineRule="auto" w:line="336"/>
        <w:ind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  <w:t>ИП Е855/1-М1, эксп.исп, 0-250 В, 240 В ТУ 25-7536.058-91;</w:t>
      </w:r>
    </w:p>
    <w:p>
      <w:pPr>
        <w:pStyle w:val="Normal"/>
        <w:widowControl w:val="false"/>
        <w:spacing w:lineRule="auto" w:line="336"/>
        <w:ind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  <w:t xml:space="preserve">ИП Е855/1-М1 04.1**, 0-500 В, 220 В ТУ 25-7536.058-91. 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1.1.8 В связи с постоянным совершенствованием изделия возможны незначительные изменения в схеме и конструкции, не ухудшающие технические данные на изделия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  <w:lang w:val="en-US"/>
        </w:rPr>
      </w:pPr>
      <w:r>
        <w:rPr>
          <w:rFonts w:cs="Arial" w:ascii="Arial" w:hAnsi="Arial"/>
          <w:spacing w:val="14"/>
          <w:sz w:val="26"/>
          <w:lang w:val="en-US"/>
        </w:rPr>
        <w:t>1.2 Технические характеристики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  <w:lang w:val="en-US"/>
        </w:rPr>
        <w:t xml:space="preserve">1.2.1 Тип, модификации, диапазоны измерений преобразуемых входных сигналов, их номинальные значения, диапазоны изменения выходных сигналов, </w:t>
      </w:r>
      <w:r>
        <w:rPr>
          <w:rFonts w:cs="Arial" w:ascii="Arial" w:hAnsi="Arial"/>
          <w:spacing w:val="14"/>
          <w:sz w:val="26"/>
        </w:rPr>
        <w:t xml:space="preserve">диапазоны изменения сопротивления нагрузки </w:t>
      </w:r>
      <w:r>
        <w:rPr>
          <w:rFonts w:cs="Arial" w:ascii="Arial" w:hAnsi="Arial"/>
          <w:spacing w:val="14"/>
          <w:sz w:val="26"/>
          <w:lang w:val="en-US"/>
        </w:rPr>
        <w:t>приведены в таблице 1.1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  <w:lang w:val="en-US"/>
        </w:rPr>
      </w:pPr>
      <w:r>
        <w:rPr>
          <w:rFonts w:cs="Arial" w:ascii="Arial" w:hAnsi="Arial"/>
          <w:spacing w:val="14"/>
          <w:sz w:val="26"/>
          <w:lang w:val="en-US"/>
        </w:rPr>
        <w:t>1.2.2 Основная приведенная погрешность ИП не превышает ±0,5 %  от нормирующего значения выходного сигнала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  <w:lang w:val="en-US"/>
        </w:rPr>
      </w:pPr>
      <w:r>
        <w:rPr>
          <w:rFonts w:cs="Arial" w:ascii="Arial" w:hAnsi="Arial"/>
          <w:spacing w:val="14"/>
          <w:sz w:val="26"/>
          <w:lang w:val="en-US"/>
        </w:rPr>
        <w:t>Нормирующее значение выходного сигнала соответствует максимальному значению выходного сигнала (таблица 1.1).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  <w:lang w:val="en-US"/>
        </w:rPr>
        <w:t xml:space="preserve">1.2.3 Пульсация </w:t>
      </w:r>
      <w:r>
        <w:rPr>
          <w:rFonts w:cs="Arial" w:ascii="Arial" w:hAnsi="Arial"/>
          <w:spacing w:val="14"/>
          <w:sz w:val="26"/>
        </w:rPr>
        <w:t>выходного сигнала не превышает 0,6 % верхнего предела изменений выходного сигнала.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1.2.4 ИП являются восстанавливаемыми, взаимозаменяемыми, ремонтируемыми изделиями.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eastAsia="Arial" w:cs="Arial" w:ascii="Arial" w:hAnsi="Arial"/>
          <w:color w:val="0000FF"/>
          <w:spacing w:val="14"/>
          <w:sz w:val="26"/>
        </w:rPr>
        <w:t xml:space="preserve"> </w:t>
      </w:r>
      <w:r>
        <w:rPr>
          <w:rFonts w:cs="Arial" w:ascii="Arial" w:hAnsi="Arial"/>
          <w:spacing w:val="14"/>
          <w:sz w:val="26"/>
        </w:rPr>
        <w:t xml:space="preserve">1.2.5 Степень защиты корпуса ИП от воздействия окружающей среды </w:t>
      </w:r>
      <w:r>
        <w:rPr>
          <w:rFonts w:cs="Arial" w:ascii="Arial" w:hAnsi="Arial"/>
          <w:spacing w:val="14"/>
          <w:sz w:val="26"/>
          <w:lang w:val="en-US"/>
        </w:rPr>
        <w:t xml:space="preserve">IР5Х по ГОСТ 14254. 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  <w:lang w:val="en-US"/>
        </w:rPr>
      </w:pPr>
      <w:r>
        <w:rPr>
          <w:rFonts w:cs="Arial" w:ascii="Arial" w:hAnsi="Arial"/>
          <w:spacing w:val="14"/>
          <w:sz w:val="26"/>
          <w:lang w:val="en-US"/>
        </w:rPr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/>
        <w:t>Таблица 1.1</w:t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1559"/>
        <w:gridCol w:w="1701"/>
        <w:gridCol w:w="1985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Тип, 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модификация ИП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3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Диапазон измерений 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преобразуемого 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входного сигн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Диапазон 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изменения выходного 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сигнала, 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Диапазон 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изменения сопротивле-ния нагрузки, кОм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Ток,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3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Напряже-ние, 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4/1-М1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4/1-М1 АС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4/1-М1 эксп. исп.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4/1-М1 04.1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0,5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или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0 – 1,0 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или 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2,5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или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0 – 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4/2-М1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4/2-М1 АС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4/2-М1 эксп. исп.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4/2-М1 04.1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0,5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или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1,0    или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2,5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или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4 – 2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0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4/3-М1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0,5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или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1,0   или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2,5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или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5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3</w:t>
            </w:r>
          </w:p>
        </w:tc>
      </w:tr>
    </w:tbl>
    <w:p>
      <w:pPr>
        <w:pStyle w:val="TextBodyIndent"/>
        <w:spacing w:lineRule="auto" w:line="336" w:before="0" w:after="0"/>
        <w:ind w:left="0" w:firstLine="720"/>
        <w:jc w:val="both"/>
        <w:rPr/>
      </w:pPr>
      <w:r>
        <w:br w:type="page"/>
      </w:r>
      <w:r>
        <w:rPr/>
        <w:t>Продолжение таблицы 1.1</w:t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1559"/>
        <w:gridCol w:w="1701"/>
        <w:gridCol w:w="1985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Тип, 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модификация ИП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Диапазон измерений 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преобразуемого 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входного сигн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Диапазон 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изменения выходного 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сигнала, 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Диапазон 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изменения сопротивле-ния нагрузки, кОм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Ток,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Напряже-ние, 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5/1-М1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5/1-М1 АС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5/1-М1 эксп. исп.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5/1-М1 04.1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125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или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250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или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400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или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0 – 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0 – 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5/2-М1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5/2-М1 АС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5/2-М1 эксп. исп.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5/2-М1 04.1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75 – 12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0 – 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5/3-М1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5/3-М1 АС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5/3-М1 эксп. исп.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5/3-М1 04.1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125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или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250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или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400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или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0 – 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4 – 2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0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2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2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5/5-М1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-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125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или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250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или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400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или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0 – 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0 – 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3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firstLine="72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Примечания</w:t>
            </w:r>
          </w:p>
          <w:p>
            <w:pPr>
              <w:pStyle w:val="TextBodyIndent"/>
              <w:spacing w:lineRule="auto" w:line="312" w:before="0" w:after="0"/>
              <w:ind w:left="0" w:firstLine="72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1  Частота переменного тока измеряемой цепи: 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45 – 65 Гц (Е854/1-М1, Е854/2-М1, Е855/1-М1, Е855/2-М1, Е855/3-М1);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1950 – 2050 Гц (Е854/3-М1, Е855/5-М1).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eastAsia="Arial" w:cs="Arial" w:ascii="Arial" w:hAnsi="Arial"/>
                <w:spacing w:val="6"/>
                <w:sz w:val="26"/>
                <w:lang w:val="en-US"/>
              </w:rPr>
              <w:t xml:space="preserve">         </w:t>
            </w: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2 Выходной сигнал прямопропорционален среднеквадратическому </w:t>
            </w:r>
            <w:r>
              <w:rPr>
                <w:rFonts w:cs="Arial" w:ascii="Arial" w:hAnsi="Arial"/>
                <w:spacing w:val="6"/>
                <w:sz w:val="26"/>
              </w:rPr>
              <w:t>(действующему) значению входного сигнала.</w:t>
            </w:r>
          </w:p>
        </w:tc>
      </w:tr>
    </w:tbl>
    <w:p>
      <w:pPr>
        <w:pStyle w:val="TextBodyIndent"/>
        <w:spacing w:lineRule="auto" w:line="336" w:before="0" w:after="0"/>
        <w:ind w:left="0" w:firstLine="720"/>
        <w:jc w:val="both"/>
        <w:rPr/>
      </w:pPr>
      <w:r>
        <w:br w:type="page"/>
      </w:r>
      <w:r>
        <w:rPr>
          <w:rFonts w:cs="Arial" w:ascii="Arial" w:hAnsi="Arial"/>
          <w:spacing w:val="14"/>
          <w:sz w:val="26"/>
          <w:lang w:val="en-US"/>
        </w:rPr>
        <w:t xml:space="preserve">1.2.7 Входные, выходные цепи, цепи питания и корпус ИП не имеют гальванических связей между собой. Электрическая изоляция различных цепей ИП между собой и по отношению к корпусу  должна выдерживать в течение 1 мин действие испытательного напряжения переменного тока (среднее квадратическое значение) практически синусоидальной  формы частотой 50 или 60 Гц, величина которого указана в таблице 1.2. Зазоры и пути утечки </w:t>
      </w:r>
      <w:r>
        <w:rPr>
          <w:rFonts w:cs="Arial" w:ascii="Arial" w:hAnsi="Arial"/>
          <w:spacing w:val="14"/>
          <w:sz w:val="26"/>
        </w:rPr>
        <w:t>уакзаны в таблице 1.2.</w:t>
      </w:r>
    </w:p>
    <w:p>
      <w:pPr>
        <w:pStyle w:val="TextBodyIndent"/>
        <w:spacing w:lineRule="auto" w:line="336"/>
        <w:ind w:left="0" w:hanging="0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/>
        <w:t>Таблица 1.2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6"/>
        <w:gridCol w:w="1276"/>
        <w:gridCol w:w="851"/>
        <w:gridCol w:w="850"/>
        <w:gridCol w:w="851"/>
        <w:gridCol w:w="992"/>
        <w:gridCol w:w="850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12" w:before="36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</w:r>
          </w:p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Тип И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12" w:before="36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Наименование цепей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12" w:before="36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12" w:before="36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Корпу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Цепь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Вход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12" w:before="36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12" w:before="36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цепь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в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вы-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в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вы-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вы-ход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Е854-М1,</w:t>
            </w:r>
          </w:p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 xml:space="preserve">Е855-М1    </w:t>
            </w:r>
          </w:p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(125 В, 250 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Зазор и путь утечки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1,5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Испытательное напряжение,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1350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 xml:space="preserve">Е855-М1    </w:t>
            </w:r>
          </w:p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(400 В, 500 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Зазор и путь утечки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3,0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312" w:before="36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Испытательное напряжение,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3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3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3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2200</w:t>
            </w:r>
          </w:p>
        </w:tc>
      </w:tr>
    </w:tbl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2.8 Электрическое сопротивление изоляции между различными цепями ИП не менее значений, приведенных в таблице 1.3.</w:t>
      </w:r>
    </w:p>
    <w:p>
      <w:pPr>
        <w:pStyle w:val="TextBodyIndent"/>
        <w:spacing w:lineRule="auto" w:line="336" w:before="0" w:after="0"/>
        <w:ind w:left="0" w:firstLine="720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Таблица 1.3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843"/>
        <w:gridCol w:w="1843"/>
        <w:gridCol w:w="1843"/>
      </w:tblGrid>
      <w:tr>
        <w:trPr>
          <w:trHeight w:val="730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  <w:t>Наименование цепей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  <w:t>Условия испытаний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  <w:t>(температура, влажность)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6"/>
              </w:rPr>
              <w:t>(20</w:t>
            </w:r>
            <w:r>
              <w:rPr>
                <w:rFonts w:eastAsia="Symbol" w:cs="Symbol" w:ascii="Symbol" w:hAnsi="Symbol"/>
                <w:spacing w:val="14"/>
                <w:sz w:val="26"/>
              </w:rPr>
              <w:t></w:t>
            </w:r>
            <w:r>
              <w:rPr>
                <w:rFonts w:cs="Arial" w:ascii="Arial" w:hAnsi="Arial"/>
                <w:spacing w:val="14"/>
                <w:sz w:val="26"/>
              </w:rPr>
              <w:t xml:space="preserve">5) </w:t>
            </w:r>
            <w:r>
              <w:rPr>
                <w:rFonts w:eastAsia="Symbol" w:cs="Symbol" w:ascii="Symbol" w:hAnsi="Symbol"/>
                <w:spacing w:val="14"/>
                <w:sz w:val="26"/>
              </w:rPr>
              <w:t></w:t>
            </w:r>
            <w:r>
              <w:rPr>
                <w:rFonts w:cs="Arial" w:ascii="Arial" w:hAnsi="Arial"/>
                <w:spacing w:val="14"/>
                <w:sz w:val="26"/>
              </w:rPr>
              <w:t>С;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  <w:t>8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6"/>
              </w:rPr>
              <w:t xml:space="preserve">35 </w:t>
            </w:r>
            <w:r>
              <w:rPr>
                <w:rFonts w:eastAsia="Symbol" w:cs="Symbol" w:ascii="Symbol" w:hAnsi="Symbol"/>
                <w:spacing w:val="14"/>
                <w:sz w:val="26"/>
              </w:rPr>
              <w:t></w:t>
            </w:r>
            <w:r>
              <w:rPr>
                <w:rFonts w:cs="Arial" w:ascii="Arial" w:hAnsi="Arial"/>
                <w:spacing w:val="14"/>
                <w:sz w:val="26"/>
              </w:rPr>
              <w:t>С;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6"/>
              </w:rPr>
              <w:t>(95</w:t>
            </w:r>
            <w:r>
              <w:rPr>
                <w:rFonts w:eastAsia="Symbol" w:cs="Symbol" w:ascii="Symbol" w:hAnsi="Symbol"/>
                <w:spacing w:val="14"/>
                <w:sz w:val="26"/>
              </w:rPr>
              <w:t></w:t>
            </w:r>
            <w:r>
              <w:rPr>
                <w:rFonts w:cs="Arial" w:ascii="Arial" w:hAnsi="Arial"/>
                <w:spacing w:val="14"/>
                <w:sz w:val="26"/>
              </w:rPr>
              <w:t>3)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6"/>
              </w:rPr>
              <w:t xml:space="preserve">60 </w:t>
            </w:r>
            <w:r>
              <w:rPr>
                <w:rFonts w:eastAsia="Symbol" w:cs="Symbol" w:ascii="Symbol" w:hAnsi="Symbol"/>
                <w:spacing w:val="14"/>
                <w:sz w:val="26"/>
              </w:rPr>
              <w:t></w:t>
            </w:r>
            <w:r>
              <w:rPr>
                <w:rFonts w:cs="Arial" w:ascii="Arial" w:hAnsi="Arial"/>
                <w:spacing w:val="14"/>
                <w:sz w:val="26"/>
              </w:rPr>
              <w:t>С;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  <w:t>80 %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  <w:t>Сопротив-ление, М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  <w:t>Сопротив-ление, М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  <w:t>Сопротив-ление, МОм</w:t>
            </w:r>
          </w:p>
        </w:tc>
      </w:tr>
      <w:tr>
        <w:trPr>
          <w:trHeight w:val="73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  <w:t xml:space="preserve">Корпус – цепь питания, вход, выход, соединенные вместе; вход-выход; </w:t>
            </w:r>
          </w:p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  <w:t>цепь питания - вход, выход, соединенные вмес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  <w:t>10,0</w:t>
            </w:r>
          </w:p>
        </w:tc>
      </w:tr>
    </w:tbl>
    <w:p>
      <w:pPr>
        <w:pStyle w:val="TextBodyIndent"/>
        <w:spacing w:lineRule="auto" w:line="336" w:before="0" w:after="0"/>
        <w:ind w:left="0" w:firstLine="720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1.2.9 Мощность, потребляемая ИП, не более: 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) от цепи входного сигнала: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ab/>
        <w:tab/>
        <w:t>0,2 В</w:t>
      </w:r>
      <w:r>
        <w:rPr>
          <w:spacing w:val="14"/>
          <w:sz w:val="26"/>
        </w:rPr>
        <w:t>·</w:t>
      </w:r>
      <w:r>
        <w:rPr>
          <w:rFonts w:cs="Arial" w:ascii="Arial" w:hAnsi="Arial"/>
          <w:spacing w:val="14"/>
          <w:sz w:val="26"/>
        </w:rPr>
        <w:t>А — для Е854-М1;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ab/>
        <w:tab/>
        <w:t>0,6 В</w:t>
      </w:r>
      <w:r>
        <w:rPr>
          <w:spacing w:val="14"/>
          <w:sz w:val="26"/>
        </w:rPr>
        <w:t>·</w:t>
      </w:r>
      <w:r>
        <w:rPr>
          <w:rFonts w:cs="Arial" w:ascii="Arial" w:hAnsi="Arial"/>
          <w:spacing w:val="14"/>
          <w:sz w:val="26"/>
        </w:rPr>
        <w:t>А — для Е855-М1;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2) от цепи питания — 4 В</w:t>
      </w:r>
      <w:r>
        <w:rPr>
          <w:spacing w:val="14"/>
          <w:sz w:val="26"/>
        </w:rPr>
        <w:t>·</w:t>
      </w:r>
      <w:r>
        <w:rPr>
          <w:rFonts w:cs="Arial" w:ascii="Arial" w:hAnsi="Arial"/>
          <w:spacing w:val="14"/>
          <w:sz w:val="26"/>
        </w:rPr>
        <w:t>А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  <w:lang w:val="en-US"/>
        </w:rPr>
      </w:pPr>
      <w:r>
        <w:rPr>
          <w:rFonts w:cs="Arial" w:ascii="Arial" w:hAnsi="Arial"/>
          <w:spacing w:val="14"/>
          <w:sz w:val="26"/>
          <w:lang w:val="en-US"/>
        </w:rPr>
        <w:t>1.2.10  ИП  устойчивы к: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  <w:lang w:val="en-US"/>
        </w:rPr>
      </w:pPr>
      <w:r>
        <w:rPr>
          <w:rFonts w:cs="Arial" w:ascii="Arial" w:hAnsi="Arial"/>
          <w:spacing w:val="14"/>
          <w:sz w:val="26"/>
          <w:lang w:val="en-US"/>
        </w:rPr>
        <w:t xml:space="preserve">- электростатическим разрядам напряжением 2 кВ; 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  <w:lang w:val="en-US"/>
        </w:rPr>
      </w:pPr>
      <w:r>
        <w:rPr>
          <w:rFonts w:cs="Arial" w:ascii="Arial" w:hAnsi="Arial"/>
          <w:spacing w:val="14"/>
          <w:sz w:val="26"/>
          <w:lang w:val="en-US"/>
        </w:rPr>
        <w:t>- наносекундным импульсным помехам в цепях электропитания при подаче пачек импульсов между корпусом и каждым проводом питающей цепи 0,5 кВ;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  <w:lang w:val="en-US"/>
        </w:rPr>
      </w:pPr>
      <w:r>
        <w:rPr>
          <w:rFonts w:cs="Arial" w:ascii="Arial" w:hAnsi="Arial"/>
          <w:spacing w:val="14"/>
          <w:sz w:val="26"/>
          <w:lang w:val="en-US"/>
        </w:rPr>
        <w:t xml:space="preserve">- динамическим изменениям напряжения сети электропитания при воздействии прерываний, провалов и выбросов напряжений в цепи электропитания установки: 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  <w:lang w:val="en-US"/>
        </w:rPr>
      </w:pPr>
      <w:r>
        <w:rPr>
          <w:rFonts w:cs="Arial" w:ascii="Arial" w:hAnsi="Arial"/>
          <w:spacing w:val="14"/>
          <w:sz w:val="26"/>
          <w:lang w:val="en-US"/>
        </w:rPr>
        <w:t>Uн/20 мс/5 с;  0,7Uн/200 мс/5 с;  1,2Uн/20 мс/5 с.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1.2.11 Время установления рабочего режима — не более 0,5 ч. ИП соответствуют значению, указанному в п.1.2.2, по истечении времени установления рабочего режима независимо от продолжительности включения.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1.2.12 Время установления выходного сигнала ИП при скачкообразном изменении входного сигнала от нулевого или начального значения до любого значения внутри диапазона измерения не превышает 0,5 с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2.13 ИП выдерживают без повреждений двухчасовую перегрузку входным сигналом, равным 120 % конечного значения диапазона измерений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1.2.14 ИП выдерживают кратковременные перегрузки входным сигналом в соответствии с таблицей 1.4. 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Выходной сигнал при всех перегрузках не превышает 30 В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2.15 ИП выдерживают без повреждений длительный разрыв нагрузки. Выходной сигнал ИП при этом не превышает 30 В.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/>
        <w:t>Таблица 1.4</w:t>
      </w:r>
    </w:p>
    <w:tbl>
      <w:tblPr>
        <w:tblW w:w="931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418"/>
        <w:gridCol w:w="1275"/>
        <w:gridCol w:w="1985"/>
        <w:gridCol w:w="222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Тип 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Крат-ность т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Кратность напряже-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Число перегру-з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Длительность каждой перегрузки, 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Интервал между двумя перегрузками, с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Е854-М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2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7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1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1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2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1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1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3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0,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1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6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2,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0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Е855-М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0,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15</w:t>
            </w:r>
          </w:p>
        </w:tc>
      </w:tr>
    </w:tbl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1.2.16 Выходные цепи ИП допускают заземление одного из выходных зажимов. 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2.17 ИП устойчивы и прочны к воздействию синусоидальной вибрации частотой от 5 до 80 Гц с параметрами: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) амплитуда смещения 0,075 мм в диапазоне частот от 5 до частоты перехода 57 - 62 Гц;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2) амплитуда ускорения 9,8 м/с</w:t>
      </w:r>
      <w:r>
        <w:rPr>
          <w:rFonts w:cs="Arial" w:ascii="Arial" w:hAnsi="Arial"/>
          <w:spacing w:val="14"/>
          <w:sz w:val="26"/>
          <w:vertAlign w:val="superscript"/>
        </w:rPr>
        <w:t>2</w:t>
      </w:r>
      <w:r>
        <w:rPr>
          <w:rFonts w:cs="Arial" w:ascii="Arial" w:hAnsi="Arial"/>
          <w:spacing w:val="14"/>
          <w:sz w:val="26"/>
        </w:rPr>
        <w:t xml:space="preserve"> в диапазоне частот от частоты перехода до частоты 80 Гц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2.18 ИП, предназначенные для атомных станций, нормально функционируют при сейсмических воздействиях, эквивалентных воздействию вибрации от 5 до 100 Гц с параметрами: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) амплитуда смещения 1,0 мм в диапазоне частот от 5 до 15 Гц;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2) амплитуда виброускорения 1,0 м/с</w:t>
      </w:r>
      <w:r>
        <w:rPr>
          <w:rFonts w:cs="Arial" w:ascii="Arial" w:hAnsi="Arial"/>
          <w:spacing w:val="14"/>
          <w:sz w:val="26"/>
          <w:vertAlign w:val="superscript"/>
        </w:rPr>
        <w:t>2</w:t>
      </w:r>
      <w:r>
        <w:rPr>
          <w:rFonts w:cs="Arial" w:ascii="Arial" w:hAnsi="Arial"/>
          <w:spacing w:val="14"/>
          <w:sz w:val="26"/>
        </w:rPr>
        <w:t xml:space="preserve"> в диапазоне частот от 16 до 100 Гц.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1.2.19 ИП, предназначенные для АС, удароустойчивы, т.е. сохраняют свои характеристики во время воздействия одиночных ударов с ускорением до 150 м/с</w:t>
      </w:r>
      <w:r>
        <w:rPr>
          <w:rFonts w:cs="Arial" w:ascii="Arial" w:hAnsi="Arial"/>
          <w:spacing w:val="14"/>
          <w:sz w:val="26"/>
          <w:vertAlign w:val="superscript"/>
        </w:rPr>
        <w:t xml:space="preserve">2 </w:t>
      </w:r>
      <w:r>
        <w:rPr>
          <w:rFonts w:cs="Arial" w:ascii="Arial" w:hAnsi="Arial"/>
          <w:spacing w:val="14"/>
          <w:sz w:val="26"/>
        </w:rPr>
        <w:t>, длительности импульсов 6-30 мс, общее число ударов 18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2.20 ИП в транспортной таре выдерживают следующие воздей-ствия: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) вибрацию, действующую в направлении, обозначенном на таре, с параметрами: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частота 10 - 500 Гц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амплитуда смещения до частоты перехода 57 - 62 Гц - 0,35 мм;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амплитуда ускорения для частоты выше частоты перехода - 49 м/с</w:t>
      </w:r>
      <w:r>
        <w:rPr>
          <w:rFonts w:cs="Arial" w:ascii="Arial" w:hAnsi="Arial"/>
          <w:spacing w:val="14"/>
          <w:sz w:val="26"/>
          <w:vertAlign w:val="superscript"/>
        </w:rPr>
        <w:t>2</w:t>
      </w:r>
      <w:r>
        <w:rPr>
          <w:rFonts w:cs="Arial" w:ascii="Arial" w:hAnsi="Arial"/>
          <w:spacing w:val="14"/>
          <w:sz w:val="26"/>
        </w:rPr>
        <w:t>;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2) удары, со значением пикового ударного ускорения 98 м/с</w:t>
      </w:r>
      <w:r>
        <w:rPr>
          <w:rFonts w:cs="Arial" w:ascii="Arial" w:hAnsi="Arial"/>
          <w:spacing w:val="14"/>
          <w:sz w:val="26"/>
          <w:vertAlign w:val="superscript"/>
        </w:rPr>
        <w:t>2</w:t>
      </w:r>
      <w:r>
        <w:rPr>
          <w:rFonts w:cs="Arial" w:ascii="Arial" w:hAnsi="Arial"/>
          <w:spacing w:val="14"/>
          <w:sz w:val="26"/>
        </w:rPr>
        <w:t xml:space="preserve">, длительность ударного импульса 16 мс, число ударов 1000 </w:t>
      </w:r>
      <w:r>
        <w:rPr>
          <w:rFonts w:eastAsia="Symbol" w:cs="Symbol" w:ascii="Symbol" w:hAnsi="Symbol"/>
          <w:spacing w:val="14"/>
          <w:sz w:val="26"/>
        </w:rPr>
        <w:t></w:t>
      </w:r>
      <w:r>
        <w:rPr>
          <w:rFonts w:cs="Arial" w:ascii="Arial" w:hAnsi="Arial"/>
          <w:spacing w:val="14"/>
          <w:sz w:val="26"/>
        </w:rPr>
        <w:t>10;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 xml:space="preserve">3) температуру окружающей среды от минус 55 до плюс 70 </w:t>
      </w:r>
      <w:r>
        <w:rPr>
          <w:rFonts w:eastAsia="Symbol" w:cs="Symbol" w:ascii="Symbol" w:hAnsi="Symbol"/>
          <w:spacing w:val="14"/>
          <w:sz w:val="26"/>
        </w:rPr>
        <w:t></w:t>
      </w:r>
      <w:r>
        <w:rPr>
          <w:rFonts w:cs="Arial" w:ascii="Arial" w:hAnsi="Arial"/>
          <w:spacing w:val="14"/>
          <w:sz w:val="26"/>
        </w:rPr>
        <w:t>С;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4) относительную влажность (95</w:t>
      </w:r>
      <w:r>
        <w:rPr>
          <w:rFonts w:eastAsia="Symbol" w:cs="Symbol" w:ascii="Symbol" w:hAnsi="Symbol"/>
          <w:spacing w:val="14"/>
          <w:sz w:val="26"/>
        </w:rPr>
        <w:t></w:t>
      </w:r>
      <w:r>
        <w:rPr>
          <w:rFonts w:cs="Arial" w:ascii="Arial" w:hAnsi="Arial"/>
          <w:spacing w:val="14"/>
          <w:sz w:val="26"/>
        </w:rPr>
        <w:t xml:space="preserve">3) % при температуре 35 </w:t>
      </w:r>
      <w:r>
        <w:rPr>
          <w:rFonts w:eastAsia="Symbol" w:cs="Symbol" w:ascii="Symbol" w:hAnsi="Symbol"/>
          <w:spacing w:val="14"/>
          <w:sz w:val="26"/>
        </w:rPr>
        <w:t></w:t>
      </w:r>
      <w:r>
        <w:rPr>
          <w:rFonts w:cs="Arial" w:ascii="Arial" w:hAnsi="Arial"/>
          <w:spacing w:val="14"/>
          <w:sz w:val="26"/>
        </w:rPr>
        <w:t xml:space="preserve">С (или при температуре 40 </w:t>
      </w:r>
      <w:r>
        <w:rPr>
          <w:rFonts w:eastAsia="Symbol" w:cs="Symbol" w:ascii="Symbol" w:hAnsi="Symbol"/>
          <w:spacing w:val="14"/>
          <w:sz w:val="26"/>
        </w:rPr>
        <w:t></w:t>
      </w:r>
      <w:r>
        <w:rPr>
          <w:rFonts w:cs="Arial" w:ascii="Arial" w:hAnsi="Arial"/>
          <w:spacing w:val="14"/>
          <w:sz w:val="26"/>
        </w:rPr>
        <w:t xml:space="preserve">С для ИП исполнения 04.1**). 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2.21 Зажимы клеммной колодки обеспечивают надежный контакт и исключают возможность самоотвинчивания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1.2.22 Средняя наработка на отказ ИП с учетом технического обслуживания - 50000 ч. 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2.23 Среднее время восстановления работоспособного состояния ИП - 2 ч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2.24 Средний срок службы ИП - 12 лет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2.25 Габаритные размеры ИП не более 125x110x100 мм (Приложение А, рисунок А.1)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2.26 Масса ИП не более 0,7 кг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color w:val="0000FF"/>
          <w:spacing w:val="14"/>
          <w:sz w:val="26"/>
        </w:rPr>
      </w:pPr>
      <w:r>
        <w:rPr>
          <w:rFonts w:cs="Arial" w:ascii="Arial" w:hAnsi="Arial"/>
          <w:color w:val="0000FF"/>
          <w:spacing w:val="14"/>
          <w:sz w:val="26"/>
        </w:rPr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3 Комплектность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/>
        <w:t>1.3.1 В комплект поставки входят:</w:t>
      </w:r>
    </w:p>
    <w:tbl>
      <w:tblPr>
        <w:tblW w:w="978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4536"/>
        <w:gridCol w:w="993"/>
        <w:gridCol w:w="1842"/>
      </w:tblGrid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Обозначе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left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Наименование</w:t>
              <w:br/>
              <w:t>и условное обознач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Коли-чест-в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Примечание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 xml:space="preserve">3ПМ.499.338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left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Преобразователь измерительный переменного тока  Е854-М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3ПМ.499.338 ПС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left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Преобразователь измерительный переменного тока  Е854-М1</w:t>
            </w:r>
          </w:p>
          <w:p>
            <w:pPr>
              <w:pStyle w:val="Style9"/>
              <w:jc w:val="left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Паспор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МП.ВТ.133-20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left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Преобразователь измерительный переменного тока Е854-М1</w:t>
            </w:r>
          </w:p>
          <w:p>
            <w:pPr>
              <w:pStyle w:val="Style9"/>
              <w:jc w:val="left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Методика повер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left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По запросу поверяю-щих орга-низаций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3ПМ.499.33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left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Преобразователь измерительный напряжения переменного тока Е855-М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</w:r>
          </w:p>
          <w:p>
            <w:pPr>
              <w:pStyle w:val="Style9"/>
              <w:jc w:val="center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3ПМ.499.339 ПС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left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Преобразователь измерительный напряжения переменного тока Е855-М1</w:t>
            </w:r>
          </w:p>
          <w:p>
            <w:pPr>
              <w:pStyle w:val="Style9"/>
              <w:jc w:val="left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Паспор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МП.ВТ.134-20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left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Преобразователь измерительный напряжения переменного тока Е855-М1</w:t>
            </w:r>
          </w:p>
          <w:p>
            <w:pPr>
              <w:pStyle w:val="Style9"/>
              <w:jc w:val="left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Методика повер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left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По запросу поверяю-щих орга-низаций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ОПМ.140.161 РЭ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left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Преобразователи измерительные переменного тока  Е854-М1, напряжения переменного тока Е855-М1</w:t>
            </w:r>
          </w:p>
          <w:p>
            <w:pPr>
              <w:pStyle w:val="Style9"/>
              <w:jc w:val="left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Руководство по эксплуат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left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Допускается 1 экз на 3 изделия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pacing w:before="0" w:after="120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5ПМ.804.53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pacing w:before="120" w:after="120"/>
              <w:jc w:val="left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Упако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pacing w:before="120" w:after="120"/>
              <w:jc w:val="center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before="120" w:after="120"/>
              <w:jc w:val="left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</w:r>
          </w:p>
        </w:tc>
      </w:tr>
    </w:tbl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color w:val="0000FF"/>
          <w:spacing w:val="14"/>
          <w:sz w:val="26"/>
        </w:rPr>
      </w:pPr>
      <w:r>
        <w:rPr>
          <w:rFonts w:cs="Arial" w:ascii="Arial" w:hAnsi="Arial"/>
          <w:color w:val="0000FF"/>
          <w:spacing w:val="14"/>
          <w:sz w:val="26"/>
        </w:rPr>
      </w:r>
      <w:r>
        <w:br w:type="page"/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4 Устройство и работа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37460</wp:posOffset>
                </wp:positionH>
                <wp:positionV relativeFrom="paragraph">
                  <wp:posOffset>512445</wp:posOffset>
                </wp:positionV>
                <wp:extent cx="78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40.35pt" to="261.75pt,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24860</wp:posOffset>
                </wp:positionH>
                <wp:positionV relativeFrom="paragraph">
                  <wp:posOffset>512445</wp:posOffset>
                </wp:positionV>
                <wp:extent cx="0" cy="63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40.35pt" to="261.8pt,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14"/>
          <w:sz w:val="26"/>
        </w:rPr>
        <w:t>1.4.1 По способу преобразования ИП относятся к выпрямительным преобразователям, т.е. преобразование происходит по формуле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eastAsia="Arial" w:cs="Arial" w:ascii="Arial" w:hAnsi="Arial"/>
          <w:spacing w:val="14"/>
          <w:sz w:val="26"/>
        </w:rPr>
        <w:t xml:space="preserve">                      </w:t>
      </w:r>
      <w:r>
        <w:rPr>
          <w:rFonts w:eastAsia="Symbol" w:cs="Symbol" w:ascii="Symbol" w:hAnsi="Symbol"/>
          <w:spacing w:val="14"/>
          <w:sz w:val="26"/>
        </w:rPr>
        <w:t></w:t>
      </w:r>
      <w:r>
        <w:rPr>
          <w:rFonts w:cs="Arial" w:ascii="Arial" w:hAnsi="Arial"/>
          <w:spacing w:val="14"/>
          <w:sz w:val="26"/>
        </w:rPr>
        <w:t>вых = Κ·√Uвх</w:t>
      </w:r>
      <w:r>
        <w:rPr>
          <w:rFonts w:cs="Arial" w:ascii="Arial" w:hAnsi="Arial"/>
          <w:spacing w:val="14"/>
          <w:sz w:val="26"/>
          <w:vertAlign w:val="superscript"/>
        </w:rPr>
        <w:t>2</w:t>
      </w:r>
      <w:r>
        <w:rPr>
          <w:rFonts w:cs="Arial" w:ascii="Arial" w:hAnsi="Arial"/>
          <w:spacing w:val="14"/>
          <w:sz w:val="26"/>
        </w:rPr>
        <w:t>·Аuq,                (1.4.1)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 xml:space="preserve">где </w:t>
      </w:r>
      <w:r>
        <w:rPr>
          <w:rFonts w:eastAsia="Symbol" w:cs="Symbol" w:ascii="Symbol" w:hAnsi="Symbol"/>
          <w:spacing w:val="14"/>
          <w:sz w:val="26"/>
        </w:rPr>
        <w:t></w:t>
      </w:r>
      <w:r>
        <w:rPr>
          <w:rFonts w:cs="Arial" w:ascii="Arial" w:hAnsi="Arial"/>
          <w:spacing w:val="14"/>
          <w:sz w:val="26"/>
        </w:rPr>
        <w:t>вых – выходной сигнал, мА;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eastAsia="Arial" w:cs="Arial" w:ascii="Arial" w:hAnsi="Arial"/>
          <w:spacing w:val="14"/>
          <w:sz w:val="26"/>
        </w:rPr>
        <w:t xml:space="preserve">      </w:t>
      </w:r>
      <w:r>
        <w:rPr>
          <w:rFonts w:cs="Arial" w:ascii="Arial" w:hAnsi="Arial"/>
          <w:spacing w:val="14"/>
          <w:sz w:val="26"/>
        </w:rPr>
        <w:t>К – коэффициент пропорциональности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eastAsia="Arial" w:cs="Arial" w:ascii="Arial" w:hAnsi="Arial"/>
          <w:spacing w:val="14"/>
          <w:sz w:val="26"/>
        </w:rPr>
        <w:t xml:space="preserve">      </w:t>
      </w:r>
      <w:r>
        <w:rPr>
          <w:rFonts w:cs="Arial" w:ascii="Arial" w:hAnsi="Arial"/>
          <w:spacing w:val="14"/>
          <w:sz w:val="26"/>
        </w:rPr>
        <w:t>Uвх – величина входного напряжения, В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eastAsia="Arial" w:cs="Arial" w:ascii="Arial" w:hAnsi="Arial"/>
          <w:spacing w:val="14"/>
          <w:sz w:val="26"/>
        </w:rPr>
        <w:t xml:space="preserve">      </w:t>
      </w:r>
      <w:r>
        <w:rPr>
          <w:rFonts w:cs="Arial" w:ascii="Arial" w:hAnsi="Arial"/>
          <w:spacing w:val="14"/>
          <w:sz w:val="26"/>
        </w:rPr>
        <w:t>Аuq – коэффициент преобразования напряжения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4.2 Описание конструкции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4.2.1 Конструктивно ИП состоят из следующих основных узлов: основания; крышки; крышки контактных узлов; контактных узлов; одной печатной платы; измерительного трансформатора и трансформатора питания.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1.4.2.2 Контактные узлы, установленные в основании, обеспечивают надежный контакт с подводящими проводами. Крышки контактных узлов защищают контактные узлы от попадания на них посторонних предметов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1.4.2.3 Крышка крепится к основанию при помощи двух винтов. Для обеспечения плотного прилегания периметра крышки к основанию, в нем предусмотрен паз по контуру, в который устанавливается резиновая прокладка. 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4.2.4 Крепление ИП к щиту осуществляется двумя винтами за имеющиеся в основании заушины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4.2.5 Расположение клемм подключения ИП приведено в приложении А, рисунок А.2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1.5 Маркировка и пломбирование 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1.5.1 Содержание маркировки, место и способ нанесения соответствуют конструкторской документации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Маркировка ИП содержит: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наименование преобразователя и его обозначение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класс точности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обозначение рода тока входного и выходного сигналов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номинальное значение (диапазон) входного сигнала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диапазон изменения выходного сигнала;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- диапазон изменения сопротивления нагрузки с выделением нормальной области значений сопротивления нагрузки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обозначение испытательного напряжения изоляции измерительной цепи по отношению к корпусу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символ двойной изоляции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знак «Внимание! (См. сопроводительные документы)».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- год изготовления и порядковый номер по системе нумерации изготовителя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схему подключения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Знак Государственного реестра РБ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товарный знак изготовителя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надпись: «Сделано в Беларуси»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Маркировка ИП, поставляемых для атомных станций, содержит индекс АС.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Маркировка ИП, поставляемых на экспорт, соответствует требованиям заказ-наряда.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1.5.2 При выпуске ИП из производства на один из винтов, закрепляющих крышку и основание, наносится оттиск поверительного клейма; на второй винт наносится оттиск клейма ОТК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 ИСПОЛЬЗОВАНИЕ ПО НАЗНАЧЕНИЮ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.1 Подготовка изделия к использованию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.1.1 Перед установкой ИП необходимо обесточить электрическую цепь.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2.1.2 Разметка места крепления ИП производится в соответствии с установочными размерами, приведенными в приложении А (рисунок А.1).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Перед установкой ИП на объекте необходимо выдвинуть и снять крышки контактных узлов и проверить: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) электрическое сопротивление изоляции цепей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) основную погрешность, если окончился или прошло более половины срока поверки, указанного в паспорте или свидетельстве о метрологической аттестации на данный ИП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.2 Использование изделия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.2.1  Установить ИП на рабочее место и закрепить с помощью двух винтов.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2.2.2 Внешние соединения выполнять в соответствии со схемой подключений, приведенной в приложении А (рисунок А.2).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2.2.3 Все работы по монтажу и эксплуатации должны производиться с соблюдением действующих правил, обеспечивающих безопасное обслуживание и эксплуатацию электроустановок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.2.4  Персонал, допущенный к работе с ИП, должен: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) знать ИП в объеме настоящего РЭ;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2) иметь полное представление об опасности при работе с электрическими установками напряжением свыше 1000 В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3) иметь группу по электробезопасности не ниже IV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.2.5 Запрещается: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) эксплуатировать ИП в условиях и режимах, отличающихся от указанных в разделе 1;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2) производить внешние присоединения, не сняв все напряжения, подаваемые на ИП;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3) вскрывать преобразователь, опломбированный клеймом изготовителя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.2.6 По  безопасности  ИП  соответствуют   требованиям               ГОСТ 12.2.091-2002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.2.7 Категория монтажа (категория перенапряжения) II по           ГОСТ 12.2.091-2002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.2.8 Степень загрязнения 1 по ГОСТ 12.2.091-2002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2.2.9 По степени защиты от поражения электрическим током ИП соответствуют классу  II по ГОСТ 12.2.091-2002. 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.2.10 Опасный фактор — напряжение питания 220 В и напряжение входного сигнала 125 – 500 В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2.2.11 В качестве сетевой защиты рекомендуется использовать внешний предохранитель с номинальным током 0,16 А, например,  ВП4-9 (быстрое срабатывание). 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.2.12 В случае возникновения аварийных условий и режимов работы ИП необходимо немедленно отключить подаваемые на ИП напряжения и токи.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2.2.13 После окончания монтажа перед включением ИП в измерительную цепь необходимо: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установить крышки, закрывающие контактные узлы;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- проверить присоединения фаз и зажимов измерительных трансформаторов тока и напряжения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ВНИМАНИЕ!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Контактные узлы и электрические цепи, подключенные к ним, не должны быть доступными для случайного прикосновения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3 ТЕХНИЧЕСКОЕ ОБСЛУЖИВАНИЕ  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3.1 Эксплуатационный надзор за работой ИП производится лицами, за которыми закреплено данное оборудование.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Корпус ИП пломбируется и не должен вскрываться в процессе эксплуатации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3.2 Планово-предупредительный осмотр (ППО) производить один раз в три месяца. Допускается производить ППО один раз в год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Порядок проведения ППО: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) снять все напряжения и токи с ИП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) провести наружный осмотр ИП, удалить ветошью с корпуса пыль, грязь и влагу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3) снять крышки контактных узлов;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4) удалить пыль, грязь с контактных узлов, убедиться в отсутствии механических повреждений, проверить затяжку подводящих проводов и состояние крепления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5) поставить на место крышки контактных узлов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6) подать напряжение питания и входные сигналы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3.3 Поверка преобразователя при эксплуатации проводится в соответствии с методиками поверки МП.ВТ.133-2005 для ИП Е854-М1 и МП.ВТ.134-2005 для ИП Е855-М1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Межповерочный интервал 12 мес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3.4 По вопросу ремонта ИП следует обращаться на предприятие-изготовитель по адресу: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Республиканское унитарное предприятие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«Витебский завод электроизмерительных приборов»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(РУП «ВЗЭП»)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ул. Ильинского, 19/18 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10630, г. Витебск, Беларусь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телефоны: ОТК 37-03-71, 37-65-74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eastAsia="Arial" w:cs="Arial" w:ascii="Arial" w:hAnsi="Arial"/>
          <w:spacing w:val="14"/>
          <w:sz w:val="26"/>
        </w:rPr>
        <w:t xml:space="preserve">                   </w:t>
      </w:r>
      <w:r>
        <w:rPr>
          <w:rFonts w:cs="Arial" w:ascii="Arial" w:hAnsi="Arial"/>
          <w:spacing w:val="14"/>
          <w:sz w:val="26"/>
        </w:rPr>
        <w:t xml:space="preserve">КЦ 37-04-36,  37-01-72 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E-mail: vzep@vitebsk.by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Internet: www.vzep.vitebsk.by 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4 ХРАНЕНИЕ И ТРАНСПОРТИРОВАНИЕ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4.1 Хранение ИП 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 xml:space="preserve">4.1.1 Хранение ИП на складах производится на стеллажах в упаковке предприятия-изготовителя при температуре окружающего воздуха от 1 до 40 </w:t>
      </w:r>
      <w:r>
        <w:rPr>
          <w:rFonts w:eastAsia="Symbol" w:cs="Symbol" w:ascii="Symbol" w:hAnsi="Symbol"/>
          <w:spacing w:val="14"/>
          <w:sz w:val="26"/>
        </w:rPr>
        <w:t></w:t>
      </w:r>
      <w:r>
        <w:rPr>
          <w:rFonts w:cs="Arial" w:ascii="Arial" w:hAnsi="Arial"/>
          <w:spacing w:val="14"/>
          <w:sz w:val="26"/>
        </w:rPr>
        <w:t xml:space="preserve">С и относительной влажности воздуха не более 80 % при температуре 25 </w:t>
      </w:r>
      <w:r>
        <w:rPr>
          <w:rFonts w:eastAsia="Symbol" w:cs="Symbol" w:ascii="Symbol" w:hAnsi="Symbol"/>
          <w:spacing w:val="14"/>
          <w:sz w:val="26"/>
        </w:rPr>
        <w:t></w:t>
      </w:r>
      <w:r>
        <w:rPr>
          <w:rFonts w:cs="Arial" w:ascii="Arial" w:hAnsi="Arial"/>
          <w:spacing w:val="14"/>
          <w:sz w:val="26"/>
        </w:rPr>
        <w:t>С. В помещении для хранения не должно быть пыли, а также газов и паров, вызывающих коррозию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4.2 Транспортирование ИП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4.2.1 Транспортирование ИП осуществляется всеми видами транспорта в закрытых транспортных средствах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color w:val="0000FF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4.2.2 </w:t>
        <w:tab/>
        <w:t>При транспортировании ИП не допускаются механические повреждения, удары, толчки. Не допускается ИП бросать, кантовать и т.д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color w:val="0000FF"/>
          <w:spacing w:val="14"/>
          <w:sz w:val="26"/>
        </w:rPr>
      </w:pPr>
      <w:r>
        <w:rPr>
          <w:rFonts w:cs="Arial" w:ascii="Arial" w:hAnsi="Arial"/>
          <w:color w:val="0000FF"/>
          <w:spacing w:val="14"/>
          <w:sz w:val="26"/>
        </w:rPr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5 ГАРАНТИИ ИЗГОТОВИТЕЛЯ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5.1 Изготовитель гарантирует соответствие ИП требованиям технических условий при соблюдении условий эксплуатации, транспортирования и хранения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5.2 Гарантийный срок эксплуатации ИП – 5 лет со дня ввода в эксплуатацию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5.3 Гарантийный срок хранения – 6 мес с момента изготовления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Heading2"/>
        <w:spacing w:lineRule="auto" w:line="336"/>
        <w:ind w:firstLine="850"/>
        <w:jc w:val="left"/>
        <w:rPr>
          <w:rFonts w:ascii="Courier New" w:hAnsi="Courier New" w:cs="Courier New"/>
          <w:b w:val="false"/>
          <w:b w:val="false"/>
          <w:spacing w:val="14"/>
          <w:sz w:val="26"/>
        </w:rPr>
      </w:pPr>
      <w:r>
        <w:rPr>
          <w:rFonts w:cs="Courier New" w:ascii="Courier New" w:hAnsi="Courier New"/>
          <w:b w:val="false"/>
          <w:spacing w:val="14"/>
          <w:sz w:val="26"/>
        </w:rPr>
      </w:r>
    </w:p>
    <w:p>
      <w:pPr>
        <w:pStyle w:val="Normal"/>
        <w:spacing w:lineRule="auto" w:line="336"/>
        <w:ind w:firstLine="72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Oiaaiu2"/>
        <w:widowControl/>
        <w:numPr>
          <w:ilvl w:val="0"/>
          <w:numId w:val="0"/>
        </w:numPr>
        <w:tabs>
          <w:tab w:val="clear" w:pos="360"/>
        </w:tabs>
        <w:spacing w:lineRule="auto" w:line="336" w:before="0" w:after="0"/>
        <w:ind w:left="0" w:hanging="0"/>
        <w:rPr>
          <w:rFonts w:ascii="Courier New" w:hAnsi="Courier New" w:cs="Courier New"/>
          <w:sz w:val="26"/>
        </w:rPr>
      </w:pPr>
      <w:r>
        <w:rPr>
          <w:rFonts w:cs="Courier New"/>
          <w:sz w:val="26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  <w:r>
        <w:br w:type="page"/>
      </w:r>
    </w:p>
    <w:p>
      <w:pPr>
        <w:pStyle w:val="TextBodyIndent"/>
        <w:spacing w:lineRule="auto" w:line="336" w:before="0" w:after="0"/>
        <w:ind w:left="0" w:firstLine="720"/>
        <w:jc w:val="center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Приложение А</w:t>
      </w:r>
    </w:p>
    <w:p>
      <w:pPr>
        <w:pStyle w:val="TextBodyIndent"/>
        <w:spacing w:lineRule="auto" w:line="336" w:before="0" w:after="0"/>
        <w:ind w:left="0" w:firstLine="720"/>
        <w:jc w:val="center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(справочное) </w:t>
      </w:r>
    </w:p>
    <w:p>
      <w:pPr>
        <w:pStyle w:val="TextBodyIndent"/>
        <w:spacing w:lineRule="auto" w:line="336" w:before="0" w:after="0"/>
        <w:ind w:left="0" w:firstLine="720"/>
        <w:jc w:val="center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Габаритные и установочные размеры ИП, расположение клемм подключения</w:t>
      </w:r>
    </w:p>
    <w:p>
      <w:pPr>
        <w:pStyle w:val="TextBodyIndent"/>
        <w:spacing w:lineRule="auto" w:line="336" w:before="0" w:after="0"/>
        <w:ind w:left="0" w:hanging="0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9240</wp:posOffset>
                </wp:positionH>
                <wp:positionV relativeFrom="paragraph">
                  <wp:posOffset>34925</wp:posOffset>
                </wp:positionV>
                <wp:extent cx="6307455" cy="26631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7560" cy="2663280"/>
                          <a:chOff x="0" y="0"/>
                          <a:chExt cx="6307560" cy="266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07560" cy="266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41480" y="2165400"/>
                              <a:ext cx="254448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 w:bidi="ar-SA"/>
                                  </w:rPr>
                                  <w:t>110 max                                 100 ma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2320" y="148680"/>
                              <a:ext cx="1634400" cy="196596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637560"/>
                              <a:ext cx="1427400" cy="98316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433080"/>
                              <a:ext cx="1574280" cy="13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9" h="2191">
                                  <a:moveTo>
                                    <a:pt x="88" y="0"/>
                                  </a:moveTo>
                                  <a:lnTo>
                                    <a:pt x="2397" y="0"/>
                                  </a:lnTo>
                                  <a:lnTo>
                                    <a:pt x="2411" y="8"/>
                                  </a:lnTo>
                                  <a:lnTo>
                                    <a:pt x="2431" y="8"/>
                                  </a:lnTo>
                                  <a:lnTo>
                                    <a:pt x="2445" y="15"/>
                                  </a:lnTo>
                                  <a:lnTo>
                                    <a:pt x="2458" y="23"/>
                                  </a:lnTo>
                                  <a:lnTo>
                                    <a:pt x="2465" y="30"/>
                                  </a:lnTo>
                                  <a:lnTo>
                                    <a:pt x="2472" y="45"/>
                                  </a:lnTo>
                                  <a:lnTo>
                                    <a:pt x="2479" y="60"/>
                                  </a:lnTo>
                                  <a:lnTo>
                                    <a:pt x="2479" y="75"/>
                                  </a:lnTo>
                                  <a:lnTo>
                                    <a:pt x="2479" y="2124"/>
                                  </a:lnTo>
                                  <a:lnTo>
                                    <a:pt x="2479" y="2139"/>
                                  </a:lnTo>
                                  <a:lnTo>
                                    <a:pt x="2472" y="2154"/>
                                  </a:lnTo>
                                  <a:lnTo>
                                    <a:pt x="2465" y="2161"/>
                                  </a:lnTo>
                                  <a:lnTo>
                                    <a:pt x="2458" y="2176"/>
                                  </a:lnTo>
                                  <a:lnTo>
                                    <a:pt x="2445" y="2184"/>
                                  </a:lnTo>
                                  <a:lnTo>
                                    <a:pt x="2431" y="2191"/>
                                  </a:lnTo>
                                  <a:lnTo>
                                    <a:pt x="2411" y="2191"/>
                                  </a:lnTo>
                                  <a:lnTo>
                                    <a:pt x="2397" y="2191"/>
                                  </a:lnTo>
                                  <a:lnTo>
                                    <a:pt x="88" y="2191"/>
                                  </a:lnTo>
                                  <a:lnTo>
                                    <a:pt x="68" y="2191"/>
                                  </a:lnTo>
                                  <a:lnTo>
                                    <a:pt x="54" y="2191"/>
                                  </a:lnTo>
                                  <a:lnTo>
                                    <a:pt x="40" y="2184"/>
                                  </a:lnTo>
                                  <a:lnTo>
                                    <a:pt x="27" y="2176"/>
                                  </a:lnTo>
                                  <a:lnTo>
                                    <a:pt x="13" y="2161"/>
                                  </a:lnTo>
                                  <a:lnTo>
                                    <a:pt x="6" y="2154"/>
                                  </a:lnTo>
                                  <a:lnTo>
                                    <a:pt x="0" y="2139"/>
                                  </a:lnTo>
                                  <a:lnTo>
                                    <a:pt x="0" y="212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6" y="45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88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394920"/>
                              <a:ext cx="1634400" cy="14724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191160"/>
                              <a:ext cx="6685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3" h="52">
                                  <a:moveTo>
                                    <a:pt x="0" y="0"/>
                                  </a:moveTo>
                                  <a:lnTo>
                                    <a:pt x="1053" y="0"/>
                                  </a:lnTo>
                                  <a:lnTo>
                                    <a:pt x="1053" y="0"/>
                                  </a:lnTo>
                                  <a:lnTo>
                                    <a:pt x="1053" y="0"/>
                                  </a:lnTo>
                                  <a:lnTo>
                                    <a:pt x="1053" y="0"/>
                                  </a:lnTo>
                                  <a:lnTo>
                                    <a:pt x="1053" y="0"/>
                                  </a:lnTo>
                                  <a:lnTo>
                                    <a:pt x="1053" y="7"/>
                                  </a:lnTo>
                                  <a:lnTo>
                                    <a:pt x="1053" y="7"/>
                                  </a:lnTo>
                                  <a:lnTo>
                                    <a:pt x="1053" y="7"/>
                                  </a:lnTo>
                                  <a:lnTo>
                                    <a:pt x="1053" y="7"/>
                                  </a:lnTo>
                                  <a:lnTo>
                                    <a:pt x="1053" y="52"/>
                                  </a:lnTo>
                                  <a:lnTo>
                                    <a:pt x="1053" y="52"/>
                                  </a:lnTo>
                                  <a:lnTo>
                                    <a:pt x="1053" y="52"/>
                                  </a:lnTo>
                                  <a:lnTo>
                                    <a:pt x="1053" y="52"/>
                                  </a:lnTo>
                                  <a:lnTo>
                                    <a:pt x="1053" y="52"/>
                                  </a:lnTo>
                                  <a:lnTo>
                                    <a:pt x="1053" y="52"/>
                                  </a:lnTo>
                                  <a:lnTo>
                                    <a:pt x="1053" y="52"/>
                                  </a:lnTo>
                                  <a:lnTo>
                                    <a:pt x="1053" y="52"/>
                                  </a:lnTo>
                                  <a:lnTo>
                                    <a:pt x="1053" y="5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120" y="2042640"/>
                              <a:ext cx="6681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2" h="53">
                                  <a:moveTo>
                                    <a:pt x="0" y="0"/>
                                  </a:moveTo>
                                  <a:lnTo>
                                    <a:pt x="1052" y="0"/>
                                  </a:lnTo>
                                  <a:lnTo>
                                    <a:pt x="1052" y="0"/>
                                  </a:lnTo>
                                  <a:lnTo>
                                    <a:pt x="1052" y="0"/>
                                  </a:lnTo>
                                  <a:lnTo>
                                    <a:pt x="1052" y="0"/>
                                  </a:lnTo>
                                  <a:lnTo>
                                    <a:pt x="1052" y="0"/>
                                  </a:lnTo>
                                  <a:lnTo>
                                    <a:pt x="1052" y="0"/>
                                  </a:lnTo>
                                  <a:lnTo>
                                    <a:pt x="1052" y="0"/>
                                  </a:lnTo>
                                  <a:lnTo>
                                    <a:pt x="1052" y="0"/>
                                  </a:lnTo>
                                  <a:lnTo>
                                    <a:pt x="1052" y="0"/>
                                  </a:lnTo>
                                  <a:lnTo>
                                    <a:pt x="1052" y="53"/>
                                  </a:lnTo>
                                  <a:lnTo>
                                    <a:pt x="1052" y="53"/>
                                  </a:lnTo>
                                  <a:lnTo>
                                    <a:pt x="1052" y="53"/>
                                  </a:lnTo>
                                  <a:lnTo>
                                    <a:pt x="1052" y="53"/>
                                  </a:lnTo>
                                  <a:lnTo>
                                    <a:pt x="1052" y="53"/>
                                  </a:lnTo>
                                  <a:lnTo>
                                    <a:pt x="1052" y="53"/>
                                  </a:lnTo>
                                  <a:lnTo>
                                    <a:pt x="1052" y="53"/>
                                  </a:lnTo>
                                  <a:lnTo>
                                    <a:pt x="1052" y="53"/>
                                  </a:lnTo>
                                  <a:lnTo>
                                    <a:pt x="1052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9520" y="2061360"/>
                              <a:ext cx="315000" cy="37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6640" y="1199520"/>
                              <a:ext cx="1036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6640" y="1137240"/>
                              <a:ext cx="1036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6640" y="1075680"/>
                              <a:ext cx="1036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9600" y="1023120"/>
                              <a:ext cx="774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1320" y="2295000"/>
                              <a:ext cx="730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64">
                                  <a:moveTo>
                                    <a:pt x="115" y="0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115" y="16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2346840"/>
                              <a:ext cx="1586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5000" y="2295000"/>
                              <a:ext cx="738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64">
                                  <a:moveTo>
                                    <a:pt x="0" y="0"/>
                                  </a:moveTo>
                                  <a:lnTo>
                                    <a:pt x="116" y="82"/>
                                  </a:lnTo>
                                  <a:lnTo>
                                    <a:pt x="0" y="16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2023920"/>
                              <a:ext cx="954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20">
                                  <a:moveTo>
                                    <a:pt x="0" y="0"/>
                                  </a:moveTo>
                                  <a:lnTo>
                                    <a:pt x="75" y="120"/>
                                  </a:lnTo>
                                  <a:lnTo>
                                    <a:pt x="15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176040"/>
                              <a:ext cx="720" cy="1909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162720"/>
                              <a:ext cx="954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20">
                                  <a:moveTo>
                                    <a:pt x="0" y="12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150" y="1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2114640"/>
                              <a:ext cx="720" cy="2653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2114640"/>
                              <a:ext cx="25452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43640"/>
                              <a:ext cx="258480" cy="50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720" y="2114640"/>
                              <a:ext cx="720" cy="3085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3480" y="151920"/>
                              <a:ext cx="29880" cy="23256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3480" y="1856880"/>
                              <a:ext cx="29880" cy="2278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6680" y="251640"/>
                              <a:ext cx="177120" cy="1328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3360" y="251640"/>
                              <a:ext cx="10368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3360" y="251640"/>
                              <a:ext cx="28080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209">
                                  <a:moveTo>
                                    <a:pt x="0" y="0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442" y="209"/>
                                  </a:lnTo>
                                  <a:lnTo>
                                    <a:pt x="0" y="20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0" y="184680"/>
                              <a:ext cx="2502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480" y="137880"/>
                              <a:ext cx="742320" cy="196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9" h="3096">
                                  <a:moveTo>
                                    <a:pt x="890" y="388"/>
                                  </a:moveTo>
                                  <a:lnTo>
                                    <a:pt x="680" y="388"/>
                                  </a:lnTo>
                                  <a:lnTo>
                                    <a:pt x="6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096"/>
                                  </a:lnTo>
                                  <a:lnTo>
                                    <a:pt x="680" y="3096"/>
                                  </a:lnTo>
                                  <a:lnTo>
                                    <a:pt x="680" y="2707"/>
                                  </a:lnTo>
                                  <a:lnTo>
                                    <a:pt x="1169" y="270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7880" y="2050920"/>
                              <a:ext cx="25452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3360" y="1856880"/>
                              <a:ext cx="28080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231">
                                  <a:moveTo>
                                    <a:pt x="0" y="231"/>
                                  </a:moveTo>
                                  <a:lnTo>
                                    <a:pt x="163" y="231"/>
                                  </a:lnTo>
                                  <a:lnTo>
                                    <a:pt x="442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3360" y="384120"/>
                              <a:ext cx="720" cy="14724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3800" y="384120"/>
                              <a:ext cx="560880" cy="147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2319">
                                  <a:moveTo>
                                    <a:pt x="0" y="0"/>
                                  </a:moveTo>
                                  <a:lnTo>
                                    <a:pt x="883" y="83"/>
                                  </a:lnTo>
                                  <a:lnTo>
                                    <a:pt x="883" y="2207"/>
                                  </a:lnTo>
                                  <a:lnTo>
                                    <a:pt x="0" y="231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3360" y="170640"/>
                              <a:ext cx="103680" cy="1404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3360" y="2050920"/>
                              <a:ext cx="103680" cy="190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0480" y="2284200"/>
                              <a:ext cx="691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64">
                                  <a:moveTo>
                                    <a:pt x="109" y="0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109" y="16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3080" y="2336040"/>
                              <a:ext cx="1255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8280" y="2284200"/>
                              <a:ext cx="7308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57">
                                  <a:moveTo>
                                    <a:pt x="0" y="0"/>
                                  </a:moveTo>
                                  <a:lnTo>
                                    <a:pt x="115" y="82"/>
                                  </a:lnTo>
                                  <a:lnTo>
                                    <a:pt x="0" y="15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7880" y="2108160"/>
                              <a:ext cx="720" cy="2991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4680" y="1818720"/>
                              <a:ext cx="720" cy="5554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6960" y="159480"/>
                              <a:ext cx="1639080" cy="196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1" h="3096">
                                  <a:moveTo>
                                    <a:pt x="109" y="0"/>
                                  </a:moveTo>
                                  <a:lnTo>
                                    <a:pt x="2472" y="0"/>
                                  </a:lnTo>
                                  <a:lnTo>
                                    <a:pt x="2493" y="0"/>
                                  </a:lnTo>
                                  <a:lnTo>
                                    <a:pt x="2513" y="7"/>
                                  </a:lnTo>
                                  <a:lnTo>
                                    <a:pt x="2534" y="22"/>
                                  </a:lnTo>
                                  <a:lnTo>
                                    <a:pt x="2547" y="30"/>
                                  </a:lnTo>
                                  <a:lnTo>
                                    <a:pt x="2561" y="52"/>
                                  </a:lnTo>
                                  <a:lnTo>
                                    <a:pt x="2567" y="67"/>
                                  </a:lnTo>
                                  <a:lnTo>
                                    <a:pt x="2574" y="89"/>
                                  </a:lnTo>
                                  <a:lnTo>
                                    <a:pt x="2581" y="112"/>
                                  </a:lnTo>
                                  <a:lnTo>
                                    <a:pt x="2581" y="2983"/>
                                  </a:lnTo>
                                  <a:lnTo>
                                    <a:pt x="2574" y="3006"/>
                                  </a:lnTo>
                                  <a:lnTo>
                                    <a:pt x="2567" y="3021"/>
                                  </a:lnTo>
                                  <a:lnTo>
                                    <a:pt x="2561" y="3043"/>
                                  </a:lnTo>
                                  <a:lnTo>
                                    <a:pt x="2547" y="3058"/>
                                  </a:lnTo>
                                  <a:lnTo>
                                    <a:pt x="2534" y="3073"/>
                                  </a:lnTo>
                                  <a:lnTo>
                                    <a:pt x="2513" y="3088"/>
                                  </a:lnTo>
                                  <a:lnTo>
                                    <a:pt x="2493" y="3088"/>
                                  </a:lnTo>
                                  <a:lnTo>
                                    <a:pt x="2472" y="3096"/>
                                  </a:lnTo>
                                  <a:lnTo>
                                    <a:pt x="109" y="3096"/>
                                  </a:lnTo>
                                  <a:lnTo>
                                    <a:pt x="89" y="3088"/>
                                  </a:lnTo>
                                  <a:lnTo>
                                    <a:pt x="68" y="3088"/>
                                  </a:lnTo>
                                  <a:lnTo>
                                    <a:pt x="48" y="3073"/>
                                  </a:lnTo>
                                  <a:lnTo>
                                    <a:pt x="34" y="3058"/>
                                  </a:lnTo>
                                  <a:lnTo>
                                    <a:pt x="21" y="3043"/>
                                  </a:lnTo>
                                  <a:lnTo>
                                    <a:pt x="14" y="3021"/>
                                  </a:lnTo>
                                  <a:lnTo>
                                    <a:pt x="7" y="3006"/>
                                  </a:lnTo>
                                  <a:lnTo>
                                    <a:pt x="0" y="2983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7" y="89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21" y="52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09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254480" y="1229400"/>
                              <a:ext cx="1036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254480" y="1176840"/>
                              <a:ext cx="1036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254480" y="1114920"/>
                              <a:ext cx="1036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267440" y="1061640"/>
                              <a:ext cx="774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267440" y="1033920"/>
                              <a:ext cx="774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239360" y="971640"/>
                              <a:ext cx="13392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254480" y="896760"/>
                              <a:ext cx="1036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258800" y="834120"/>
                              <a:ext cx="946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51680" y="1959120"/>
                              <a:ext cx="900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9">
                                  <a:moveTo>
                                    <a:pt x="0" y="0"/>
                                  </a:moveTo>
                                  <a:lnTo>
                                    <a:pt x="74" y="119"/>
                                  </a:lnTo>
                                  <a:lnTo>
                                    <a:pt x="14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8480" y="272880"/>
                              <a:ext cx="720" cy="174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1680" y="252720"/>
                              <a:ext cx="900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9">
                                  <a:moveTo>
                                    <a:pt x="0" y="119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142" y="1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360" y="2082240"/>
                              <a:ext cx="61668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1" h="434">
                                  <a:moveTo>
                                    <a:pt x="0" y="0"/>
                                  </a:moveTo>
                                  <a:lnTo>
                                    <a:pt x="387" y="434"/>
                                  </a:lnTo>
                                  <a:lnTo>
                                    <a:pt x="971" y="42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91160" y="2158200"/>
                              <a:ext cx="616680" cy="50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rFonts w:ascii="Arial" w:hAnsi="Arial" w:eastAsia="Times New Roman" w:cs="Arial"/>
                                    <w:color w:val="000000"/>
                                    <w:lang w:val="en-US" w:eastAsia="ru-RU" w:bidi="ar-SA"/>
                                  </w:rPr>
                                  <w:t>Ø 4,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 w:bidi="ar-SA"/>
                                  </w:rPr>
                                  <w:t xml:space="preserve">   2 от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58800" y="2026800"/>
                              <a:ext cx="12117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0120" y="250920"/>
                              <a:ext cx="122508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7320" y="2079000"/>
                              <a:ext cx="738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20">
                                  <a:moveTo>
                                    <a:pt x="34" y="1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6" y="3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88640" y="1009800"/>
                              <a:ext cx="497880" cy="109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 2 5 m a x</w:t>
                                </w:r>
                              </w:p>
                            </w:txbxContent>
                          </wps:txbx>
                          <wps:bodyPr wrap="none" lIns="158760" rIns="158760" tIns="27360" bIns="27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030200" y="1418760"/>
                              <a:ext cx="497880" cy="109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 xml:space="preserve">1 1 2 + 0, 2 </w:t>
                                </w:r>
                              </w:p>
                            </w:txbxContent>
                          </wps:txbx>
                          <wps:bodyPr wrap="none" lIns="158760" rIns="158760" tIns="27360" bIns="27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17840" y="1273320"/>
                              <a:ext cx="0" cy="68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37240" y="240840"/>
                              <a:ext cx="146520" cy="13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28440"/>
                                <a:ext cx="6480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05">
                                    <a:moveTo>
                                      <a:pt x="54" y="0"/>
                                    </a:moveTo>
                                    <a:lnTo>
                                      <a:pt x="40" y="0"/>
                                    </a:lnTo>
                                    <a:lnTo>
                                      <a:pt x="34" y="7"/>
                                    </a:lnTo>
                                    <a:lnTo>
                                      <a:pt x="20" y="7"/>
                                    </a:lnTo>
                                    <a:lnTo>
                                      <a:pt x="13" y="15"/>
                                    </a:lnTo>
                                    <a:lnTo>
                                      <a:pt x="7" y="22"/>
                                    </a:lnTo>
                                    <a:lnTo>
                                      <a:pt x="7" y="37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67"/>
                                    </a:lnTo>
                                    <a:lnTo>
                                      <a:pt x="7" y="75"/>
                                    </a:lnTo>
                                    <a:lnTo>
                                      <a:pt x="7" y="82"/>
                                    </a:lnTo>
                                    <a:lnTo>
                                      <a:pt x="13" y="90"/>
                                    </a:lnTo>
                                    <a:lnTo>
                                      <a:pt x="20" y="97"/>
                                    </a:lnTo>
                                    <a:lnTo>
                                      <a:pt x="34" y="105"/>
                                    </a:lnTo>
                                    <a:lnTo>
                                      <a:pt x="40" y="105"/>
                                    </a:lnTo>
                                    <a:lnTo>
                                      <a:pt x="54" y="105"/>
                                    </a:lnTo>
                                    <a:lnTo>
                                      <a:pt x="61" y="105"/>
                                    </a:lnTo>
                                    <a:lnTo>
                                      <a:pt x="68" y="105"/>
                                    </a:lnTo>
                                    <a:lnTo>
                                      <a:pt x="81" y="97"/>
                                    </a:lnTo>
                                    <a:lnTo>
                                      <a:pt x="88" y="90"/>
                                    </a:lnTo>
                                    <a:lnTo>
                                      <a:pt x="95" y="82"/>
                                    </a:lnTo>
                                    <a:lnTo>
                                      <a:pt x="95" y="75"/>
                                    </a:lnTo>
                                    <a:lnTo>
                                      <a:pt x="102" y="67"/>
                                    </a:lnTo>
                                    <a:lnTo>
                                      <a:pt x="102" y="52"/>
                                    </a:lnTo>
                                    <a:lnTo>
                                      <a:pt x="102" y="45"/>
                                    </a:lnTo>
                                    <a:lnTo>
                                      <a:pt x="95" y="37"/>
                                    </a:lnTo>
                                    <a:lnTo>
                                      <a:pt x="95" y="22"/>
                                    </a:lnTo>
                                    <a:lnTo>
                                      <a:pt x="88" y="15"/>
                                    </a:lnTo>
                                    <a:lnTo>
                                      <a:pt x="81" y="7"/>
                                    </a:lnTo>
                                    <a:lnTo>
                                      <a:pt x="68" y="7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54" y="0"/>
                                    </a:ln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520" cy="132840"/>
                              </a:xfrm>
                              <a:prstGeom prst="rect">
                                <a:avLst/>
                              </a:pr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39760" y="1895400"/>
                              <a:ext cx="146520" cy="13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28800"/>
                                <a:ext cx="6480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05">
                                    <a:moveTo>
                                      <a:pt x="54" y="0"/>
                                    </a:moveTo>
                                    <a:lnTo>
                                      <a:pt x="40" y="0"/>
                                    </a:lnTo>
                                    <a:lnTo>
                                      <a:pt x="34" y="7"/>
                                    </a:lnTo>
                                    <a:lnTo>
                                      <a:pt x="20" y="7"/>
                                    </a:lnTo>
                                    <a:lnTo>
                                      <a:pt x="13" y="15"/>
                                    </a:lnTo>
                                    <a:lnTo>
                                      <a:pt x="7" y="22"/>
                                    </a:lnTo>
                                    <a:lnTo>
                                      <a:pt x="7" y="37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67"/>
                                    </a:lnTo>
                                    <a:lnTo>
                                      <a:pt x="7" y="75"/>
                                    </a:lnTo>
                                    <a:lnTo>
                                      <a:pt x="7" y="82"/>
                                    </a:lnTo>
                                    <a:lnTo>
                                      <a:pt x="13" y="90"/>
                                    </a:lnTo>
                                    <a:lnTo>
                                      <a:pt x="20" y="97"/>
                                    </a:lnTo>
                                    <a:lnTo>
                                      <a:pt x="34" y="105"/>
                                    </a:lnTo>
                                    <a:lnTo>
                                      <a:pt x="40" y="105"/>
                                    </a:lnTo>
                                    <a:lnTo>
                                      <a:pt x="54" y="105"/>
                                    </a:lnTo>
                                    <a:lnTo>
                                      <a:pt x="61" y="105"/>
                                    </a:lnTo>
                                    <a:lnTo>
                                      <a:pt x="68" y="105"/>
                                    </a:lnTo>
                                    <a:lnTo>
                                      <a:pt x="81" y="97"/>
                                    </a:lnTo>
                                    <a:lnTo>
                                      <a:pt x="88" y="90"/>
                                    </a:lnTo>
                                    <a:lnTo>
                                      <a:pt x="95" y="82"/>
                                    </a:lnTo>
                                    <a:lnTo>
                                      <a:pt x="95" y="75"/>
                                    </a:lnTo>
                                    <a:lnTo>
                                      <a:pt x="102" y="67"/>
                                    </a:lnTo>
                                    <a:lnTo>
                                      <a:pt x="102" y="52"/>
                                    </a:lnTo>
                                    <a:lnTo>
                                      <a:pt x="102" y="45"/>
                                    </a:lnTo>
                                    <a:lnTo>
                                      <a:pt x="95" y="37"/>
                                    </a:lnTo>
                                    <a:lnTo>
                                      <a:pt x="95" y="22"/>
                                    </a:lnTo>
                                    <a:lnTo>
                                      <a:pt x="88" y="15"/>
                                    </a:lnTo>
                                    <a:lnTo>
                                      <a:pt x="81" y="7"/>
                                    </a:lnTo>
                                    <a:lnTo>
                                      <a:pt x="68" y="7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54" y="0"/>
                                    </a:ln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520" cy="132840"/>
                              </a:xfrm>
                              <a:prstGeom prst="rect">
                                <a:avLst/>
                              </a:pr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359320" y="1965960"/>
                              <a:ext cx="106200" cy="106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5800" y="196920"/>
                              <a:ext cx="106200" cy="106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5080" y="1976760"/>
                              <a:ext cx="88920" cy="946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78680" y="1879560"/>
                              <a:ext cx="954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4840" y="0"/>
                              <a:ext cx="0" cy="232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640" y="38160"/>
                              <a:ext cx="0" cy="211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130400"/>
                              <a:ext cx="598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34400" y="1425600"/>
                            <a:ext cx="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5pt;margin-top:2.75pt;width:511.45pt;height:209.7pt" coordorigin="127,55" coordsize="10229,4194">
                <v:group id="shape_0" style="position:absolute;left:127;top:55;width:10229;height:419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064;top:3465;width:4006;height:3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 w:bidi="ar-SA"/>
                            </w:rPr>
                            <w:t>110 max                                 100 ma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026;top:289;width:2573;height:3095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rect id="shape_0" stroked="t" o:allowincell="f" style="position:absolute;left:1189;top:1059;width:2247;height:1547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coordsize="2479,2191" path="m88,0l2397,0l2411,8l2431,8l2445,15l2458,23l2465,30l2472,45l2479,60l2479,75l2479,2124l2479,2139l2472,2154l2465,2161l2458,2176l2445,2184l2431,2191l2411,2191l2397,2191l88,2191l68,2191l54,2191l40,2184l27,2176l13,2161l6,2154l0,2139l0,2124l0,75l0,60l6,45l13,30l27,23l40,15l54,8l68,8l88,0e" stroked="t" o:allowincell="f" style="position:absolute;left:1074;top:737;width:2478;height:2190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rect id="shape_0" stroked="t" o:allowincell="f" style="position:absolute;left:1026;top:677;width:2573;height:2318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coordsize="1053,52" path="m0,0l1053,0l1053,0l1053,0l1053,0l1053,0l1053,7l1053,7l1053,7l1053,7l1053,52l1053,52l1053,52l1053,52l1053,52l1053,52l1053,52l1053,52l1053,52l0,52l0,52l0,52l0,52l0,52l0,52l0,52l0,52l0,52l0,7l0,7l0,7l0,7l0,0l0,0l0,0l0,0l0,0e" stroked="t" o:allowincell="f" style="position:absolute;left:1773;top:356;width:1052;height:51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1052,53" path="m0,0l1052,0l1052,0l1052,0l1052,0l1052,0l1052,0l1052,0l1052,0l1052,0l1052,53l1052,53l1052,53l1052,53l1052,53l1052,53l1052,53l1052,53l1052,53l0,53l0,53l0,53l0,53l0,53l0,53l0,53l0,53l0,53l0,0l0,0l0,0l0,0l0,0l0,0l0,0l0,0l0,0e" stroked="t" o:allowincell="f" style="position:absolute;left:1794;top:3272;width:1051;height:52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1746;top:3301;width:495;height:59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 w:bidi="ar-SA"/>
                            </w:rPr>
                            <w:t xml:space="preserve">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6;top:1945;width:162;height:246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6;top:1847;width:162;height:246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6;top:1750;width:162;height:246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6;top:1667;width:121;height:246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15,164" path="m115,0l0,82l115,164e" stroked="t" o:allowincell="f" style="position:absolute;left:1040;top:3669;width:114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067,3751" to="3565,37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16,164" path="m0,0l116,82l0,164e" stroked="t" o:allowincell="f" style="position:absolute;left:3471;top:3669;width:115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0,120" path="m0,0l75,120l150,0e" stroked="t" o:allowincell="f" style="position:absolute;left:632;top:3242;width:149;height:11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707,332" to="707,33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50,120" path="m0,120l75,0l150,120e" stroked="t" o:allowincell="f" style="position:absolute;left:632;top:311;width:149;height:11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026,3385" to="1026,3802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625,3385" to="1025,3385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612,281" to="1018,288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3600,3385" to="3600,3870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rect id="shape_0" stroked="t" o:allowincell="f" style="position:absolute;left:5012;top:294;width:46;height:365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rect id="shape_0" stroked="t" o:allowincell="f" style="position:absolute;left:5012;top:2979;width:46;height:358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line id="shape_0" from="5222,451" to="5500,659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5059,451" to="5221,451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442,209" path="m0,0l163,0l442,209l0,209e" stroked="t" o:allowincell="f" style="position:absolute;left:5059;top:451;width:441;height:208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line id="shape_0" from="4455,346" to="4848,346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169,3096" path="m890,388l680,388l680,0l0,0l0,3096l680,3096l680,2707l1169,2707e" stroked="t" o:allowincell="f" style="position:absolute;left:4332;top:272;width:1168;height:3095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line id="shape_0" from="4468,3285" to="4868,3285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442,231" path="m0,231l163,231l442,0e" stroked="t" o:allowincell="f" style="position:absolute;left:5059;top:2979;width:441;height:230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line id="shape_0" from="5059,660" to="5059,2978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883,2319" path="m0,0l883,83l883,2207l0,2319e" stroked="t" o:allowincell="f" style="position:absolute;left:5501;top:660;width:882;height:2318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rect id="shape_0" stroked="t" o:allowincell="f" style="position:absolute;left:5059;top:324;width:162;height:21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rect id="shape_0" stroked="t" o:allowincell="f" style="position:absolute;left:5059;top:3285;width:162;height:29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coordsize="109,164" path="m109,0l0,82l109,164e" stroked="t" o:allowincell="f" style="position:absolute;left:4346;top:3652;width:108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366,3734" to="6342,37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15,157" path="m0,0l115,82l0,157e" stroked="t" o:allowincell="f" style="position:absolute;left:6248;top:3652;width:114;height:15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326,3375" to="4326,3845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6384,2919" to="6384,3793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2581,3096" path="m109,0l2472,0l2493,0l2513,7l2534,22l2547,30l2561,52l2567,67l2574,89l2581,112l2581,2983l2574,3006l2567,3021l2561,3043l2547,3058l2534,3073l2513,3088l2493,3088l2472,3096l109,3096l89,3088l68,3088l48,3073l34,3058l21,3043l14,3021l7,3006l0,2983l0,112l7,89l14,67l21,52l34,30l48,22l68,7l89,0l109,0e" stroked="t" o:allowincell="f" style="position:absolute;left:7616;top:306;width:2580;height:3095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7124;top:1992;width:162;height:246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24;top:1909;width:162;height:246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24;top:1812;width:162;height:246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44;top:1728;width:121;height:246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44;top:1684;width:121;height:246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00;top:1586;width:210;height:246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24;top:1468;width:162;height:246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1;top:1370;width:148;height:246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,119" path="m0,0l74,119l142,0e" stroked="t" o:allowincell="f" style="position:absolute;left:7277;top:3140;width:141;height:11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7351,485" to="7351,32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42,119" path="m0,119l74,0l142,119e" stroked="t" o:allowincell="f" style="position:absolute;left:7277;top:453;width:141;height:11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1,434" path="m0,0l387,434l971,426e" stroked="t" o:allowincell="f" style="position:absolute;left:9042;top:3334;width:970;height:43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stroked="f" o:allowincell="f" style="position:absolute;left:9229;top:3454;width:970;height:79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rFonts w:ascii="Arial" w:hAnsi="Arial" w:eastAsia="Times New Roman" w:cs="Arial"/>
                              <w:color w:val="000000"/>
                              <w:lang w:val="en-US" w:eastAsia="ru-RU" w:bidi="ar-SA"/>
                            </w:rPr>
                            <w:t>Ø 4,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 w:bidi="ar-SA"/>
                            </w:rPr>
                            <w:t xml:space="preserve">   2 от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131,3247" to="9038,3247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7180,450" to="9108,450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16,120" path="m34,120l0,0l116,30e" stroked="t" o:allowincell="f" style="position:absolute;left:9034;top:3329;width:115;height:119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127;top:1645;width:783;height:171;mso-wrap-style:none;v-text-anchor:middle;rotation:270" type="_x0000_t136">
                    <v:path textpathok="t"/>
                    <v:textpath on="t" fitshape="t" string="1 2 5 m a x" style="font-family:&quot;Arial&quot;;font-size:10pt"/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fillcolor="white" stroked="t" o:allowincell="f" style="position:absolute;left:6771;top:2289;width:783;height:171;mso-wrap-style:none;v-text-anchor:middle;rotation:270" type="_x0000_t136">
                    <v:path textpathok="t"/>
                    <v:textpath on="t" fitshape="t" string="1 1 2 + 0, 2 " style="font-family:&quot;Arial&quot;;font-size:10pt"/>
                    <v:fill o:detectmouseclick="t" type="solid" color2="black"/>
                    <v:stroke color="black" weight="3240" joinstyle="miter" endcap="flat"/>
                    <w10:wrap type="none"/>
                  </v:shape>
                  <v:line id="shape_0" from="7224,2060" to="7224,21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2215;top:434;width:231;height:209">
                    <v:shape id="shape_0" coordsize="102,105" path="m54,0l40,0l34,7l20,7l13,15l7,22l7,37l0,45l0,52l0,67l7,75l7,82l13,90l20,97l34,105l40,105l54,105l61,105l68,105l81,97l88,90l95,82l95,75l102,67l102,52l102,45l95,37l95,22l88,15l81,7l68,7l61,0l54,0e" stroked="t" o:allowincell="f" style="position:absolute;left:2283;top:479;width:101;height:104;mso-wrap-style:none;v-text-anchor:middle">
                      <v:fill o:detectmouseclick="t" on="false"/>
                      <v:stroke color="black" weight="9000" joinstyle="round" endcap="flat"/>
                      <w10:wrap type="none"/>
                    </v:shape>
                    <v:rect id="shape_0" stroked="t" o:allowincell="f" style="position:absolute;left:2215;top:434;width:230;height:208;mso-wrap-style:none;v-text-anchor:middle">
                      <v:fill o:detectmouseclick="t" on="false"/>
                      <v:stroke color="black" weight="9000" joinstyle="miter" endcap="flat"/>
                      <w10:wrap type="none"/>
                    </v:rect>
                  </v:group>
                  <v:group id="shape_0" style="position:absolute;left:2219;top:3040;width:231;height:209">
                    <v:shape id="shape_0" coordsize="102,105" path="m54,0l40,0l34,7l20,7l13,15l7,22l7,37l0,45l0,52l0,67l7,75l7,82l13,90l20,97l34,105l40,105l54,105l61,105l68,105l81,97l88,90l95,82l95,75l102,67l102,52l102,45l95,37l95,22l88,15l81,7l68,7l61,0l54,0e" stroked="t" o:allowincell="f" style="position:absolute;left:2287;top:3085;width:101;height:104;mso-wrap-style:none;v-text-anchor:middle">
                      <v:fill o:detectmouseclick="t" on="false"/>
                      <v:stroke color="black" weight="9000" joinstyle="round" endcap="flat"/>
                      <w10:wrap type="none"/>
                    </v:shape>
                    <v:rect id="shape_0" stroked="t" o:allowincell="f" style="position:absolute;left:2219;top:3040;width:230;height:208;mso-wrap-style:none;v-text-anchor:middle">
                      <v:fill o:detectmouseclick="t" on="false"/>
                      <v:stroke color="black" weight="9000" joinstyle="miter" endcap="flat"/>
                      <w10:wrap type="none"/>
                    </v:rect>
                  </v:group>
                  <v:oval id="shape_0" stroked="t" o:allowincell="f" style="position:absolute;left:8864;top:3151;width:166;height:1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8874;top:365;width:166;height:1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8873,3168" to="9012,3316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8737,3015" to="8886,3164" stroked="t" o:allowincell="f" style="position:absolute;flip:xy">
                    <v:stroke color="black" weight="9360" startarrow="open" startarrowwidth="narrow" startarrowlength="medium" joinstyle="miter" endcap="flat"/>
                    <v:fill o:detectmouseclick="t" on="false"/>
                    <w10:wrap type="none"/>
                  </v:line>
                  <v:line id="shape_0" from="8967,55" to="8967,3714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2337,115" to="2337,3444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937,1835" to="10356,1835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  <v:line id="shape_0" from="7250,2300" to="7250,2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eastAsia="Courier New" w:cs="Courier New"/>
          <w:sz w:val="26"/>
          <w:lang w:val="en-US"/>
        </w:rPr>
      </w:pPr>
      <w:r>
        <w:rPr>
          <w:rFonts w:eastAsia="Courier New" w:cs="Courier New" w:ascii="Courier New" w:hAnsi="Courier New"/>
          <w:sz w:val="26"/>
          <w:lang w:val="en-US"/>
        </w:rPr>
        <w:t xml:space="preserve">                    </w:t>
      </w:r>
    </w:p>
    <w:p>
      <w:pPr>
        <w:pStyle w:val="TextBodyIndent"/>
        <w:spacing w:lineRule="auto" w:line="336" w:before="0" w:after="0"/>
        <w:ind w:left="0" w:firstLine="720"/>
        <w:jc w:val="center"/>
        <w:rPr>
          <w:rFonts w:ascii="Arial" w:hAnsi="Arial" w:cs="Arial"/>
          <w:sz w:val="26"/>
          <w:lang w:val="en-US"/>
        </w:rPr>
      </w:pPr>
      <w:r>
        <w:rPr>
          <w:rFonts w:eastAsia="Courier New" w:cs="Courier New" w:ascii="Courier New" w:hAnsi="Courier New"/>
          <w:sz w:val="26"/>
          <w:lang w:val="en-US"/>
        </w:rPr>
        <w:t xml:space="preserve">      </w:t>
      </w:r>
      <w:r>
        <w:rPr>
          <w:rFonts w:cs="Arial" w:ascii="Arial" w:hAnsi="Arial"/>
          <w:spacing w:val="14"/>
          <w:sz w:val="26"/>
        </w:rPr>
        <w:t>Рисунок А.1 – Габаритные и установочные размеры ИП</w:t>
      </w:r>
    </w:p>
    <w:p>
      <w:pPr>
        <w:pStyle w:val="Normal"/>
        <w:spacing w:lineRule="auto" w:line="336"/>
        <w:rPr>
          <w:rFonts w:ascii="Courier New" w:hAnsi="Courier New" w:cs="Courier New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     </w:t>
      </w:r>
      <w:r>
        <w:rPr>
          <w:rFonts w:eastAsia="Arial" w:cs="Arial" w:ascii="Arial" w:hAnsi="Arial"/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54150</wp:posOffset>
                </wp:positionH>
                <wp:positionV relativeFrom="paragraph">
                  <wp:posOffset>201295</wp:posOffset>
                </wp:positionV>
                <wp:extent cx="3471545" cy="3232150"/>
                <wp:effectExtent l="0" t="0" r="0" b="5708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1480" cy="3232080"/>
                          <a:chOff x="0" y="0"/>
                          <a:chExt cx="3471480" cy="3232080"/>
                        </a:xfrm>
                      </wpg:grpSpPr>
                      <wps:wsp>
                        <wps:cNvSpPr/>
                        <wps:spPr>
                          <a:xfrm>
                            <a:off x="624240" y="34200"/>
                            <a:ext cx="2253600" cy="2518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516960"/>
                            <a:ext cx="1989000" cy="1419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410760"/>
                            <a:ext cx="2253600" cy="17697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0"/>
                            <a:ext cx="0" cy="26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640" y="2360160"/>
                            <a:ext cx="301320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1              2         3                4           5         6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         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Вход            ~ 220 В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Выхо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(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~ 240 В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60" w:after="0" w:lineRule="auto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8640"/>
                            <a:ext cx="61416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9,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1600" y="1163160"/>
                            <a:ext cx="263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241812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218448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218448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18448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218376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218376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223200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22276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22276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223380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2369160"/>
                            <a:ext cx="203040" cy="18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22402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2178720"/>
                            <a:ext cx="203040" cy="18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07252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2112120"/>
                            <a:ext cx="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2115360"/>
                            <a:ext cx="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206748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213624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26764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226764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246240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2680" y="226692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2110680"/>
                            <a:ext cx="69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7800" y="2110680"/>
                            <a:ext cx="17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9280" y="211068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268740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26866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080" y="267912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26841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92880" y="2114640"/>
                            <a:ext cx="176400" cy="651600"/>
                          </a:xfrm>
                        </wpg:grpSpPr>
                        <wps:wsp>
                          <wps:cNvSpPr/>
                          <wps:spPr>
                            <a:xfrm>
                              <a:off x="25920" y="72360"/>
                              <a:ext cx="11952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25640"/>
                              <a:ext cx="76320" cy="74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0" cy="57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76360"/>
                              <a:ext cx="76320" cy="74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6520" y="227340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02960"/>
                            <a:ext cx="224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331560"/>
                            <a:ext cx="224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199440"/>
                            <a:ext cx="76320" cy="76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149760"/>
                            <a:ext cx="203040" cy="18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6480" y="2114640"/>
                            <a:ext cx="176400" cy="659160"/>
                          </a:xfrm>
                        </wpg:grpSpPr>
                        <wps:wsp>
                          <wps:cNvSpPr/>
                          <wps:spPr>
                            <a:xfrm>
                              <a:off x="25920" y="73440"/>
                              <a:ext cx="1195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2744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0" cy="57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08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8284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11120" y="218448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214236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8560" y="2155320"/>
                            <a:ext cx="11952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0" y="28440"/>
                              <a:ext cx="1195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8240" y="2155320"/>
                            <a:ext cx="11952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0" y="28440"/>
                              <a:ext cx="1195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97400" y="244440"/>
                            <a:ext cx="13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5pt;margin-top:15.85pt;width:273.35pt;height:254.45pt" coordorigin="2290,317" coordsize="5467,5089">
                <v:rect id="shape_0" stroked="t" o:allowincell="f" style="position:absolute;left:3273;top:371;width:3548;height:396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3481;top:1131;width:3131;height:223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3273;top:964;width:3548;height:2786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line id="shape_0" from="5067,317" to="5067,4465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3012;top:4034;width:4744;height:1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312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1              2         3                4           5         6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         +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31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Вход            ~ 220 В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bscript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Выход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  (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~ 240 В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60" w:after="0" w:lineRule="auto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0;top:3165;width:96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9,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91,2149" to="7039,2149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13;top:4125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336;top:3757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75;top:3757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90;top:3757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45;top:3756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09;top:3756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371;top:3832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33;top:3825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43;top:3825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73;top:3835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4910;top:4048;width:319;height:2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5013;top:3845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4910;top:3748;width:319;height:2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430,3581" to="3430,4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94,3643" to="4794,4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1,3648" to="6001,4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8,3573" to="3768,4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8,3681" to="6638,4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5,3888" to="3572,3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4,3888" to="5191,3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1,4195" to="5208,4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69,3887" to="6146,3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8,3641" to="3429,3641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3767,3641" to="4034,3641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3423,3641" to="3774,36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63;top:4549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28;top:4548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86;top:4536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36;top:4544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5271;top:3647;width:277;height:1026">
                  <v:rect id="shape_0" fillcolor="white" stroked="t" o:allowincell="f" style="position:absolute;left:5312;top:3761;width:187;height:3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347;top:3845;width:119;height:1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406,3647" to="5406,45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1,3900" to="5548,3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339;top:4555;width:119;height:1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6489,3897" to="6766,3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0,479" to="6820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0,839" to="6820,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5003;top:631;width:119;height:1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4904;top:553;width:319;height:2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4001;top:3647;width:277;height:1038">
                  <v:rect id="shape_0" fillcolor="white" stroked="t" o:allowincell="f" style="position:absolute;left:4042;top:3763;width:187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077;top:3848;width:119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136,3647" to="4136,45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01,3904" to="4278,3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069;top:4565;width:119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white" stroked="t" o:allowincell="f" style="position:absolute;left:4355;top:3757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48,3691" to="4448,4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256;top:3711;width:188;height:464">
                  <v:rect id="shape_0" fillcolor="white" stroked="t" o:allowincell="f" style="position:absolute;left:6256;top:3756;width:187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58,3711" to="6358,4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26;top:3711;width:188;height:464">
                  <v:rect id="shape_0" fillcolor="white" stroked="t" o:allowincell="f" style="position:absolute;left:5626;top:3756;width:187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28,3711" to="5728,4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963,702" to="5177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6"/>
        </w:rPr>
        <w:t xml:space="preserve">                           </w:t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               </w:t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36"/>
        <w:ind w:firstLine="720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</w:t>
      </w:r>
    </w:p>
    <w:p>
      <w:pPr>
        <w:pStyle w:val="TextBodyIndent"/>
        <w:spacing w:lineRule="auto" w:line="336" w:before="0" w:after="0"/>
        <w:ind w:left="0" w:hanging="0"/>
        <w:rPr/>
      </w:pPr>
      <w:r>
        <w:rPr>
          <w:rFonts w:eastAsia="Arial" w:cs="Arial" w:ascii="Arial" w:hAnsi="Arial"/>
          <w:sz w:val="26"/>
        </w:rPr>
        <w:t xml:space="preserve">                              </w:t>
      </w:r>
      <w:r>
        <w:rPr>
          <w:rFonts w:cs="Arial" w:ascii="Arial" w:hAnsi="Arial"/>
          <w:spacing w:val="14"/>
          <w:sz w:val="26"/>
        </w:rPr>
        <w:t>Рисунок А.2 – Расположение клемм подключения ИП</w:t>
      </w:r>
      <w:r>
        <w:rPr>
          <w:rFonts w:cs="Arial" w:ascii="Arial" w:hAnsi="Arial"/>
          <w:sz w:val="26"/>
        </w:rPr>
        <w:t xml:space="preserve"> </w:t>
      </w:r>
    </w:p>
    <w:p>
      <w:pPr>
        <w:pStyle w:val="TextBody"/>
        <w:spacing w:lineRule="auto" w:line="336" w:before="0" w:after="0"/>
        <w:ind w:firstLine="709"/>
        <w:jc w:val="left"/>
        <w:rPr>
          <w:rFonts w:eastAsia="Courier New"/>
          <w:sz w:val="26"/>
        </w:rPr>
      </w:pPr>
      <w:r>
        <w:rPr>
          <w:rFonts w:eastAsia="Courier New"/>
          <w:sz w:val="26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964" w:right="964" w:gutter="0" w:header="284" w:top="340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-709" w:leader="none"/>
        <w:tab w:val="left" w:pos="3119" w:leader="none"/>
        <w:tab w:val="center" w:pos="3686" w:leader="none"/>
        <w:tab w:val="right" w:pos="992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-709" w:leader="none"/>
        <w:tab w:val="left" w:pos="3119" w:leader="none"/>
        <w:tab w:val="center" w:pos="3686" w:leader="none"/>
        <w:tab w:val="right" w:pos="9923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0</wp:posOffset>
              </wp:positionV>
              <wp:extent cx="178435" cy="19113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05pt;mso-wrap-distance-left:0pt;mso-wrap-distance-right:0pt;mso-wrap-distance-top:0pt;mso-wrap-distance-bottom:0pt;margin-top:0.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937375</wp:posOffset>
              </wp:positionH>
              <wp:positionV relativeFrom="paragraph">
                <wp:posOffset>2540</wp:posOffset>
              </wp:positionV>
              <wp:extent cx="1460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2pt;mso-position-vertical-relative:text;margin-left:546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SOCPEUR;Arial" w:hAnsi="ISOCPEUR;Arial" w:cs="ISOCPEUR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outlineLvl w:val="2"/>
    </w:pPr>
    <w:rPr>
      <w:rFonts w:ascii="ISOCPEUR;Arial" w:hAnsi="ISOCPEUR;Arial" w:cs="ISOCPEUR;Arial"/>
      <w:spacing w:val="-4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pacing w:val="-1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2007" w:leader="none"/>
      </w:tabs>
      <w:autoSpaceDE w:val="false"/>
      <w:spacing w:lineRule="auto" w:line="288" w:before="240" w:after="60"/>
      <w:ind w:firstLine="567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autoSpaceDE w:val="false"/>
      <w:spacing w:lineRule="auto" w:line="288" w:before="240" w:after="60"/>
      <w:ind w:left="1152" w:hanging="1152"/>
      <w:jc w:val="both"/>
      <w:outlineLvl w:val="5"/>
    </w:pPr>
    <w:rPr>
      <w:rFonts w:ascii="Courier New" w:hAnsi="Courier New" w:cs="Courier New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autoSpaceDE w:val="false"/>
      <w:spacing w:lineRule="auto" w:line="288" w:before="240" w:after="60"/>
      <w:ind w:left="1296" w:hanging="1296"/>
      <w:jc w:val="both"/>
      <w:outlineLvl w:val="6"/>
    </w:pPr>
    <w:rPr>
      <w:rFonts w:ascii="Arial" w:hAnsi="Arial" w:cs="Arial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autoSpaceDE w:val="false"/>
      <w:spacing w:lineRule="auto" w:line="288" w:before="240" w:after="60"/>
      <w:ind w:left="1440" w:hanging="1440"/>
      <w:jc w:val="both"/>
      <w:outlineLvl w:val="7"/>
    </w:pPr>
    <w:rPr>
      <w:rFonts w:ascii="Arial" w:hAnsi="Arial" w:cs="Arial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ISOCPEUR;Arial" w:hAnsi="ISOCPEUR;Arial" w:cs="ISOCPEUR;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sz w:val="28"/>
      <w:szCs w:val="28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sz w:val="24"/>
      <w:szCs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28"/>
      <w:szCs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b w:val="false"/>
      <w:i w:val="false"/>
      <w:sz w:val="24"/>
      <w:szCs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20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b w:val="false"/>
      <w:i w:val="false"/>
      <w:sz w:val="24"/>
      <w:szCs w:val="24"/>
    </w:rPr>
  </w:style>
  <w:style w:type="character" w:styleId="WW8Num73z0">
    <w:name w:val="WW8Num73z0"/>
    <w:qFormat/>
    <w:rPr>
      <w:b w:val="false"/>
      <w:i w:val="false"/>
      <w:sz w:val="24"/>
      <w:szCs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28"/>
      <w:szCs w:val="28"/>
    </w:rPr>
  </w:style>
  <w:style w:type="character" w:styleId="WW8Num79z0">
    <w:name w:val="WW8Num79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80z0">
    <w:name w:val="WW8Num80z0"/>
    <w:qFormat/>
    <w:rPr>
      <w:b w:val="false"/>
      <w:i w:val="false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b w:val="false"/>
      <w:i w:val="false"/>
      <w:sz w:val="24"/>
      <w:szCs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sz w:val="28"/>
      <w:szCs w:val="28"/>
    </w:rPr>
  </w:style>
  <w:style w:type="character" w:styleId="WW8NumSt16z0">
    <w:name w:val="WW8NumSt16z0"/>
    <w:qFormat/>
    <w:rPr>
      <w:sz w:val="28"/>
      <w:szCs w:val="28"/>
    </w:rPr>
  </w:style>
  <w:style w:type="character" w:styleId="WW8NumSt24z0">
    <w:name w:val="WW8NumSt24z0"/>
    <w:qFormat/>
    <w:rPr>
      <w:sz w:val="28"/>
      <w:szCs w:val="28"/>
    </w:rPr>
  </w:style>
  <w:style w:type="character" w:styleId="WW8NumSt84z0">
    <w:name w:val="WW8NumSt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>
      <w:autoSpaceDE w:val="false"/>
      <w:spacing w:lineRule="auto" w:line="288" w:before="360" w:after="0"/>
      <w:jc w:val="both"/>
    </w:pPr>
    <w:rPr>
      <w:rFonts w:ascii="Courier New" w:hAnsi="Courier New" w:cs="Courier New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">
    <w:name w:val="зз"/>
    <w:basedOn w:val="TextBodyIndent"/>
    <w:qFormat/>
    <w:pPr>
      <w:numPr>
        <w:ilvl w:val="0"/>
        <w:numId w:val="3"/>
      </w:numPr>
      <w:spacing w:before="0" w:after="0"/>
    </w:pPr>
    <w:rPr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-3119" w:leader="none"/>
      </w:tabs>
      <w:autoSpaceDE w:val="false"/>
      <w:spacing w:lineRule="auto" w:line="288"/>
      <w:ind w:left="2268" w:hanging="283"/>
      <w:jc w:val="both"/>
    </w:pPr>
    <w:rPr>
      <w:rFonts w:ascii="Courier New" w:hAnsi="Courier New" w:cs="Courier New"/>
      <w:szCs w:val="24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Courier New" w:hAnsi="Courier New" w:cs="Courier New"/>
      <w:lang w:val="en-US"/>
    </w:rPr>
  </w:style>
  <w:style w:type="paragraph" w:styleId="Style7">
    <w:name w:val="Название объекта"/>
    <w:basedOn w:val="Normal"/>
    <w:next w:val="Normal"/>
    <w:qFormat/>
    <w:pPr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44NG">
    <w:name w:val="Текст примечания_x0001_а_x001c_4&amp;4&amp;/_x0017_N„/Gя_x0017__x0002__x0006_ъ_x0005_/_x0017_ј-"/>
    <w:basedOn w:val="Normal"/>
    <w:qFormat/>
    <w:pPr>
      <w:spacing w:lineRule="auto" w:line="288"/>
      <w:ind w:firstLine="851"/>
      <w:jc w:val="both"/>
    </w:pPr>
    <w:rPr>
      <w:rFonts w:ascii="Courier New" w:hAnsi="Courier New" w:cs="Courier New"/>
      <w:lang w:eastAsia="ru-RU"/>
    </w:rPr>
  </w:style>
  <w:style w:type="paragraph" w:styleId="31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1560"/>
      <w:jc w:val="both"/>
    </w:pPr>
    <w:rPr>
      <w:rFonts w:ascii="Courier New" w:hAnsi="Courier New" w:cs="Courier New"/>
      <w:sz w:val="24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left="74" w:firstLine="720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ind w:left="5041" w:hanging="0"/>
    </w:pPr>
    <w:rPr>
      <w:rFonts w:ascii="Courier New" w:hAnsi="Courier New" w:cs="Courier New"/>
      <w:sz w:val="24"/>
    </w:rPr>
  </w:style>
  <w:style w:type="paragraph" w:styleId="Oaaeeiue">
    <w:name w:val="Oaaee?iue"/>
    <w:basedOn w:val="Normal"/>
    <w:qFormat/>
    <w:pPr>
      <w:widowControl w:val="false"/>
      <w:spacing w:lineRule="auto" w:line="288"/>
      <w:jc w:val="both"/>
    </w:pPr>
    <w:rPr>
      <w:rFonts w:ascii="Courier New" w:hAnsi="Courier New" w:cs="Courier New"/>
      <w:sz w:val="24"/>
    </w:rPr>
  </w:style>
  <w:style w:type="paragraph" w:styleId="Oiaaiu2">
    <w:name w:val="O?iaaiu 2"/>
    <w:basedOn w:val="Heading2"/>
    <w:next w:val="31"/>
    <w:qFormat/>
    <w:pPr>
      <w:keepNext w:val="false"/>
      <w:widowControl w:val="false"/>
      <w:numPr>
        <w:ilvl w:val="0"/>
        <w:numId w:val="4"/>
      </w:numPr>
      <w:tabs>
        <w:tab w:val="clear" w:pos="720"/>
        <w:tab w:val="left" w:pos="360" w:leader="none"/>
      </w:tabs>
      <w:spacing w:lineRule="auto" w:line="288" w:before="160" w:after="0"/>
      <w:ind w:firstLine="720"/>
      <w:jc w:val="both"/>
      <w:outlineLvl w:val="9"/>
    </w:pPr>
    <w:rPr>
      <w:rFonts w:ascii="Courier New" w:hAnsi="Courier New" w:cs="Courier New"/>
      <w:b w:val="false"/>
      <w:sz w:val="24"/>
      <w:lang w:val="ru-RU"/>
    </w:rPr>
  </w:style>
  <w:style w:type="paragraph" w:styleId="BodyTextIndent3">
    <w:name w:val="Body Text Indent 3"/>
    <w:basedOn w:val="Normal"/>
    <w:qFormat/>
    <w:pPr>
      <w:widowControl w:val="false"/>
      <w:spacing w:lineRule="auto" w:line="360"/>
      <w:ind w:firstLine="720"/>
    </w:pPr>
    <w:rPr>
      <w:sz w:val="24"/>
    </w:rPr>
  </w:style>
  <w:style w:type="paragraph" w:styleId="5">
    <w:name w:val="Указатель 5"/>
    <w:basedOn w:val="Normal"/>
    <w:next w:val="Normal"/>
    <w:qFormat/>
    <w:pPr>
      <w:widowControl w:val="false"/>
      <w:tabs>
        <w:tab w:val="clear" w:pos="720"/>
        <w:tab w:val="right" w:pos="9582" w:leader="none"/>
      </w:tabs>
      <w:spacing w:lineRule="auto" w:line="288" w:before="60" w:after="0"/>
      <w:ind w:left="1200" w:hanging="240"/>
      <w:jc w:val="both"/>
    </w:pPr>
    <w:rPr>
      <w:rFonts w:ascii="Courier New" w:hAnsi="Courier New" w:cs="Courier New"/>
      <w:sz w:val="24"/>
    </w:rPr>
  </w:style>
  <w:style w:type="paragraph" w:styleId="Style8">
    <w:name w:val="Цитата"/>
    <w:basedOn w:val="Normal"/>
    <w:qFormat/>
    <w:pPr>
      <w:spacing w:lineRule="auto" w:line="288" w:before="120" w:after="0"/>
      <w:ind w:left="284" w:right="-652" w:firstLine="709"/>
      <w:jc w:val="both"/>
    </w:pPr>
    <w:rPr>
      <w:rFonts w:ascii="Courier New" w:hAnsi="Courier New" w:cs="Courier New"/>
      <w:sz w:val="24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both"/>
    </w:pPr>
    <w:rPr>
      <w:sz w:val="24"/>
    </w:rPr>
  </w:style>
  <w:style w:type="paragraph" w:styleId="Style9">
    <w:name w:val="Табличный"/>
    <w:basedOn w:val="Normal"/>
    <w:qFormat/>
    <w:pPr>
      <w:widowControl w:val="false"/>
      <w:spacing w:lineRule="auto" w:line="288"/>
      <w:jc w:val="both"/>
    </w:pPr>
    <w:rPr>
      <w:rFonts w:ascii="Courier New" w:hAnsi="Courier New" w:cs="Courier New"/>
      <w:sz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7:48:00Z</dcterms:created>
  <dc:creator>КТО</dc:creator>
  <dc:description/>
  <dc:language>en-US</dc:language>
  <cp:lastModifiedBy>ТБ КТО</cp:lastModifiedBy>
  <cp:lastPrinted>2006-06-07T16:50:00Z</cp:lastPrinted>
  <dcterms:modified xsi:type="dcterms:W3CDTF">2006-09-18T11:48:00Z</dcterms:modified>
  <cp:revision>10</cp:revision>
  <dc:subject/>
  <dc:title>Конденсаторы</dc:title>
</cp:coreProperties>
</file>