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2"/>
        <w:rPr>
          <w:sz w:val="32"/>
          <w:lang w:val="ru-RU"/>
        </w:rPr>
      </w:pPr>
      <w:r>
        <w:rPr>
          <w:sz w:val="32"/>
          <w:lang w:val="ru-RU"/>
        </w:rPr>
        <w:t>РУП «ВЗЭП»</w:t>
      </w:r>
    </w:p>
    <w:p>
      <w:pPr>
        <w:pStyle w:val="Normal"/>
        <w:spacing w:before="240" w:after="0"/>
        <w:rPr/>
      </w:pPr>
      <w:r>
        <w:rPr>
          <w:rFonts w:eastAsia="Arial" w:cs="Arial" w:ascii="Arial" w:hAnsi="Arial"/>
          <w:sz w:val="32"/>
        </w:rPr>
        <w:t xml:space="preserve">                      </w:t>
      </w:r>
      <w:r>
        <w:rPr>
          <w:sz w:val="28"/>
        </w:rPr>
        <w:object w:dxaOrig="593" w:dyaOrig="6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65pt;height:34.65pt" filled="f" o:ole="">
            <v:imagedata r:id="rId3" o:title=""/>
          </v:shape>
          <o:OLEObject Type="Embed" ProgID="" ShapeID="ole_rId2" DrawAspect="Content" ObjectID="_1810444803" r:id="rId2"/>
        </w:object>
      </w:r>
      <w:r>
        <w:rPr>
          <w:rFonts w:eastAsia="Courier New" w:cs="Courier New" w:ascii="Courier New" w:hAnsi="Courier New"/>
          <w:b/>
          <w:sz w:val="28"/>
        </w:rPr>
        <w:t xml:space="preserve">                         </w:t>
      </w:r>
      <w:r>
        <w:rPr>
          <w:rFonts w:cs="Arial" w:ascii="Arial" w:hAnsi="Arial"/>
          <w:spacing w:val="20"/>
          <w:sz w:val="28"/>
        </w:rPr>
        <w:tab/>
      </w:r>
      <w:r>
        <w:rPr>
          <w:rFonts w:cs="Arial" w:ascii="Arial" w:hAnsi="Arial"/>
          <w:spacing w:val="20"/>
          <w:sz w:val="28"/>
        </w:rPr>
        <w:drawing>
          <wp:inline distT="0" distB="0" distL="0" distR="0">
            <wp:extent cx="482600" cy="47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20" r="-118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             </w:t>
      </w:r>
    </w:p>
    <w:p>
      <w:pPr>
        <w:pStyle w:val="Normal"/>
        <w:ind w:left="504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left" w:pos="5698" w:leader="none"/>
        </w:tabs>
        <w:ind w:left="584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12"/>
        <w:ind w:left="5041" w:hanging="0"/>
        <w:rPr/>
      </w:pPr>
      <w:r>
        <w:rPr>
          <w:rFonts w:eastAsia="Arial" w:cs="Arial" w:ascii="Arial" w:hAnsi="Arial"/>
          <w:sz w:val="32"/>
        </w:rPr>
        <w:t xml:space="preserve">        </w:t>
      </w:r>
      <w:r>
        <w:rPr>
          <w:rFonts w:cs="Arial" w:ascii="Arial" w:hAnsi="Arial"/>
          <w:spacing w:val="10"/>
          <w:sz w:val="24"/>
        </w:rPr>
        <w:t>УТВЕРЖДАЮ</w:t>
      </w:r>
    </w:p>
    <w:p>
      <w:pPr>
        <w:pStyle w:val="Heading6"/>
        <w:spacing w:lineRule="auto" w:line="312"/>
        <w:ind w:left="1152" w:hanging="1152"/>
        <w:rPr>
          <w:spacing w:val="10"/>
          <w:sz w:val="24"/>
        </w:rPr>
      </w:pPr>
      <w:r>
        <w:rPr>
          <w:rFonts w:eastAsia="Courier New" w:cs="Courier New"/>
          <w:spacing w:val="10"/>
          <w:sz w:val="24"/>
        </w:rPr>
        <w:t xml:space="preserve">          </w:t>
      </w:r>
      <w:r>
        <w:rPr>
          <w:spacing w:val="10"/>
          <w:sz w:val="24"/>
        </w:rPr>
        <w:t>Главный инженер</w:t>
      </w:r>
    </w:p>
    <w:p>
      <w:pPr>
        <w:pStyle w:val="Normal"/>
        <w:spacing w:lineRule="auto" w:line="312"/>
        <w:rPr>
          <w:rFonts w:ascii="Arial" w:hAnsi="Arial" w:eastAsia="Arial" w:cs="Arial"/>
          <w:spacing w:val="10"/>
          <w:sz w:val="24"/>
        </w:rPr>
      </w:pPr>
      <w:r>
        <w:rPr>
          <w:rFonts w:eastAsia="Arial" w:cs="Arial" w:ascii="Arial" w:hAnsi="Arial"/>
          <w:spacing w:val="10"/>
          <w:sz w:val="24"/>
        </w:rPr>
        <w:t xml:space="preserve">                           </w:t>
      </w:r>
    </w:p>
    <w:p>
      <w:pPr>
        <w:pStyle w:val="Normal"/>
        <w:spacing w:lineRule="auto" w:line="312"/>
        <w:rPr>
          <w:rFonts w:ascii="Arial" w:hAnsi="Arial" w:cs="Arial"/>
          <w:spacing w:val="10"/>
          <w:sz w:val="24"/>
        </w:rPr>
      </w:pPr>
      <w:r>
        <w:rPr>
          <w:rFonts w:eastAsia="Arial" w:cs="Arial" w:ascii="Arial" w:hAnsi="Arial"/>
          <w:spacing w:val="10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spacing w:val="10"/>
          <w:sz w:val="24"/>
        </w:rPr>
        <w:t>____________ В.И.Колпаков</w:t>
      </w:r>
    </w:p>
    <w:p>
      <w:pPr>
        <w:pStyle w:val="Normal"/>
        <w:spacing w:lineRule="auto" w:line="312"/>
        <w:rPr>
          <w:rFonts w:ascii="Arial" w:hAnsi="Arial" w:eastAsia="Arial" w:cs="Arial"/>
          <w:spacing w:val="10"/>
          <w:sz w:val="24"/>
        </w:rPr>
      </w:pPr>
      <w:r>
        <w:rPr>
          <w:rFonts w:eastAsia="Arial" w:cs="Arial" w:ascii="Arial" w:hAnsi="Arial"/>
          <w:spacing w:val="10"/>
          <w:sz w:val="24"/>
        </w:rPr>
        <w:t xml:space="preserve">                                                          </w:t>
      </w:r>
    </w:p>
    <w:p>
      <w:pPr>
        <w:pStyle w:val="Normal"/>
        <w:spacing w:lineRule="auto" w:line="312"/>
        <w:rPr>
          <w:rFonts w:ascii="Arial" w:hAnsi="Arial" w:cs="Arial"/>
          <w:spacing w:val="10"/>
          <w:sz w:val="24"/>
        </w:rPr>
      </w:pPr>
      <w:r>
        <w:rPr>
          <w:rFonts w:eastAsia="Arial" w:cs="Arial" w:ascii="Arial" w:hAnsi="Arial"/>
          <w:spacing w:val="10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spacing w:val="10"/>
          <w:sz w:val="24"/>
        </w:rPr>
        <w:t>____________ 2008 г</w:t>
      </w:r>
    </w:p>
    <w:p>
      <w:pPr>
        <w:pStyle w:val="Normal"/>
        <w:spacing w:lineRule="auto" w:line="31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spacing w:lineRule="auto" w:line="312"/>
        <w:ind w:left="-77" w:hanging="0"/>
        <w:jc w:val="center"/>
        <w:rPr>
          <w:b/>
          <w:b/>
          <w:spacing w:val="20"/>
        </w:rPr>
      </w:pPr>
      <w:r>
        <w:rPr>
          <w:b/>
          <w:spacing w:val="20"/>
        </w:rPr>
        <w:t>ПРЕОБРАЗОВАТЕЛИ ИЗМЕРИТЕЛЬНЫЕ</w:t>
      </w:r>
    </w:p>
    <w:p>
      <w:pPr>
        <w:pStyle w:val="Normal"/>
        <w:spacing w:lineRule="auto" w:line="312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 xml:space="preserve">АКТИВНОЙ И РЕАКТИВНОЙ МОЩНОСТИ </w:t>
      </w:r>
    </w:p>
    <w:p>
      <w:pPr>
        <w:pStyle w:val="Normal"/>
        <w:spacing w:lineRule="auto" w:line="312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 xml:space="preserve">ТРЕХФАЗНОГО ТОКА </w:t>
      </w:r>
    </w:p>
    <w:p>
      <w:pPr>
        <w:pStyle w:val="Normal"/>
        <w:spacing w:lineRule="auto" w:line="312"/>
        <w:jc w:val="center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 xml:space="preserve">Е849/1-12-М1 </w:t>
      </w:r>
    </w:p>
    <w:p>
      <w:pPr>
        <w:pStyle w:val="Heading4"/>
        <w:spacing w:lineRule="auto" w:line="312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12"/>
        <w:rPr/>
      </w:pPr>
      <w:r>
        <w:rPr/>
        <w:t>Руководство по эксплуатации</w:t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</w:rPr>
        <w:t>3ПМ.499.310 РЭ</w:t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</w:rPr>
        <w:t>Начальник КТО ц.07</w:t>
      </w:r>
    </w:p>
    <w:p>
      <w:pPr>
        <w:pStyle w:val="Normal"/>
        <w:spacing w:lineRule="auto" w:line="31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</w:p>
    <w:p>
      <w:pPr>
        <w:pStyle w:val="Normal"/>
        <w:spacing w:lineRule="auto" w:line="312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lang w:val="en-US"/>
        </w:rPr>
        <w:t>___________ А.И.Прасолов</w:t>
      </w:r>
    </w:p>
    <w:p>
      <w:pPr>
        <w:pStyle w:val="Normal"/>
        <w:spacing w:lineRule="auto" w:line="312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</w:t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lang w:val="en-US"/>
        </w:rPr>
        <w:t>___________ 2008 г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12"/>
        <w:ind w:left="709" w:firstLine="720"/>
        <w:rPr>
          <w:rFonts w:ascii="Arial" w:hAnsi="Arial" w:cs="Arial"/>
          <w:i/>
          <w:i/>
          <w:spacing w:val="40"/>
          <w:sz w:val="24"/>
        </w:rPr>
      </w:pPr>
      <w:r>
        <w:rPr>
          <w:rFonts w:cs="Arial" w:ascii="Arial" w:hAnsi="Arial"/>
          <w:i/>
          <w:spacing w:val="40"/>
          <w:sz w:val="24"/>
        </w:rPr>
        <w:t>УВАЖАЕМЫЙ ПОКУПАТЕЛЬ!</w:t>
      </w:r>
    </w:p>
    <w:p>
      <w:pPr>
        <w:pStyle w:val="Normal"/>
        <w:spacing w:lineRule="auto" w:line="312"/>
        <w:ind w:left="709" w:firstLine="720"/>
        <w:rPr>
          <w:rFonts w:ascii="Arial" w:hAnsi="Arial" w:cs="Arial"/>
          <w:i/>
          <w:i/>
          <w:spacing w:val="40"/>
          <w:sz w:val="24"/>
        </w:rPr>
      </w:pPr>
      <w:r>
        <w:rPr>
          <w:rFonts w:cs="Arial" w:ascii="Arial" w:hAnsi="Arial"/>
          <w:i/>
          <w:spacing w:val="40"/>
          <w:sz w:val="24"/>
        </w:rPr>
        <w:t>Благодарим Вас за приобретение нашего изделия.</w:t>
      </w:r>
    </w:p>
    <w:p>
      <w:pPr>
        <w:pStyle w:val="Normal"/>
        <w:spacing w:lineRule="auto" w:line="312"/>
        <w:ind w:left="709" w:firstLine="720"/>
        <w:rPr>
          <w:rFonts w:ascii="Arial" w:hAnsi="Arial" w:cs="Arial"/>
          <w:i/>
          <w:i/>
          <w:spacing w:val="14"/>
          <w:sz w:val="24"/>
        </w:rPr>
      </w:pPr>
      <w:r>
        <w:rPr>
          <w:rFonts w:cs="Arial" w:ascii="Arial" w:hAnsi="Arial"/>
          <w:i/>
          <w:spacing w:val="14"/>
          <w:sz w:val="24"/>
        </w:rPr>
      </w:r>
    </w:p>
    <w:p>
      <w:pPr>
        <w:pStyle w:val="Normal"/>
        <w:spacing w:lineRule="auto" w:line="312"/>
        <w:ind w:left="709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СОДЕРЖАНИЕ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</w:t>
      </w:r>
      <w:r>
        <w:rPr>
          <w:rFonts w:cs="Arial" w:ascii="Arial" w:hAnsi="Arial"/>
          <w:spacing w:val="14"/>
          <w:sz w:val="24"/>
        </w:rPr>
        <w:t xml:space="preserve">ВВЕДЕНИЕ.........................………………….......3  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 ОПИСАНИЕ И РАБОТА........................………..3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1 Назначение изделия.....................……………3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 Технические характеристики.............………..4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3 Комплектность.........................………………..9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 Устройство и работа...................……………..10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5 Маркировка и пломбирование ИП.........…….10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 ИСПОЛЬЗОВАНИЕ ПО НАЗНАЧЕНИЮ........… 12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1 Подготовка изделия к использованию..……  12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 Использование изделия.................…………. 12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 ТЕХНИЧЕСКОЕ ОБСЛУЖИВАНИЕ................. .14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 ХРАНЕНИЕ И ТРАНСПОРТИРОВАНИЕ......…. 15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1 Хранение ИП…………………………………….…15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2 Транспортирование ИП..................…………..15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 ГАРАНТИИ ИЗГОТОВИТЕЛЯ …………………….15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ПРИЛОЖЕНИЕ А  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Габаритные и установочные размеры ИП, 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расположение клемм подключения ……..…….….16</w:t>
      </w:r>
    </w:p>
    <w:p>
      <w:pPr>
        <w:pStyle w:val="Normal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964" w:right="425" w:gutter="0" w:header="284" w:top="851" w:footer="284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Normal"/>
        <w:widowControl w:val="false"/>
        <w:spacing w:lineRule="auto" w:line="312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Настоящее руководство по эксплуатации (РЭ) преобразователей измерительных активной и реактивной мощности трехфазного тока Е849/1-Е849/12-М1 предназначено для ознакомления с устройством, монтажом, обслуживанием преобразователей измерительных и содержит технические характеристики, описание конструкции и другие сведения, необходимые для правильного использования и эксплуатации.</w:t>
      </w:r>
    </w:p>
    <w:p>
      <w:pPr>
        <w:pStyle w:val="Normal"/>
        <w:widowControl w:val="false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еобразователи внесены в Государственные реестры средств измерений Республики Беларусь, Российской Федерации.</w:t>
      </w:r>
    </w:p>
    <w:p>
      <w:pPr>
        <w:pStyle w:val="Normal"/>
        <w:widowControl w:val="false"/>
        <w:spacing w:lineRule="auto" w:line="312" w:before="120" w:after="12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 ОПИСАНИЕ И РАБОТА</w:t>
      </w:r>
    </w:p>
    <w:p>
      <w:pPr>
        <w:pStyle w:val="Normal"/>
        <w:widowControl w:val="false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1 Назначение изделия</w:t>
      </w:r>
    </w:p>
    <w:p>
      <w:pPr>
        <w:pStyle w:val="Normal"/>
        <w:widowControl w:val="false"/>
        <w:spacing w:lineRule="auto" w:line="312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1.1.1 Преобразователи измерительные (в дальнейшем — ИП) предназначены для линейного преобразования активной и реактивной мощности трехфазных, трехпроводных цепей переменного тока в два гальванически развязанных между собой унифицированных выходных  сигнала постоянного тока и применяются для контроля параметров электрических сетей и установок при комплексной автоматизации  объектов электроэнергетики, в автоматизированных системах управления технологическими процессами энергоемких объектов различных отраслей промышленности.</w:t>
      </w:r>
    </w:p>
    <w:p>
      <w:pPr>
        <w:pStyle w:val="Normal"/>
        <w:widowControl w:val="false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Включение ИП непосредственное или через измерительные трансформаторы тока и напряжения.</w:t>
      </w:r>
    </w:p>
    <w:p>
      <w:pPr>
        <w:pStyle w:val="Normal"/>
        <w:widowControl w:val="false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1.2 Информацию несет среднее значение выходного сигнала.</w:t>
      </w:r>
    </w:p>
    <w:p>
      <w:pPr>
        <w:pStyle w:val="Normal"/>
        <w:widowControl w:val="false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1.3 ИП предназначены для работы при температуре окружающего воздуха от минус 30 до плюс 60 °С и относительной влажности до 95 % при температуре 35 °С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ИП, поставляемые для экспорта в общеклиматическом исполнении, изготавливаются для работы при температуре окружающего воздуха от 5 до плюс 60 °С и относительной влажности до 95 % при температуре 35 °С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1.4 ИП относятся к оборудованию, эксплуатируемому в стационарных условиях производственных помещений, вне жилых домов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1.1.5 Питание ИП Е849/1,3,6,7,9,12-М1, осуществляется от измерительной цепи, питание ИП Е849/2,4,5,8,10,11-М1 осуществляется от сети переменного тока с номинальным напряжением 220 В (для Е849/5,11-М1 дополнительно 100 В) частотой 50 Гц. 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Питание ИП, поставляемых для экспорта, осуществляется от сети переменного тока с номинальным напряжением  220 В частотой 50 Гц или 240 В частотой 60 Гц (для Е849/5,11-М1 дополнительно 100 В). </w:t>
      </w:r>
    </w:p>
    <w:p>
      <w:pPr>
        <w:pStyle w:val="Normal"/>
        <w:widowControl w:val="false"/>
        <w:spacing w:lineRule="auto" w:line="312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1.1.6 ИП выполнены в едином корпусе, предназначенном для навесного монтажа на щитах и панелях, с передним присоединением монтажных проводов.</w:t>
      </w:r>
    </w:p>
    <w:p>
      <w:pPr>
        <w:pStyle w:val="Normal"/>
        <w:widowControl w:val="false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1.7 При заказе и в документации другой продукции, в которой ИП могут быть применены, необходимо указать: тип, модификацию, исполнение, номинальное значение тока входного сигнала, напряжение питания для ИП с дополнительным питанием, условное обозначение технических условий.</w:t>
      </w:r>
    </w:p>
    <w:p>
      <w:pPr>
        <w:pStyle w:val="Normal"/>
        <w:widowControl w:val="false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 заказе ИП, поставляемых для экспорта, дополнительно после модификации следует указать: климатическое исполнение, категорию размещения и знак расширенного диапазона эксплуатации для поставки в страны с тропическим климатом, слова «эксп. исп.» для поставок на экспорт в страны с умеренным климатом, напряжение питающей сети.</w:t>
      </w:r>
    </w:p>
    <w:p>
      <w:pPr>
        <w:pStyle w:val="Normal"/>
        <w:widowControl w:val="false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 заказе ИП, предназначенных для атомных станций (АС), после модификации необходимо дополнительно указать индекс АС.</w:t>
      </w:r>
    </w:p>
    <w:p>
      <w:pPr>
        <w:pStyle w:val="Normal"/>
        <w:widowControl w:val="false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Например:</w:t>
      </w:r>
    </w:p>
    <w:p>
      <w:pPr>
        <w:pStyle w:val="Normal"/>
        <w:widowControl w:val="false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Для нужд народного хозяйства:</w:t>
      </w:r>
    </w:p>
    <w:p>
      <w:pPr>
        <w:pStyle w:val="Normal"/>
        <w:widowControl w:val="false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ИП Е849/1-М1, 5 А, ТУ 25-04.3973-80.</w:t>
      </w:r>
    </w:p>
    <w:p>
      <w:pPr>
        <w:pStyle w:val="Normal"/>
        <w:widowControl w:val="false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Для поставок на экспорт в страны с умеренным климатом:</w:t>
      </w:r>
    </w:p>
    <w:p>
      <w:pPr>
        <w:pStyle w:val="Normal"/>
        <w:widowControl w:val="false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ИП Е849/2-М1, эксп. исп., 5 А, 220 В, ТУ 25-04.3973-80.</w:t>
      </w:r>
    </w:p>
    <w:p>
      <w:pPr>
        <w:pStyle w:val="Normal"/>
        <w:widowControl w:val="false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Для поставок на экспорт в страны с тропическим климатом:</w:t>
      </w:r>
    </w:p>
    <w:p>
      <w:pPr>
        <w:pStyle w:val="Normal"/>
        <w:widowControl w:val="false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ИП Е849/2-М1, О4.1**, 1 А, 240 В, ТУ 25-04.3973-80.</w:t>
      </w:r>
    </w:p>
    <w:p>
      <w:pPr>
        <w:pStyle w:val="Normal"/>
        <w:widowControl w:val="false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Для атомных станций:</w:t>
      </w:r>
    </w:p>
    <w:p>
      <w:pPr>
        <w:pStyle w:val="Normal"/>
        <w:widowControl w:val="false"/>
        <w:spacing w:lineRule="auto" w:line="312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ИП Е849/3-М1, АС, 1 А, ТУ 25-04.3973-80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1.1.9 В связи с постоянным совершенствованием изделия возможны незначительные изменения в схеме и конструкции, не ухудшающие технические данные на изделия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 Технические характеристики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1 Тип, модификации, диапазоны измерений преобразуемых входных сигналов, их номинальные значения, диапазоны изменения выходных сигналов, параметры питания приведены в таблице 1.1.</w:t>
      </w:r>
    </w:p>
    <w:p>
      <w:pPr>
        <w:pStyle w:val="TextBodyIndent"/>
        <w:spacing w:lineRule="auto" w:line="312"/>
        <w:ind w:left="709" w:firstLine="720"/>
        <w:jc w:val="both"/>
        <w:rPr/>
      </w:pPr>
      <w:r>
        <w:rPr/>
        <w:t>Таблица 1.1</w:t>
      </w:r>
    </w:p>
    <w:tbl>
      <w:tblPr>
        <w:tblW w:w="10065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134"/>
        <w:gridCol w:w="1559"/>
        <w:gridCol w:w="1559"/>
        <w:gridCol w:w="2411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дификации ИП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пазон измерений преобразуемых сигналов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иапазон изменения выходного сигнала, мА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раметры питания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240" w:after="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</w:rPr>
              <w:t>,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24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, 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120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cos </w:t>
            </w:r>
            <w:r>
              <w:rPr>
                <w:rFonts w:cs="Arial" w:ascii="Symbol" w:hAnsi="Symbol"/>
                <w:sz w:val="22"/>
              </w:rPr>
              <w:t>j</w:t>
            </w:r>
            <w:r>
              <w:rPr>
                <w:rFonts w:cs="Arial" w:ascii="Arial" w:hAnsi="Arial"/>
                <w:sz w:val="24"/>
              </w:rPr>
              <w:t xml:space="preserve">             (sin </w:t>
            </w:r>
            <w:r>
              <w:rPr>
                <w:rFonts w:cs="Arial" w:ascii="Symbol" w:hAnsi="Symbol"/>
                <w:sz w:val="22"/>
              </w:rPr>
              <w:t>j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Е849/1,7-М1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0-1 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(0-0,5);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0-5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(0-2,5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0-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0-плюс 1-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0-5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От измерительной цеп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Е849/2,8-М1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0-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0-плюс 1-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0-5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220 В, 240 В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5-65 Гц</w:t>
            </w:r>
          </w:p>
        </w:tc>
      </w:tr>
      <w:tr>
        <w:trPr>
          <w:trHeight w:val="629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Е849/3,9-М1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0-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0-минус 1-0-плюс 1-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Минус 5-    0-плюс 5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От измерительной цепи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Е849/4,10-М1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0-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0-минус 1-0-плюс 1-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Минус 5-    0-плюс 5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220 В, 240 В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5-65 Гц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Е849/5,11-М1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0-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0-минус 1-0-плюс 1-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0-2,5-5,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00 В, 220 В, 240 В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5-65 Гц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Е849/6,12-М1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0-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0-плюс 1-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120" w:after="0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-20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От измерительной цепи</w:t>
            </w:r>
          </w:p>
        </w:tc>
      </w:tr>
      <w:tr>
        <w:trPr>
          <w:cantSplit w:val="true"/>
        </w:trPr>
        <w:tc>
          <w:tcPr>
            <w:tcW w:w="100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left="113" w:right="113" w:firstLine="720"/>
              <w:jc w:val="both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Примечания</w:t>
            </w:r>
          </w:p>
          <w:p>
            <w:pPr>
              <w:pStyle w:val="Normal"/>
              <w:spacing w:lineRule="auto" w:line="312"/>
              <w:ind w:left="113" w:right="113" w:firstLine="720"/>
              <w:jc w:val="both"/>
              <w:rPr/>
            </w:pPr>
            <w:r>
              <w:rPr>
                <w:rFonts w:cs="Arial" w:ascii="Arial" w:hAnsi="Arial"/>
                <w:sz w:val="23"/>
              </w:rPr>
              <w:t>1 Значения, указанные в таблице, распространяются на каждое из конструктивных исполнений: для нужд народного хозяйства, атомных станций, экспортного исполнения и общеклиматического исполнения (О4.1</w:t>
            </w:r>
            <w:r>
              <w:rPr>
                <w:rFonts w:eastAsia="Symbol" w:cs="Symbol" w:ascii="Symbol" w:hAnsi="Symbol"/>
                <w:sz w:val="23"/>
              </w:rPr>
              <w:t></w:t>
            </w:r>
            <w:r>
              <w:rPr>
                <w:rFonts w:cs="Arial" w:ascii="Arial" w:hAnsi="Arial"/>
                <w:sz w:val="23"/>
              </w:rPr>
              <w:t>).</w:t>
            </w:r>
          </w:p>
          <w:p>
            <w:pPr>
              <w:pStyle w:val="Normal"/>
              <w:spacing w:lineRule="auto" w:line="312"/>
              <w:ind w:left="113" w:right="113" w:firstLine="720"/>
              <w:jc w:val="both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2 В скобках указан дополнительный диапазон измерения входного сигнала.</w:t>
            </w:r>
          </w:p>
          <w:p>
            <w:pPr>
              <w:pStyle w:val="Normal"/>
              <w:spacing w:lineRule="auto" w:line="312"/>
              <w:ind w:left="113" w:right="113" w:firstLine="720"/>
              <w:jc w:val="both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 Номинальные значения преобразуемых входных сигналов: тока 1,0 или            5,0 А; напряжения 100 В.</w:t>
            </w:r>
          </w:p>
          <w:p>
            <w:pPr>
              <w:pStyle w:val="Normal"/>
              <w:spacing w:lineRule="auto" w:line="312"/>
              <w:ind w:left="113" w:right="113" w:firstLine="720"/>
              <w:jc w:val="both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 xml:space="preserve">4 Напряжение питания 220 В распространяется на ИП, изготавливаемые для нужд народного хозяйства, 220 или 240 В – для поставок на экспорт, дополнительное питание 100 В – по специальному заказу. </w:t>
            </w:r>
          </w:p>
          <w:p>
            <w:pPr>
              <w:pStyle w:val="Normal"/>
              <w:spacing w:lineRule="auto" w:line="312"/>
              <w:ind w:left="113" w:right="113" w:firstLine="720"/>
              <w:jc w:val="both"/>
              <w:rPr/>
            </w:pPr>
            <w:r>
              <w:rPr>
                <w:rFonts w:cs="Arial" w:ascii="Arial" w:hAnsi="Arial"/>
                <w:sz w:val="23"/>
              </w:rPr>
              <w:t>5 Рабочий диапазон входного напряжения 90-110 В, расширенный диапазон      80-120 В, 0-120 В.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</w:tc>
      </w:tr>
    </w:tbl>
    <w:p>
      <w:pPr>
        <w:pStyle w:val="TextBodyIndent"/>
        <w:spacing w:lineRule="auto" w:line="312" w:before="0" w:after="0"/>
        <w:ind w:left="0" w:hanging="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2 Основная приведенная погрешность ИП не превышает    ±0,5 % для ИП Е849/1-6-М1 и ±1,0 % для ИП Е849/7-12-М1 от нормирующего значения выходного сигнала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Нормирующее значение выходного сигнала соответствует максимальному значению выходного сигнала (таблица 1.1)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1.2.3 Пульсация выходного сигнала не превышает </w:t>
      </w:r>
      <w:r>
        <w:rPr>
          <w:rFonts w:cs="Arial" w:ascii="Arial" w:hAnsi="Arial"/>
          <w:spacing w:val="6"/>
          <w:sz w:val="24"/>
        </w:rPr>
        <w:t xml:space="preserve">90 мВ на нагрузке 3 кОм для ИП с выходным сигналом от 0 до 5 мА и </w:t>
      </w:r>
      <w:r>
        <w:rPr>
          <w:rFonts w:cs="Arial" w:ascii="Arial" w:hAnsi="Arial"/>
          <w:spacing w:val="2"/>
          <w:sz w:val="24"/>
        </w:rPr>
        <w:t>60 мВ на нагрузке 0,5 кОм для ИП с выходным сигналом от 4 до 20 мА;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1.2.4 ИП являются восстанавливаемыми, взаимозаменяемыми, ремонтируемыми изделиями. 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1.2.5 Входные, выходные цепи, цепи питания и корпус ИП не имеют гальванических связей между собой. Изоляция электрических цепей ИП в зависимости от номинального напряжения цепей выдерживает в нормальных климатических условиях действие испытательного напряжения практически синусоидальной формы частотой от 45 до 65 Гц, действующее значение которого указано в таблице 1.2. 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/>
        <w:t>Таблица 1.2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1417"/>
        <w:gridCol w:w="1418"/>
        <w:gridCol w:w="850"/>
        <w:gridCol w:w="851"/>
      </w:tblGrid>
      <w:tr>
        <w:trPr>
          <w:trHeight w:val="621" w:hRule="atLeast"/>
          <w:cantSplit w:val="true"/>
        </w:trPr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Электрические цепи (контакт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849/1-М1</w:t>
            </w:r>
          </w:p>
          <w:p>
            <w:pPr>
              <w:pStyle w:val="TextBodyIndent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849/3-М1</w:t>
            </w:r>
          </w:p>
          <w:p>
            <w:pPr>
              <w:pStyle w:val="TextBodyIndent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849/6-М1</w:t>
            </w:r>
          </w:p>
          <w:p>
            <w:pPr>
              <w:pStyle w:val="TextBodyIndent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849/7-М1</w:t>
            </w:r>
          </w:p>
          <w:p>
            <w:pPr>
              <w:pStyle w:val="TextBodyIndent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849/9-М1</w:t>
            </w:r>
          </w:p>
          <w:p>
            <w:pPr>
              <w:pStyle w:val="TextBodyIndent"/>
              <w:spacing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849/12-М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849/2-М1</w:t>
            </w:r>
          </w:p>
          <w:p>
            <w:pPr>
              <w:pStyle w:val="TextBodyIndent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849/4-М1</w:t>
            </w:r>
          </w:p>
          <w:p>
            <w:pPr>
              <w:pStyle w:val="TextBodyIndent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849/8-М1</w:t>
            </w:r>
          </w:p>
          <w:p>
            <w:pPr>
              <w:pStyle w:val="TextBodyIndent"/>
              <w:spacing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849/10-М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849/5-М1</w:t>
            </w:r>
          </w:p>
          <w:p>
            <w:pPr>
              <w:pStyle w:val="TextBodyIndent"/>
              <w:spacing w:before="0" w:after="12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Е849/11-М1</w:t>
            </w:r>
          </w:p>
        </w:tc>
      </w:tr>
      <w:tr>
        <w:trPr>
          <w:trHeight w:val="619" w:hRule="atLeast"/>
          <w:cantSplit w:val="true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Питание, В</w:t>
            </w:r>
          </w:p>
        </w:tc>
      </w:tr>
      <w:tr>
        <w:trPr>
          <w:trHeight w:val="320" w:hRule="atLeast"/>
          <w:cantSplit w:val="true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Выход, вход, цепь питания – корпус   (1, 2, 4, 5, 7, 8, 9, 10, 12, 13, 14, 16, 17  – корпу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Цепь питания – вход,  выход </w:t>
            </w:r>
          </w:p>
          <w:p>
            <w:pPr>
              <w:pStyle w:val="TextBodyIndent"/>
              <w:spacing w:lineRule="auto" w:line="312"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(9, 10 – 1, 2, 4, 5, 12, 13, 14, 7, 8, 16, 17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оследовательные цепи – параллельные  цепи  </w:t>
            </w:r>
          </w:p>
          <w:p>
            <w:pPr>
              <w:pStyle w:val="TextBodyIndent"/>
              <w:spacing w:lineRule="auto" w:line="312" w:before="0" w:after="120"/>
              <w:ind w:left="0" w:hanging="0"/>
              <w:rPr/>
            </w:pPr>
            <w:r>
              <w:rPr>
                <w:sz w:val="24"/>
              </w:rPr>
              <w:t>(1, 2, 4, 5 – 12, 13, 14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Вход – выход  (1, 2, 4, 5, 12, 13, 14 – 7, 8, 16, 17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>
          <w:cantSplit w:val="true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Выход 1 – выход 2    (7, 8 – 16, 17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12" w:before="0" w:after="12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</w:tbl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eastAsia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1.2.6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Arial" w:ascii="Arial" w:hAnsi="Arial"/>
          <w:spacing w:val="14"/>
          <w:sz w:val="24"/>
        </w:rPr>
        <w:t xml:space="preserve">Электрическое сопротивление изоляции между различными цепями ИП, указанными в таблице 1.2 не менее: </w:t>
      </w:r>
    </w:p>
    <w:p>
      <w:pPr>
        <w:pStyle w:val="TextBodyIndent"/>
        <w:spacing w:lineRule="auto" w:line="360" w:before="0" w:after="0"/>
        <w:ind w:left="709" w:firstLine="720"/>
        <w:rPr/>
      </w:pPr>
      <w:r>
        <w:rPr>
          <w:rFonts w:cs="Arial" w:ascii="Arial" w:hAnsi="Arial"/>
          <w:spacing w:val="14"/>
          <w:sz w:val="24"/>
        </w:rPr>
        <w:t>- 20 МОм при температуре (20</w:t>
      </w:r>
      <w:r>
        <w:rPr>
          <w:rFonts w:eastAsia="Symbol" w:cs="Symbol" w:ascii="Symbol" w:hAnsi="Symbol"/>
          <w:spacing w:val="14"/>
          <w:sz w:val="24"/>
        </w:rPr>
        <w:t></w:t>
      </w:r>
      <w:r>
        <w:rPr>
          <w:rFonts w:cs="Arial" w:ascii="Arial" w:hAnsi="Arial"/>
          <w:spacing w:val="14"/>
          <w:sz w:val="24"/>
        </w:rPr>
        <w:t xml:space="preserve">5)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>С и влажности не более 80 %;</w:t>
      </w:r>
    </w:p>
    <w:p>
      <w:pPr>
        <w:pStyle w:val="TextBodyIndent"/>
        <w:spacing w:lineRule="auto" w:line="360" w:before="0" w:after="0"/>
        <w:ind w:left="709" w:firstLine="720"/>
        <w:rPr/>
      </w:pPr>
      <w:r>
        <w:rPr>
          <w:rFonts w:cs="Arial" w:ascii="Arial" w:hAnsi="Arial"/>
          <w:spacing w:val="14"/>
          <w:sz w:val="24"/>
        </w:rPr>
        <w:t xml:space="preserve">- 1 МОм при температуре 35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>С и влажности (95</w:t>
      </w:r>
      <w:r>
        <w:rPr>
          <w:rFonts w:eastAsia="Symbol" w:cs="Symbol" w:ascii="Symbol" w:hAnsi="Symbol"/>
          <w:spacing w:val="14"/>
          <w:sz w:val="24"/>
        </w:rPr>
        <w:t></w:t>
      </w:r>
      <w:r>
        <w:rPr>
          <w:rFonts w:cs="Arial" w:ascii="Arial" w:hAnsi="Arial"/>
          <w:spacing w:val="14"/>
          <w:sz w:val="24"/>
        </w:rPr>
        <w:t>3) %;</w:t>
      </w:r>
    </w:p>
    <w:p>
      <w:pPr>
        <w:pStyle w:val="TextBodyIndent"/>
        <w:spacing w:lineRule="auto" w:line="360" w:before="0" w:after="0"/>
        <w:ind w:left="709" w:firstLine="720"/>
        <w:rPr/>
      </w:pPr>
      <w:r>
        <w:rPr>
          <w:rFonts w:cs="Arial" w:ascii="Arial" w:hAnsi="Arial"/>
          <w:spacing w:val="14"/>
          <w:sz w:val="24"/>
        </w:rPr>
        <w:t xml:space="preserve">- 5 МОм при температуре 60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>С и влажности от 50 до 80 %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7 Мощность, потребляемая ИП от измерительной цепи при номинальных значениях преобразуемых входных сигналов не превышает: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ab/>
        <w:t>- для каждой последовательной цепи – 0,2 В·А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- для параллельных цепей ИП Е849/1,3,6,7,9,12-М1, от фазы А – 3,5 В·А, от фазы В – 0,2 В·А, от фазы С – 3,5 В·А; 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для каждой параллельной цепи ИП Е849/2,4,5,8,10,11-М1 –     0,2 В·А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Мощность, потребляемая ИП Е849-М1 от источника питания, не превышает 6 В·А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8  ИП  устойчивы к: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- электростатическим разрядам; 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наносекундным импульсным помехам в цепях электропитания при подаче пачек импульсов между корпусом и каждым проводом питающей цепи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- микросекундным импульсным помехам большой энергии; 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провалам, кратковременным прерываниям и изменениям напряжения.</w:t>
      </w:r>
    </w:p>
    <w:p>
      <w:pPr>
        <w:pStyle w:val="Normal"/>
        <w:widowControl w:val="false"/>
        <w:spacing w:lineRule="auto" w:line="312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1.2.9 Время установления рабочего режима — не более 0,5 ч после включения. ИП соответствуют значению, указанному в п.1.2.2, по истечении времени установления рабочего режима независимо от продолжительности включения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1.2.10 Время установления выходных сигналов ИП при скачкообразном изменении входного сигнала от нулевого значения до половины номинального при номинальном значении напряжения не превышает 0,5 с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11 ИП выдерживают без повреждений двухчасовую перегрузку током и напряжением, равным 120 % номинального значения диапазона измерений. Напряжение на нагрузке ИП не превышает 30 В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12 ИП выдерживают кратковременные перегрузки входным сигналом в соответствии с таблицей 1.3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Таблица 1.3</w:t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1417"/>
        <w:gridCol w:w="1276"/>
        <w:gridCol w:w="1843"/>
        <w:gridCol w:w="21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Наименование цепей преобразов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Крат-ность т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Кратность напря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Число перегру-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лительность каждой перегрузки, 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Интервал между двумя перегрузками, 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Последователь-ные цепи (то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7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5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5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3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0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60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,5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Параллельные цепи (напря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5</w:t>
            </w:r>
          </w:p>
        </w:tc>
      </w:tr>
    </w:tbl>
    <w:p>
      <w:pPr>
        <w:pStyle w:val="TextBodyIndent"/>
        <w:spacing w:lineRule="auto" w:line="312" w:before="12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Выходные токи при перегрузках не превышают 8 мА для ИП с выходным сигналом 0 – 5 мА и 32 мА для ИП с выходным сигналом      4 – 20 мА.</w:t>
      </w:r>
    </w:p>
    <w:p>
      <w:pPr>
        <w:pStyle w:val="TextBodyIndent"/>
        <w:spacing w:lineRule="auto" w:line="312" w:before="12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13 ИП выдерживают без повреждений длительный разрыв нагрузки. Выходной сигнал ИП при этом не превышает 30 В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.2.14 Выходные цепи ИП допускают заземление одного из выходных зажимов. 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15 ИП устойчивы и прочны к воздействию синусоидальной вибрации  в диапазоне частот от 5 до 80 Гц с параметрами: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) амплитуда смещения 0,13 мм в диапазоне частот от 5 до 60 Гц;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2) амплитуда ускорения 9,8 м/с</w:t>
      </w:r>
      <w:r>
        <w:rPr>
          <w:rFonts w:cs="Arial" w:ascii="Arial" w:hAnsi="Arial"/>
          <w:spacing w:val="14"/>
          <w:sz w:val="24"/>
          <w:vertAlign w:val="superscript"/>
        </w:rPr>
        <w:t>2</w:t>
      </w:r>
      <w:r>
        <w:rPr>
          <w:rFonts w:cs="Arial" w:ascii="Arial" w:hAnsi="Arial"/>
          <w:spacing w:val="14"/>
          <w:sz w:val="24"/>
        </w:rPr>
        <w:t xml:space="preserve"> в диапазоне частот от 60 до        80 Гц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16 ИП в транспортной таре выдерживают следующие воздей-ствия:</w:t>
      </w:r>
    </w:p>
    <w:p>
      <w:pPr>
        <w:pStyle w:val="TextBodyIndent"/>
        <w:numPr>
          <w:ilvl w:val="0"/>
          <w:numId w:val="5"/>
        </w:numPr>
        <w:spacing w:lineRule="auto" w:line="312" w:before="0" w:after="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вибрацию, действующую в направлении, обозначенном на таре, с параметрами:</w:t>
      </w:r>
    </w:p>
    <w:p>
      <w:pPr>
        <w:pStyle w:val="TextBodyIndent"/>
        <w:numPr>
          <w:ilvl w:val="0"/>
          <w:numId w:val="3"/>
        </w:numPr>
        <w:spacing w:lineRule="auto" w:line="312" w:before="0" w:after="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частота 10 - 500 Гц;</w:t>
      </w:r>
    </w:p>
    <w:p>
      <w:pPr>
        <w:pStyle w:val="TextBodyIndent"/>
        <w:numPr>
          <w:ilvl w:val="0"/>
          <w:numId w:val="3"/>
        </w:numPr>
        <w:spacing w:lineRule="auto" w:line="312" w:before="0" w:after="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</w:t>
      </w:r>
      <w:r>
        <w:rPr>
          <w:rFonts w:cs="Arial" w:ascii="Arial" w:hAnsi="Arial"/>
          <w:spacing w:val="14"/>
          <w:sz w:val="24"/>
        </w:rPr>
        <w:t>амплитуда смещения до частоты 60 Гц - 0,35 мм;</w:t>
      </w:r>
    </w:p>
    <w:p>
      <w:pPr>
        <w:pStyle w:val="TextBodyIndent"/>
        <w:numPr>
          <w:ilvl w:val="0"/>
          <w:numId w:val="3"/>
        </w:numPr>
        <w:spacing w:lineRule="auto" w:line="312" w:before="0" w:after="0"/>
        <w:jc w:val="both"/>
        <w:rPr/>
      </w:pPr>
      <w:r>
        <w:rPr>
          <w:rFonts w:cs="Arial" w:ascii="Arial" w:hAnsi="Arial"/>
          <w:spacing w:val="14"/>
          <w:sz w:val="24"/>
        </w:rPr>
        <w:t>амплитуда ускорения для частоты выше 60 Гц – 49 м/с</w:t>
      </w:r>
      <w:r>
        <w:rPr>
          <w:rFonts w:cs="Arial" w:ascii="Arial" w:hAnsi="Arial"/>
          <w:spacing w:val="14"/>
          <w:sz w:val="24"/>
          <w:vertAlign w:val="superscript"/>
        </w:rPr>
        <w:t>2</w:t>
      </w:r>
      <w:r>
        <w:rPr>
          <w:rFonts w:cs="Arial" w:ascii="Arial" w:hAnsi="Arial"/>
          <w:spacing w:val="14"/>
          <w:sz w:val="24"/>
        </w:rPr>
        <w:t>;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2) удары, со значением пикового ударного ускорения 98 м/с</w:t>
      </w:r>
      <w:r>
        <w:rPr>
          <w:rFonts w:cs="Arial" w:ascii="Arial" w:hAnsi="Arial"/>
          <w:spacing w:val="14"/>
          <w:sz w:val="24"/>
          <w:vertAlign w:val="superscript"/>
        </w:rPr>
        <w:t>2</w:t>
      </w:r>
      <w:r>
        <w:rPr>
          <w:rFonts w:cs="Arial" w:ascii="Arial" w:hAnsi="Arial"/>
          <w:spacing w:val="14"/>
          <w:sz w:val="24"/>
        </w:rPr>
        <w:t xml:space="preserve">, длительность ударного импульса 16 мс, число ударов 1000 </w:t>
      </w:r>
      <w:r>
        <w:rPr>
          <w:rFonts w:eastAsia="Symbol" w:cs="Symbol" w:ascii="Symbol" w:hAnsi="Symbol"/>
          <w:spacing w:val="14"/>
          <w:sz w:val="24"/>
        </w:rPr>
        <w:t></w:t>
      </w:r>
      <w:r>
        <w:rPr>
          <w:rFonts w:cs="Arial" w:ascii="Arial" w:hAnsi="Arial"/>
          <w:spacing w:val="14"/>
          <w:sz w:val="24"/>
        </w:rPr>
        <w:t>10;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3) температуру окружающей среды от минус 60 до плюс 60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>С;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4) относительную влажность (95</w:t>
      </w:r>
      <w:r>
        <w:rPr>
          <w:rFonts w:eastAsia="Symbol" w:cs="Symbol" w:ascii="Symbol" w:hAnsi="Symbol"/>
          <w:spacing w:val="14"/>
          <w:sz w:val="24"/>
        </w:rPr>
        <w:t></w:t>
      </w:r>
      <w:r>
        <w:rPr>
          <w:rFonts w:cs="Arial" w:ascii="Arial" w:hAnsi="Arial"/>
          <w:spacing w:val="14"/>
          <w:sz w:val="24"/>
        </w:rPr>
        <w:t xml:space="preserve">3) % при температуре 35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 xml:space="preserve">С (или при температуре 40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 xml:space="preserve">С для ИП исполнения 04.1**). 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17 Зажимы клеммной колодки обеспечивают надежный контакт и исключают возможность самоотвинчивания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.2.18 Средняя наработка на отказ ИП с учетом технического обслуживания - 21000 ч. 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19 Среднее время восстановления работоспособного состояния ИП - 2 ч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20 Средний срок службы ИП - 12 лет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21 Габаритные размеры ИП не более 110x125x145 мм (Приложение А, рисунок А.1)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2.22 Масса ИП не более 1,2 кг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  <w:r>
        <w:br w:type="page"/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3 Комплектность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/>
        <w:t>1.3.1 В комплект поставки входят:</w:t>
      </w:r>
    </w:p>
    <w:tbl>
      <w:tblPr>
        <w:tblW w:w="1006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992"/>
        <w:gridCol w:w="2835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Обознач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/>
              <w:jc w:val="left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Наименование</w:t>
              <w:br/>
              <w:t>и условное обозна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Коли-чест-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40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Примечани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64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 xml:space="preserve">3ПМ.499.310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64"/>
              <w:jc w:val="left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Преобразователь измерительные активной и реактивной мощности трехфазного тока  Е849-М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64"/>
              <w:jc w:val="center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64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64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3ПМ.499.310 ПС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64"/>
              <w:jc w:val="left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Преобразователи измерительные активной и реактивной мощности трехфазного тока  Е849-М1</w:t>
            </w:r>
          </w:p>
          <w:p>
            <w:pPr>
              <w:pStyle w:val="Style9"/>
              <w:spacing w:lineRule="auto" w:line="264"/>
              <w:jc w:val="left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Паспор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64"/>
              <w:jc w:val="center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64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64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3ПМ.499.310 РЭ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64"/>
              <w:jc w:val="left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Преобразователи измерительные активной и реактивной мощности трехфазного тока  Е849-М1</w:t>
            </w:r>
          </w:p>
          <w:p>
            <w:pPr>
              <w:pStyle w:val="Style9"/>
              <w:spacing w:lineRule="auto" w:line="264"/>
              <w:jc w:val="left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Руководство по эксплуат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64"/>
              <w:jc w:val="center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64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Допускается 1 экз на 3 издел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64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МП.ВТ.180-20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64"/>
              <w:jc w:val="left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Преобразователи измерительные активной и реактивной мощности трехфазного тока  Е849-М1</w:t>
            </w:r>
          </w:p>
          <w:p>
            <w:pPr>
              <w:pStyle w:val="Style9"/>
              <w:spacing w:lineRule="auto" w:line="264"/>
              <w:jc w:val="left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Методика повер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64"/>
              <w:jc w:val="center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64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 xml:space="preserve">1 экз при одно-временной поставке в один адрес, но не менее 1 экз в каждый транспортный ящик 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64" w:before="120" w:after="120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5ПМ.804.3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64" w:before="120" w:after="120"/>
              <w:jc w:val="left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Упаков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pacing w:lineRule="auto" w:line="264" w:before="120" w:after="120"/>
              <w:jc w:val="center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"/>
              <w:snapToGrid w:val="false"/>
              <w:spacing w:lineRule="auto" w:line="240" w:before="120" w:after="120"/>
              <w:jc w:val="left"/>
              <w:rPr>
                <w:rFonts w:ascii="Arial" w:hAnsi="Arial" w:cs="Arial"/>
                <w:spacing w:val="6"/>
                <w:sz w:val="24"/>
              </w:rPr>
            </w:pPr>
            <w:r>
              <w:rPr>
                <w:rFonts w:cs="Arial" w:ascii="Arial" w:hAnsi="Arial"/>
                <w:spacing w:val="6"/>
                <w:sz w:val="24"/>
              </w:rPr>
            </w:r>
          </w:p>
        </w:tc>
      </w:tr>
    </w:tbl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  <w:r>
        <w:br w:type="page"/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 Устройство и работа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.1 По способу преобразования ИП относятся к преобразователям, построенным на основе частотно-импульсной модуляции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Измерительный преобразователь состоит из двух блоков умножения БУ«Р» - активной мощности и БУ«</w:t>
      </w:r>
      <w:r>
        <w:rPr>
          <w:rFonts w:cs="Arial" w:ascii="Arial" w:hAnsi="Arial"/>
          <w:spacing w:val="14"/>
          <w:sz w:val="24"/>
          <w:lang w:val="en-US"/>
        </w:rPr>
        <w:t>Q</w:t>
      </w:r>
      <w:r>
        <w:rPr>
          <w:rFonts w:cs="Arial" w:ascii="Arial" w:hAnsi="Arial"/>
          <w:spacing w:val="14"/>
          <w:sz w:val="24"/>
        </w:rPr>
        <w:t>» - реактивной мощности, ПНЧ и блока питания, объединяющих все узлы схемы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Измерительный преобразователь состоит из двух однофазных преобразователей, собранных по схеме Арона для активной мощности и по схеме с искусственной нулевой точкой для реактивной мощности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.2 Описание конструкции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.2.1 Конструктивно ИП состоят из следующих основных узлов: основания; крышки; двух крышек клеммных колодок; контактных узлов; пяти печатных плат, одна из которых является несущей и служит для крепления остальных печатных плат; питающего трансформатора и блока трансформаторов тока, установленных на основании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1.4.2.2 Контактные узлы, установленные в передней части основания, обеспечивают надежный контакт с подводящими проводами. Крышки клеммных колодок закрывают контактные узлы от попадания на них посторонних предметов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.2.3 Крышка крепится к основанию при помощи двух винтов, которые пломбируются. Для обеспечения плотного прилегания периметра крышки к основанию, в нем предусмотрен паз по контуру, в который укладывается резиновая прокладка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.4.2.4 На внутренней части крышки имеются выступы фиксирующие положение плат при закрывании. 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.2.5 Крепление ИП к щиту осуществляется двумя винтами за имеющиеся в основании заушины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.4.2.6 Расположение клемм подключения ИП приведено в приложении А, рисунок А.2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1.5 Маркировка и пломбирование 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1.5.1 Содержание маркировки, место и способ нанесения соответствуют конструкторской документации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Маркировка ИП содержит: 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наименование ИП и его обозначение (тип, модификация, исполнение)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класс точности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обозначение рода тока входного сигнала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номинальное значение (диапазон) входного сигнала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диапазон изменения выходного сигнала;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- диапазон изменения сопротивления нагрузки с выделением нормальной области значений сопротивления нагрузки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обозначение испытательного напряжения изоляции измерительной цепи по отношению к корпусу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символ оборудования, защищенного двойной изоляцией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знак «Внимание! (См. сопроводительные документы)»;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- год изготовления и порядковый номер по системе нумерации изготовителя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схему подключения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Знак Государственного реестра Республики Беларусь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товарный знак изготовителя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надпись: «Сделано в Беларуси»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Маркировка ИП, поставляемых для атомных станций, содержит индекс АС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Маркировка ИП, поставляемых на экспорт, соответствует требованиям заказ-наряда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1.5.2 При выпуске ИП из производства на один из винтов, закрепляющих крышку и основание, наносится оттиск поверительного клейма; на второй винт наносится оттиск клейма ОТК.</w:t>
      </w:r>
      <w:r>
        <w:br w:type="page"/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 ИСПОЛЬЗОВАНИЕ ПО НАЗНАЧЕНИЮ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1 Подготовка изделия к использованию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1.1 Перед установкой ИП необходимо обесточить электрическую цепь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2.1.2 Разметка места крепления ИП производится в соответствии </w:t>
      </w:r>
      <w:r>
        <w:rPr>
          <w:rFonts w:cs="Arial" w:ascii="Arial" w:hAnsi="Arial"/>
          <w:spacing w:val="8"/>
          <w:sz w:val="24"/>
        </w:rPr>
        <w:t>с установочными размерами, приведенными в приложении А (рисунок А.1)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еред установкой ИП на объекте необходимо выдвинуть и снять крышку, закрывающую клеммную колодку и проверить следующее: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) электрическое сопротивление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) основную погрешность, если окончился или прошло более половины срока поверки, указанного в паспорте или свидетельстве о метрологической аттестации на данный ИП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) влияние коэффициента мощности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 Использование изделия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1  Установить ИП на рабочее место и закрепить с помощью двух винтов, проложив под каждый винт уменьшенную шайбу и пружинную (шайбу Гровера)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2.2.2 Внешние соединения выполнять в соответствии со схемой подключений, приведенной в приложении А (рисунок А.2)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2.2.3 Все работы по монтажу и эксплуатации должны производиться с соблюдением действующих правил, обеспечивающих безопасное обслуживание и эксплуатацию электроустановок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4  Персонал, допущенный к работе с ИП, должен: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ab/>
        <w:t>1) знать ИП в объеме настоящего РЭ;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ab/>
        <w:t>2) иметь полное представление об опасности при работе с электрическими установками напряжением свыше 1000 В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) иметь группу по электробезопасности не ниже IV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5 Запрещается: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ab/>
        <w:t>1) эксплуатировать ИП в условиях и режимах, отличающихся от указанных в разделе 1;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ab/>
        <w:t>2) производить внешние присоединения, не сняв все напряжения, подаваемые на ИП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ab/>
        <w:t>3) вскрывать преобразователь, опломбированный клеймами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6 По  безопасности  ИП  соответствуют   требованиям      ГОСТ 12.2.091-2002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7 Категория монтажа (категория перенапряжения) II по           ГОСТ 12.2.091-2002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8 Степень загрязнения 1 по ГОСТ 12.2.091-2002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2.2.9 По степени защиты от поражения электрическим током ИП соответствуют оборудованию класса II по ГОСТ 12.2.091-2002. 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10 Опасный фактор — напряжение питания 220 В и напряжение входного сигнала до 120 В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2.2.11 В качестве сетевой защиты рекомендуется использовать внешний предохранитель с номинальным током 0,16 А, например,  ВП4-9 (быстрое срабатывание). 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.2.12 В случае возникновения аварийных условий и режимов работы ИП необходимо немедленно отключить подаваемые на ИП напряжения и токи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2.2.13 После окончания монтажа перед включением ИП в измерительную цепь необходимо: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ab/>
        <w:t>- установить крышку, закрывающую клеммную колодку, закрепив ее винтами;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ab/>
        <w:t>- проверить присоединения фаз и генераторных зажимов измерительных трансформаторов тока и напряжения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проверить соответствие параметров измеряемой цепи с входными параметрами ИП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ВНИМАНИЕ!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Контактные узлы и электрические цепи, подключенные к ним, не должны быть доступными для случайного прикосновения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  <w:r>
        <w:br w:type="page"/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3 ТЕХНИЧЕСКОЕ ОБСЛУЖИВАНИЕ  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3.1 Эксплуатационный надзор за работой ИП производится лицами, за которыми закреплено данное оборудование.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3.2 Корпус ИП пломбируется и не должен вскрываться в процессе эксплуатации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Вскрытие ИП разрешается только при перенастройке ИП на дополнительные диапазоны измерений от 0 до 2,5 А или от 0 до 0,5 А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еренастройка ИП разрешается лицам, ответственным за эксплуатацию ИП на объекте, под наблюдением ответственного за данное оборудование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осле перенастройки ИП на дополнительный диапазон изделие должно быть опломбировано клеймом лица, ответственного за эксплуатацию ИП на объекте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.2 Планово-предупредительный осмотр (ППО) производить один раз в три месяца. Допускается производить ППО один раз в год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орядок проведения ППО: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) снять все напряжения и токи с ИП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) провести наружный осмотр ИП, удалить ветошью с корпуса пыль, грязь и влагу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) снять крышки клеммных колодок;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4) удалить пыль, грязь с клеммных колодок, убедиться в отсутствии механических повреждений, проверить затяжку подводящих проводов и состояние крепления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) поставить на место крышки клеммных колодок;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6) подать напряжение питания и входные сигналы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.3 Поверка преобразователя при эксплуатации проводится в соответствии с методикой поверки МП.ВТ.180-2008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Межповерочный интервал 12 мес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.4 По вопросу ремонта ИП следует обращаться к изготовителю по адресу: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Республиканское унитарное предприятие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«Витебский завод электроизмерительных приборов»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РУП «ВЗЭП»)</w:t>
      </w:r>
    </w:p>
    <w:p>
      <w:pPr>
        <w:pStyle w:val="TextBodyIndent"/>
        <w:spacing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ул. Ильинского, 19/18 </w:t>
      </w:r>
    </w:p>
    <w:p>
      <w:pPr>
        <w:pStyle w:val="TextBodyIndent"/>
        <w:spacing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10630, г. Витебск, Беларусь</w:t>
      </w:r>
    </w:p>
    <w:p>
      <w:pPr>
        <w:pStyle w:val="TextBodyIndent"/>
        <w:spacing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телефоны: ОТК 37-03-71, 37-65-74;</w:t>
      </w:r>
    </w:p>
    <w:p>
      <w:pPr>
        <w:pStyle w:val="TextBodyIndent"/>
        <w:spacing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</w:t>
      </w:r>
      <w:r>
        <w:rPr>
          <w:rFonts w:cs="Arial" w:ascii="Arial" w:hAnsi="Arial"/>
          <w:spacing w:val="14"/>
          <w:sz w:val="24"/>
        </w:rPr>
        <w:t xml:space="preserve">КЦ 37-04-36,  37-01-72 </w:t>
      </w:r>
    </w:p>
    <w:p>
      <w:pPr>
        <w:pStyle w:val="TextBodyIndent"/>
        <w:spacing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E-mail: vzep@vitebsk.by.</w:t>
      </w:r>
    </w:p>
    <w:p>
      <w:pPr>
        <w:pStyle w:val="TextBodyIndent"/>
        <w:spacing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Internet: www.vzep.vitebsk.by 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 ХРАНЕНИЕ И ТРАНСПОРТИРОВАНИЕ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4.1 Хранение ИП 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4.1.1 Хранение ИП на складах производится на стеллажах в упаковке изготовителя при температуре окружающего воздуха от 1 до 40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 xml:space="preserve">С и относительной влажности воздуха не более 80 % при температуре 25 </w:t>
      </w:r>
      <w:r>
        <w:rPr>
          <w:rFonts w:eastAsia="Symbol" w:cs="Symbol" w:ascii="Symbol" w:hAnsi="Symbol"/>
          <w:spacing w:val="14"/>
          <w:sz w:val="24"/>
        </w:rPr>
        <w:t></w:t>
      </w:r>
      <w:r>
        <w:rPr>
          <w:rFonts w:cs="Arial" w:ascii="Arial" w:hAnsi="Arial"/>
          <w:spacing w:val="14"/>
          <w:sz w:val="24"/>
        </w:rPr>
        <w:t>С. В помещении для хранения не должно быть пыли, а также газов и паров, вызывающих коррозию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2 Транспортирование ИП</w:t>
      </w:r>
    </w:p>
    <w:p>
      <w:pPr>
        <w:pStyle w:val="TextBodyIndent"/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4.2.1 Транспортирование ИП осуществляется всеми видами транспорта в закрытых транспортных средствах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color w:val="0000FF"/>
          <w:spacing w:val="10"/>
          <w:sz w:val="24"/>
        </w:rPr>
      </w:pPr>
      <w:r>
        <w:rPr>
          <w:rFonts w:cs="Arial" w:ascii="Arial" w:hAnsi="Arial"/>
          <w:spacing w:val="10"/>
          <w:sz w:val="24"/>
        </w:rPr>
        <w:t xml:space="preserve">4.2.2 </w:t>
        <w:tab/>
        <w:t>При транспортировании ИП не допускаются механические повреждения, удары, толчки. Не допускается ИП бросать, кантовать и т.д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 ГАРАНТИИ ИЗГОТОВИТЕЛЯ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.1 Изготовитель гарантирует соответствие ИП требованиям технических условий при соблюдении условий эксплуатации, транспортирования и хранения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.2 Гарантийный срок эксплуатации ИП – 5 лет со дня ввода в эксплуатацию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.3 Гарантийный срок хранения – 6 мес с момента изготовления.</w:t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Heading2"/>
        <w:spacing w:lineRule="auto" w:line="360"/>
        <w:ind w:left="426" w:firstLine="850"/>
        <w:jc w:val="left"/>
        <w:rPr>
          <w:rFonts w:ascii="Courier New" w:hAnsi="Courier New" w:cs="Courier New"/>
          <w:b w:val="false"/>
          <w:b w:val="false"/>
          <w:spacing w:val="14"/>
          <w:sz w:val="24"/>
          <w:lang w:val="ru-RU"/>
        </w:rPr>
      </w:pPr>
      <w:r>
        <w:rPr>
          <w:rFonts w:cs="Courier New" w:ascii="Courier New" w:hAnsi="Courier New"/>
          <w:b w:val="false"/>
          <w:spacing w:val="14"/>
          <w:sz w:val="24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b/>
          <w:b/>
          <w:sz w:val="24"/>
          <w:lang w:val="ru-RU"/>
        </w:rPr>
      </w:pPr>
      <w:r>
        <w:rPr>
          <w:rFonts w:cs="Courier New" w:ascii="Courier New" w:hAnsi="Courier New"/>
          <w:b/>
          <w:sz w:val="24"/>
          <w:lang w:val="ru-RU"/>
        </w:rPr>
      </w:r>
    </w:p>
    <w:p>
      <w:pPr>
        <w:pStyle w:val="Oiaaiu2"/>
        <w:widowControl/>
        <w:numPr>
          <w:ilvl w:val="0"/>
          <w:numId w:val="0"/>
        </w:numPr>
        <w:tabs>
          <w:tab w:val="clear" w:pos="360"/>
        </w:tabs>
        <w:spacing w:lineRule="auto" w:line="336" w:before="0" w:after="0"/>
        <w:ind w:left="0" w:hanging="0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36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ложение А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(справочное) </w:t>
      </w:r>
    </w:p>
    <w:p>
      <w:pPr>
        <w:pStyle w:val="TextBodyIndent"/>
        <w:spacing w:before="0" w:after="0"/>
        <w:ind w:left="0" w:hanging="0"/>
        <w:jc w:val="center"/>
        <w:rPr>
          <w:rFonts w:ascii="Arial" w:hAnsi="Arial" w:cs="Arial"/>
          <w:spacing w:val="14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3680</wp:posOffset>
                </wp:positionH>
                <wp:positionV relativeFrom="paragraph">
                  <wp:posOffset>309245</wp:posOffset>
                </wp:positionV>
                <wp:extent cx="6306185" cy="2662555"/>
                <wp:effectExtent l="1905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6120" cy="2662560"/>
                          <a:chOff x="0" y="0"/>
                          <a:chExt cx="6306120" cy="2662560"/>
                        </a:xfrm>
                      </wpg:grpSpPr>
                      <wps:wsp>
                        <wps:cNvSpPr txBox="1"/>
                        <wps:spPr>
                          <a:xfrm>
                            <a:off x="1036800" y="1938600"/>
                            <a:ext cx="25462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0 max                                      145 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560" y="133200"/>
                            <a:ext cx="1635840" cy="1767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572760"/>
                            <a:ext cx="1428120" cy="883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389160"/>
                            <a:ext cx="1574640" cy="12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9" h="2191">
                                <a:moveTo>
                                  <a:pt x="88" y="0"/>
                                </a:moveTo>
                                <a:lnTo>
                                  <a:pt x="2397" y="0"/>
                                </a:lnTo>
                                <a:lnTo>
                                  <a:pt x="2411" y="8"/>
                                </a:lnTo>
                                <a:lnTo>
                                  <a:pt x="2431" y="8"/>
                                </a:lnTo>
                                <a:lnTo>
                                  <a:pt x="2445" y="15"/>
                                </a:lnTo>
                                <a:lnTo>
                                  <a:pt x="2458" y="23"/>
                                </a:lnTo>
                                <a:lnTo>
                                  <a:pt x="2465" y="30"/>
                                </a:lnTo>
                                <a:lnTo>
                                  <a:pt x="2472" y="45"/>
                                </a:lnTo>
                                <a:lnTo>
                                  <a:pt x="2479" y="60"/>
                                </a:lnTo>
                                <a:lnTo>
                                  <a:pt x="2479" y="75"/>
                                </a:lnTo>
                                <a:lnTo>
                                  <a:pt x="2479" y="2124"/>
                                </a:lnTo>
                                <a:lnTo>
                                  <a:pt x="2479" y="2139"/>
                                </a:lnTo>
                                <a:lnTo>
                                  <a:pt x="2472" y="2154"/>
                                </a:lnTo>
                                <a:lnTo>
                                  <a:pt x="2465" y="2161"/>
                                </a:lnTo>
                                <a:lnTo>
                                  <a:pt x="2458" y="2176"/>
                                </a:lnTo>
                                <a:lnTo>
                                  <a:pt x="2445" y="2184"/>
                                </a:lnTo>
                                <a:lnTo>
                                  <a:pt x="2431" y="2191"/>
                                </a:lnTo>
                                <a:lnTo>
                                  <a:pt x="2411" y="2191"/>
                                </a:lnTo>
                                <a:lnTo>
                                  <a:pt x="2397" y="2191"/>
                                </a:lnTo>
                                <a:lnTo>
                                  <a:pt x="88" y="2191"/>
                                </a:lnTo>
                                <a:lnTo>
                                  <a:pt x="68" y="2191"/>
                                </a:lnTo>
                                <a:lnTo>
                                  <a:pt x="54" y="2191"/>
                                </a:lnTo>
                                <a:lnTo>
                                  <a:pt x="40" y="2184"/>
                                </a:lnTo>
                                <a:lnTo>
                                  <a:pt x="27" y="2176"/>
                                </a:lnTo>
                                <a:lnTo>
                                  <a:pt x="13" y="2161"/>
                                </a:lnTo>
                                <a:lnTo>
                                  <a:pt x="6" y="2154"/>
                                </a:lnTo>
                                <a:lnTo>
                                  <a:pt x="0" y="2139"/>
                                </a:lnTo>
                                <a:lnTo>
                                  <a:pt x="0" y="2124"/>
                                </a:ln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lnTo>
                                  <a:pt x="6" y="45"/>
                                </a:lnTo>
                                <a:lnTo>
                                  <a:pt x="13" y="30"/>
                                </a:lnTo>
                                <a:lnTo>
                                  <a:pt x="27" y="23"/>
                                </a:lnTo>
                                <a:lnTo>
                                  <a:pt x="40" y="15"/>
                                </a:lnTo>
                                <a:lnTo>
                                  <a:pt x="54" y="8"/>
                                </a:lnTo>
                                <a:lnTo>
                                  <a:pt x="68" y="8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354960"/>
                            <a:ext cx="1635840" cy="1324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71360"/>
                            <a:ext cx="6685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3" h="52">
                                <a:moveTo>
                                  <a:pt x="0" y="0"/>
                                </a:moveTo>
                                <a:lnTo>
                                  <a:pt x="1053" y="0"/>
                                </a:lnTo>
                                <a:lnTo>
                                  <a:pt x="1053" y="0"/>
                                </a:lnTo>
                                <a:lnTo>
                                  <a:pt x="1053" y="0"/>
                                </a:lnTo>
                                <a:lnTo>
                                  <a:pt x="1053" y="0"/>
                                </a:lnTo>
                                <a:lnTo>
                                  <a:pt x="1053" y="0"/>
                                </a:lnTo>
                                <a:lnTo>
                                  <a:pt x="1053" y="7"/>
                                </a:lnTo>
                                <a:lnTo>
                                  <a:pt x="1053" y="7"/>
                                </a:lnTo>
                                <a:lnTo>
                                  <a:pt x="1053" y="7"/>
                                </a:lnTo>
                                <a:lnTo>
                                  <a:pt x="1053" y="7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1053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1836360"/>
                            <a:ext cx="668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2" h="53">
                                <a:moveTo>
                                  <a:pt x="0" y="0"/>
                                </a:move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0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1052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3760" y="1854360"/>
                            <a:ext cx="7416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8160" y="1145520"/>
                            <a:ext cx="146160" cy="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8160" y="1091160"/>
                            <a:ext cx="146160" cy="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8160" y="1035000"/>
                            <a:ext cx="146160" cy="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51120" y="1010520"/>
                            <a:ext cx="146160" cy="3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560" y="2063160"/>
                            <a:ext cx="730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64">
                                <a:moveTo>
                                  <a:pt x="115" y="0"/>
                                </a:moveTo>
                                <a:lnTo>
                                  <a:pt x="0" y="82"/>
                                </a:lnTo>
                                <a:lnTo>
                                  <a:pt x="115" y="1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2109960"/>
                            <a:ext cx="1587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2063160"/>
                            <a:ext cx="738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64">
                                <a:moveTo>
                                  <a:pt x="0" y="0"/>
                                </a:moveTo>
                                <a:lnTo>
                                  <a:pt x="116" y="82"/>
                                </a:lnTo>
                                <a:lnTo>
                                  <a:pt x="0" y="1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819440"/>
                            <a:ext cx="954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0">
                                <a:moveTo>
                                  <a:pt x="0" y="0"/>
                                </a:moveTo>
                                <a:lnTo>
                                  <a:pt x="75" y="120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880" y="158040"/>
                            <a:ext cx="720" cy="1717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46160"/>
                            <a:ext cx="954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0">
                                <a:moveTo>
                                  <a:pt x="0" y="120"/>
                                </a:moveTo>
                                <a:lnTo>
                                  <a:pt x="75" y="0"/>
                                </a:lnTo>
                                <a:lnTo>
                                  <a:pt x="150" y="1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901160"/>
                            <a:ext cx="720" cy="2379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1901160"/>
                            <a:ext cx="2545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28880"/>
                            <a:ext cx="258480" cy="43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0" y="1901160"/>
                            <a:ext cx="720" cy="2775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135720"/>
                            <a:ext cx="29880" cy="208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1669320"/>
                            <a:ext cx="29880" cy="2044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080" y="226080"/>
                            <a:ext cx="177120" cy="1188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226080"/>
                            <a:ext cx="10368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226080"/>
                            <a:ext cx="2808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209">
                                <a:moveTo>
                                  <a:pt x="0" y="0"/>
                                </a:moveTo>
                                <a:lnTo>
                                  <a:pt x="163" y="0"/>
                                </a:lnTo>
                                <a:lnTo>
                                  <a:pt x="442" y="209"/>
                                </a:lnTo>
                                <a:lnTo>
                                  <a:pt x="0" y="20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165600"/>
                            <a:ext cx="25020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23840"/>
                            <a:ext cx="742320" cy="176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9" h="3096">
                                <a:moveTo>
                                  <a:pt x="890" y="388"/>
                                </a:moveTo>
                                <a:lnTo>
                                  <a:pt x="680" y="388"/>
                                </a:lnTo>
                                <a:lnTo>
                                  <a:pt x="6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96"/>
                                </a:lnTo>
                                <a:lnTo>
                                  <a:pt x="680" y="3096"/>
                                </a:lnTo>
                                <a:lnTo>
                                  <a:pt x="680" y="2707"/>
                                </a:lnTo>
                                <a:lnTo>
                                  <a:pt x="1169" y="270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1843920"/>
                            <a:ext cx="2545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1669320"/>
                            <a:ext cx="28080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231">
                                <a:moveTo>
                                  <a:pt x="0" y="231"/>
                                </a:moveTo>
                                <a:lnTo>
                                  <a:pt x="163" y="231"/>
                                </a:lnTo>
                                <a:lnTo>
                                  <a:pt x="44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345600"/>
                            <a:ext cx="720" cy="132408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345600"/>
                            <a:ext cx="828000" cy="13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2319">
                                <a:moveTo>
                                  <a:pt x="0" y="0"/>
                                </a:moveTo>
                                <a:lnTo>
                                  <a:pt x="883" y="83"/>
                                </a:lnTo>
                                <a:lnTo>
                                  <a:pt x="883" y="2207"/>
                                </a:lnTo>
                                <a:lnTo>
                                  <a:pt x="0" y="231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153000"/>
                            <a:ext cx="103680" cy="122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9400" y="1843920"/>
                            <a:ext cx="103680" cy="16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2053440"/>
                            <a:ext cx="691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64">
                                <a:moveTo>
                                  <a:pt x="109" y="0"/>
                                </a:moveTo>
                                <a:lnTo>
                                  <a:pt x="0" y="82"/>
                                </a:lnTo>
                                <a:lnTo>
                                  <a:pt x="109" y="16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2100600"/>
                            <a:ext cx="15418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2053440"/>
                            <a:ext cx="7308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57">
                                <a:moveTo>
                                  <a:pt x="0" y="0"/>
                                </a:moveTo>
                                <a:lnTo>
                                  <a:pt x="115" y="82"/>
                                </a:lnTo>
                                <a:lnTo>
                                  <a:pt x="0" y="15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1895400"/>
                            <a:ext cx="720" cy="2685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920" y="1615320"/>
                            <a:ext cx="720" cy="576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440" y="142920"/>
                            <a:ext cx="1640160" cy="176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1" h="3096">
                                <a:moveTo>
                                  <a:pt x="109" y="0"/>
                                </a:moveTo>
                                <a:lnTo>
                                  <a:pt x="2472" y="0"/>
                                </a:lnTo>
                                <a:lnTo>
                                  <a:pt x="2493" y="0"/>
                                </a:lnTo>
                                <a:lnTo>
                                  <a:pt x="2513" y="7"/>
                                </a:lnTo>
                                <a:lnTo>
                                  <a:pt x="2534" y="22"/>
                                </a:lnTo>
                                <a:lnTo>
                                  <a:pt x="2547" y="30"/>
                                </a:lnTo>
                                <a:lnTo>
                                  <a:pt x="2561" y="52"/>
                                </a:lnTo>
                                <a:lnTo>
                                  <a:pt x="2567" y="67"/>
                                </a:lnTo>
                                <a:lnTo>
                                  <a:pt x="2574" y="89"/>
                                </a:lnTo>
                                <a:lnTo>
                                  <a:pt x="2581" y="112"/>
                                </a:lnTo>
                                <a:lnTo>
                                  <a:pt x="2581" y="2983"/>
                                </a:lnTo>
                                <a:lnTo>
                                  <a:pt x="2574" y="3006"/>
                                </a:lnTo>
                                <a:lnTo>
                                  <a:pt x="2567" y="3021"/>
                                </a:lnTo>
                                <a:lnTo>
                                  <a:pt x="2561" y="3043"/>
                                </a:lnTo>
                                <a:lnTo>
                                  <a:pt x="2547" y="3058"/>
                                </a:lnTo>
                                <a:lnTo>
                                  <a:pt x="2534" y="3073"/>
                                </a:lnTo>
                                <a:lnTo>
                                  <a:pt x="2513" y="3088"/>
                                </a:lnTo>
                                <a:lnTo>
                                  <a:pt x="2493" y="3088"/>
                                </a:lnTo>
                                <a:lnTo>
                                  <a:pt x="2472" y="3096"/>
                                </a:lnTo>
                                <a:lnTo>
                                  <a:pt x="109" y="3096"/>
                                </a:lnTo>
                                <a:lnTo>
                                  <a:pt x="89" y="3088"/>
                                </a:lnTo>
                                <a:lnTo>
                                  <a:pt x="68" y="3088"/>
                                </a:lnTo>
                                <a:lnTo>
                                  <a:pt x="48" y="3073"/>
                                </a:lnTo>
                                <a:lnTo>
                                  <a:pt x="34" y="3058"/>
                                </a:lnTo>
                                <a:lnTo>
                                  <a:pt x="21" y="3043"/>
                                </a:lnTo>
                                <a:lnTo>
                                  <a:pt x="14" y="3021"/>
                                </a:lnTo>
                                <a:lnTo>
                                  <a:pt x="7" y="3006"/>
                                </a:lnTo>
                                <a:lnTo>
                                  <a:pt x="0" y="2983"/>
                                </a:lnTo>
                                <a:lnTo>
                                  <a:pt x="0" y="112"/>
                                </a:lnTo>
                                <a:lnTo>
                                  <a:pt x="7" y="89"/>
                                </a:lnTo>
                                <a:lnTo>
                                  <a:pt x="14" y="67"/>
                                </a:lnTo>
                                <a:lnTo>
                                  <a:pt x="21" y="52"/>
                                </a:lnTo>
                                <a:lnTo>
                                  <a:pt x="34" y="30"/>
                                </a:lnTo>
                                <a:lnTo>
                                  <a:pt x="48" y="22"/>
                                </a:lnTo>
                                <a:lnTo>
                                  <a:pt x="68" y="7"/>
                                </a:lnTo>
                                <a:lnTo>
                                  <a:pt x="89" y="0"/>
                                </a:lnTo>
                                <a:lnTo>
                                  <a:pt x="10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192560" y="1161000"/>
                            <a:ext cx="146160" cy="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192560" y="1115280"/>
                            <a:ext cx="146160" cy="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192560" y="1058760"/>
                            <a:ext cx="146160" cy="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179960" y="1036800"/>
                            <a:ext cx="146160" cy="3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79960" y="1010520"/>
                            <a:ext cx="146160" cy="3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92560" y="916560"/>
                            <a:ext cx="146160" cy="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192560" y="861840"/>
                            <a:ext cx="146160" cy="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192560" y="810360"/>
                            <a:ext cx="146160" cy="5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9160" y="1761480"/>
                            <a:ext cx="900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19">
                                <a:moveTo>
                                  <a:pt x="0" y="0"/>
                                </a:moveTo>
                                <a:lnTo>
                                  <a:pt x="74" y="119"/>
                                </a:lnTo>
                                <a:lnTo>
                                  <a:pt x="1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5960" y="245160"/>
                            <a:ext cx="720" cy="1571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160" y="226800"/>
                            <a:ext cx="900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19">
                                <a:moveTo>
                                  <a:pt x="0" y="119"/>
                                </a:moveTo>
                                <a:lnTo>
                                  <a:pt x="74" y="0"/>
                                </a:lnTo>
                                <a:lnTo>
                                  <a:pt x="142" y="11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0560" y="1872000"/>
                            <a:ext cx="616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434">
                                <a:moveTo>
                                  <a:pt x="0" y="0"/>
                                </a:moveTo>
                                <a:lnTo>
                                  <a:pt x="387" y="434"/>
                                </a:lnTo>
                                <a:lnTo>
                                  <a:pt x="971" y="42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0440" y="1940400"/>
                            <a:ext cx="44820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Ø 4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2 о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6280" y="1822320"/>
                            <a:ext cx="12121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225360"/>
                            <a:ext cx="122544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5520" y="1869480"/>
                            <a:ext cx="738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20">
                                <a:moveTo>
                                  <a:pt x="34" y="120"/>
                                </a:moveTo>
                                <a:lnTo>
                                  <a:pt x="0" y="0"/>
                                </a:lnTo>
                                <a:lnTo>
                                  <a:pt x="116" y="3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69200" y="901440"/>
                            <a:ext cx="447840" cy="10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1 2 5 m a x</w:t>
                              </w:r>
                            </w:p>
                          </w:txbxContent>
                        </wps:txbx>
                        <wps:bodyPr wrap="none" lIns="158760" rIns="158760" tIns="27360" bIns="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52520" y="1269000"/>
                            <a:ext cx="447840" cy="109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 xml:space="preserve">1 1 2 + 0, 2 </w:t>
                              </w:r>
                            </w:p>
                          </w:txbxContent>
                        </wps:txbx>
                        <wps:bodyPr wrap="none" lIns="158760" rIns="158760" tIns="27360" bIns="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2200" y="216000"/>
                            <a:ext cx="14652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520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5">
                                  <a:moveTo>
                                    <a:pt x="54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20" y="97"/>
                                  </a:lnTo>
                                  <a:lnTo>
                                    <a:pt x="34" y="105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54" y="105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68" y="105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5" y="75"/>
                                  </a:lnTo>
                                  <a:lnTo>
                                    <a:pt x="102" y="67"/>
                                  </a:lnTo>
                                  <a:lnTo>
                                    <a:pt x="102" y="52"/>
                                  </a:lnTo>
                                  <a:lnTo>
                                    <a:pt x="102" y="45"/>
                                  </a:lnTo>
                                  <a:lnTo>
                                    <a:pt x="95" y="37"/>
                                  </a:lnTo>
                                  <a:lnTo>
                                    <a:pt x="95" y="22"/>
                                  </a:lnTo>
                                  <a:lnTo>
                                    <a:pt x="88" y="15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6520" cy="1188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720" y="1704240"/>
                            <a:ext cx="14652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43200" y="25560"/>
                              <a:ext cx="6480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05">
                                  <a:moveTo>
                                    <a:pt x="54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34" y="7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7" y="22"/>
                                  </a:lnTo>
                                  <a:lnTo>
                                    <a:pt x="7" y="37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7" y="75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20" y="97"/>
                                  </a:lnTo>
                                  <a:lnTo>
                                    <a:pt x="34" y="105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54" y="105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68" y="105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5" y="75"/>
                                  </a:lnTo>
                                  <a:lnTo>
                                    <a:pt x="102" y="67"/>
                                  </a:lnTo>
                                  <a:lnTo>
                                    <a:pt x="102" y="52"/>
                                  </a:lnTo>
                                  <a:lnTo>
                                    <a:pt x="102" y="45"/>
                                  </a:lnTo>
                                  <a:lnTo>
                                    <a:pt x="95" y="37"/>
                                  </a:lnTo>
                                  <a:lnTo>
                                    <a:pt x="95" y="22"/>
                                  </a:lnTo>
                                  <a:lnTo>
                                    <a:pt x="88" y="15"/>
                                  </a:lnTo>
                                  <a:lnTo>
                                    <a:pt x="81" y="7"/>
                                  </a:lnTo>
                                  <a:lnTo>
                                    <a:pt x="68" y="7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4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6520" cy="11880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57520" y="1767960"/>
                            <a:ext cx="106200" cy="95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0" y="176400"/>
                            <a:ext cx="106200" cy="95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3280" y="1777320"/>
                            <a:ext cx="88920" cy="8460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76880" y="1689840"/>
                            <a:ext cx="9540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0"/>
                            <a:ext cx="0" cy="208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3480"/>
                            <a:ext cx="0" cy="190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015920"/>
                            <a:ext cx="59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880" y="128160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24.35pt;width:509.8pt;height:209.65pt" coordorigin="101,487" coordsize="10196,41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01;top:3540;width:4009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0 max                                      145 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61;top:697;width:2575;height:278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1124;top:1389;width:2248;height:1391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coordsize="2479,2191" path="m88,0l2397,0l2411,8l2431,8l2445,15l2458,23l2465,30l2472,45l2479,60l2479,75l2479,2124l2479,2139l2472,2154l2465,2161l2458,2176l2445,2184l2431,2191l2411,2191l2397,2191l88,2191l68,2191l54,2191l40,2184l27,2176l13,2161l6,2154l0,2139l0,2124l0,75l0,60l6,45l13,30l27,23l40,15l54,8l68,8l88,0e" stroked="t" o:allowincell="f" style="position:absolute;left:1009;top:1100;width:2479;height:1969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rect id="shape_0" stroked="t" o:allowincell="f" style="position:absolute;left:961;top:1046;width:2575;height:208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coordsize="1053,52" path="m0,0l1053,0l1053,0l1053,0l1053,0l1053,0l1053,7l1053,7l1053,7l1053,7l1053,52l1053,52l1053,52l1053,52l1053,52l1053,52l1053,52l1053,52l1053,52l0,52l0,52l0,52l0,52l0,52l0,52l0,52l0,52l0,52l0,7l0,7l0,7l0,7l0,0l0,0l0,0l0,0l0,0e" stroked="t" o:allowincell="f" style="position:absolute;left:1709;top:757;width:1052;height:45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coordsize="1052,53" path="m0,0l1052,0l1052,0l1052,0l1052,0l1052,0l1052,0l1052,0l1052,0l1052,0l1052,53l1052,53l1052,53l1052,53l1052,53l1052,53l1052,53l1052,53l1052,53l0,53l0,53l0,53l0,53l0,53l0,53l0,53l0,53l0,53l0,0l0,0l0,0l0,0l0,0l0,0l0,0l0,0l0,0e" stroked="t" o:allowincell="f" style="position:absolute;left:1730;top:3379;width:1051;height:4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1681;top:3407;width:116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2291;width:229;height:9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2205;width:229;height:9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2117;width:229;height:9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;top:2078;width:229;height: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5,164" path="m115,0l0,82l115,164e" stroked="t" o:allowincell="f" style="position:absolute;left:975;top:3736;width:114;height:14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1002,3810" to="3502,381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16,164" path="m0,0l116,82l0,164e" stroked="t" o:allowincell="f" style="position:absolute;left:3408;top:3736;width:115;height:14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50,120" path="m0,0l75,120l150,0e" stroked="t" o:allowincell="f" style="position:absolute;left:567;top:3352;width:149;height:10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642,736" to="642,343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50,120" path="m0,120l75,0l150,120e" stroked="t" o:allowincell="f" style="position:absolute;left:567;top:717;width:149;height:10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961,3481" to="961,385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560,3481" to="960,348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547,690" to="953,696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3537,3481" to="3537,3917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rect id="shape_0" stroked="t" o:allowincell="f" style="position:absolute;left:4950;top:701;width:46;height:328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4950;top:3116;width:46;height:321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line id="shape_0" from="5160,843" to="5438,1029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4997,843" to="5159,843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442,209" path="m0,0l163,0l442,209l0,209e" stroked="t" o:allowincell="f" style="position:absolute;left:4997;top:843;width:441;height:18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line id="shape_0" from="4393,748" to="4786,74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169,3096" path="m890,388l680,388l680,0l0,0l0,3096l680,3096l680,2707l1169,2707e" stroked="t" o:allowincell="f" style="position:absolute;left:4270;top:682;width:1168;height:278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line id="shape_0" from="4406,3391" to="4806,3391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442,231" path="m0,231l163,231l442,0e" stroked="t" o:allowincell="f" style="position:absolute;left:4997;top:3116;width:441;height:20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line id="shape_0" from="4997,1031" to="4997,3115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883,2319" path="m0,0l883,83l883,2207l0,2319e" stroked="t" o:allowincell="f" style="position:absolute;left:5440;top:1031;width:1303;height:2084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rect id="shape_0" stroked="t" o:allowincell="f" style="position:absolute;left:4997;top:728;width:162;height:18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4997;top:3391;width:162;height:2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coordsize="109,164" path="m109,0l0,82l109,164e" stroked="t" o:allowincell="f" style="position:absolute;left:4284;top:3721;width:108;height:14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289,3795" to="6716,37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115,157" path="m0,0l115,82l0,157e" stroked="t" o:allowincell="f" style="position:absolute;left:6608;top:3721;width:114;height:140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4264,3472" to="4264,3894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6744,3031" to="6744,393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2581,3096" path="m109,0l2472,0l2493,0l2513,7l2534,22l2547,30l2561,52l2567,67l2574,89l2581,112l2581,2983l2574,3006l2567,3021l2561,3043l2547,3058l2534,3073l2513,3088l2493,3088l2472,3096l109,3096l89,3088l68,3088l48,3073l34,3058l21,3043l14,3021l7,3006l0,2983l0,112l7,89l14,67l21,52l34,30l48,22l68,7l89,0l109,0e" stroked="t" o:allowincell="f" style="position:absolute;left:7556;top:712;width:2582;height:2783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stroked="f" o:allowincell="f" style="position:absolute;left:6971;top:2315;width:229;height:9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2243;width:229;height:9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2154;width:229;height:9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1;top:2119;width:229;height: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1;top:2078;width:229;height: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1930;width:229;height:9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1844;width:229;height:9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1763;width:229;height:90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2,119" path="m0,0l74,119l142,0e" stroked="t" o:allowincell="f" style="position:absolute;left:7217;top:3261;width:141;height:106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7291,873" to="7291,3346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coordsize="142,119" path="m0,119l74,0l142,119e" stroked="t" o:allowincell="f" style="position:absolute;left:7217;top:844;width:141;height:106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971,434" path="m0,0l387,434l971,426e" stroked="t" o:allowincell="f" style="position:absolute;left:8983;top:3435;width:970;height:389;mso-wrap-style:none;v-text-anchor:middle">
                  <v:fill o:detectmouseclick="t" on="false"/>
                  <v:stroke color="black" weight="4320" joinstyle="round" endcap="flat"/>
                  <w10:wrap type="none"/>
                </v:shape>
                <v:shape id="shape_0" stroked="f" o:allowincell="f" style="position:absolute;left:9172;top:3543;width:705;height:11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Ø 4,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2 о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71,3357" to="8979,3357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7120,842" to="9049,842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shape id="shape_0" coordsize="116,120" path="m34,120l0,0l116,30e" stroked="t" o:allowincell="f" style="position:absolute;left:8975;top:3431;width:115;height:106;mso-wrap-style:none;v-text-anchor:middle">
                  <v:fill o:detectmouseclick="t" on="false"/>
                  <v:stroke color="black" weight="9000" joinstyle="round" endcap="flat"/>
                  <w10:wrap type="none"/>
                </v:shape>
                <v:shape id="shape_0" fillcolor="white" stroked="t" o:allowincell="f" style="position:absolute;left:102;top:1906;width:704;height:171;mso-wrap-style:none;v-text-anchor:middle;rotation:270" type="_x0000_t136">
                  <v:path textpathok="t"/>
                  <v:textpath on="t" fitshape="t" string="1 2 5 m a x" style="font-family:&quot;Arial&quot;;font-size:10pt"/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6751;top:2485;width:704;height:171;mso-wrap-style:none;v-text-anchor:middle;rotation:270" type="_x0000_t136">
                  <v:path textpathok="t"/>
                  <v:textpath on="t" fitshape="t" string="1 1 2 + 0, 2 " style="font-family:&quot;Arial&quot;;font-size:10pt"/>
                  <v:fill o:detectmouseclick="t" type="solid" color2="black"/>
                  <v:stroke color="black" weight="3240" joinstyle="miter" endcap="flat"/>
                  <w10:wrap type="none"/>
                </v:shape>
                <v:group id="shape_0" style="position:absolute;left:2151;top:827;width:231;height:187">
                  <v:shape id="shape_0" coordsize="102,105" path="m54,0l40,0l34,7l20,7l13,15l7,22l7,37l0,45l0,52l0,67l7,75l7,82l13,90l20,97l34,105l40,105l54,105l61,105l68,105l81,97l88,90l95,82l95,75l102,67l102,52l102,45l95,37l95,22l88,15l81,7l68,7l61,0l54,0e" stroked="t" o:allowincell="f" style="position:absolute;left:2219;top:867;width:101;height:93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rect id="shape_0" stroked="t" o:allowincell="f" style="position:absolute;left:2151;top:827;width:230;height:186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group id="shape_0" style="position:absolute;left:2155;top:3171;width:231;height:187">
                  <v:shape id="shape_0" coordsize="102,105" path="m54,0l40,0l34,7l20,7l13,15l7,22l7,37l0,45l0,52l0,67l7,75l7,82l13,90l20,97l34,105l40,105l54,105l61,105l68,105l81,97l88,90l95,82l95,75l102,67l102,52l102,45l95,37l95,22l88,15l81,7l68,7l61,0l54,0e" stroked="t" o:allowincell="f" style="position:absolute;left:2223;top:3211;width:101;height:93;mso-wrap-style:none;v-text-anchor:middle">
                    <v:fill o:detectmouseclick="t" on="false"/>
                    <v:stroke color="black" weight="9000" joinstyle="round" endcap="flat"/>
                    <w10:wrap type="none"/>
                  </v:shape>
                  <v:rect id="shape_0" stroked="t" o:allowincell="f" style="position:absolute;left:2155;top:3171;width:230;height:186;mso-wrap-style:none;v-text-anchor:middle">
                    <v:fill o:detectmouseclick="t" on="false"/>
                    <v:stroke color="black" weight="9000" joinstyle="miter" endcap="flat"/>
                    <w10:wrap type="none"/>
                  </v:rect>
                </v:group>
                <v:oval id="shape_0" stroked="t" o:allowincell="f" style="position:absolute;left:8805;top:3271;width:166;height:15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815;top:765;width:166;height:15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8814,3286" to="8953,3418" stroked="t" o:allowincell="f" style="position:absolute">
                  <v:stroke color="black" weight="9000" joinstyle="miter" endcap="flat"/>
                  <v:fill o:detectmouseclick="t" on="false"/>
                  <w10:wrap type="none"/>
                </v:line>
                <v:line id="shape_0" from="8678,3148" to="8827,3281" stroked="t" o:allowincell="f" style="position:absolute;flip:xy">
                  <v:stroke color="black" weight="9360" startarrow="open" startarrowwidth="narrow" startarrowlength="medium" joinstyle="miter" endcap="flat"/>
                  <v:fill o:detectmouseclick="t" on="false"/>
                  <w10:wrap type="none"/>
                </v:line>
                <v:line id="shape_0" from="8908,487" to="8908,377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273,540" to="2273,353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872,2087" to="10298,208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7190,2505" to="7190,2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spacing w:val="14"/>
          <w:sz w:val="24"/>
        </w:rPr>
        <w:t>Габаритные и установочные размеры ИП, расположение клемм    подключения</w:t>
      </w:r>
    </w:p>
    <w:p>
      <w:pPr>
        <w:pStyle w:val="TextBodyIndent"/>
        <w:spacing w:lineRule="auto" w:line="312" w:before="0" w:after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</w:t>
      </w:r>
      <w:r>
        <w:rPr>
          <w:rFonts w:cs="Arial" w:ascii="Arial" w:hAnsi="Arial"/>
          <w:spacing w:val="14"/>
          <w:sz w:val="24"/>
        </w:rPr>
        <w:t>Рисунок А.1 – Габаритные и установочные размеры ИП</w:t>
      </w:r>
    </w:p>
    <w:p>
      <w:pPr>
        <w:pStyle w:val="Normal"/>
        <w:spacing w:lineRule="auto" w:line="360"/>
        <w:rPr>
          <w:rFonts w:ascii="Courier New" w:hAnsi="Courier New" w:cs="Courier New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</w:t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26235</wp:posOffset>
                </wp:positionH>
                <wp:positionV relativeFrom="paragraph">
                  <wp:posOffset>79375</wp:posOffset>
                </wp:positionV>
                <wp:extent cx="2884170" cy="3081655"/>
                <wp:effectExtent l="0" t="5715" r="381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4320" cy="3081600"/>
                          <a:chOff x="0" y="0"/>
                          <a:chExt cx="2884320" cy="3081600"/>
                        </a:xfrm>
                      </wpg:grpSpPr>
                      <wps:wsp>
                        <wps:cNvSpPr/>
                        <wps:spPr>
                          <a:xfrm>
                            <a:off x="630720" y="219240"/>
                            <a:ext cx="2253600" cy="2518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701640"/>
                            <a:ext cx="1989000" cy="14198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595800"/>
                            <a:ext cx="2253600" cy="1769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184680"/>
                            <a:ext cx="0" cy="26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720" y="2793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3120" y="37404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1880" y="37800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6840" y="3783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0560" y="3783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5880" y="3783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1160" y="3783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440" y="47124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560" y="21960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720" y="4564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560" y="41004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5160" y="86400"/>
                            <a:ext cx="0" cy="55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4800" y="32256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6360" y="3283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505440"/>
                            <a:ext cx="3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31068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94240" y="2314440"/>
                            <a:ext cx="17640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26280" y="5472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0872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36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6412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91520" y="0"/>
                            <a:ext cx="176400" cy="638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20" y="46296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" y="81360"/>
                              <a:ext cx="0" cy="55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112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40" y="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13760" y="504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8040" y="3240"/>
                            <a:ext cx="176400" cy="64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80" y="36828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600" y="45540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040" y="81360"/>
                              <a:ext cx="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572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560" y="9360"/>
                            <a:ext cx="176400" cy="64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80" y="36864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" y="45540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81360"/>
                              <a:ext cx="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08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8280" y="15840"/>
                            <a:ext cx="176400" cy="64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80" y="36828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40" y="45540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81360"/>
                              <a:ext cx="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08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0" y="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004120"/>
                            <a:ext cx="6141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9,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5560" y="26028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3691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23691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23691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360" y="236844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640" y="236844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24166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24123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2440" y="24123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255384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24249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2363400"/>
                            <a:ext cx="203040" cy="18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225756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2296800"/>
                            <a:ext cx="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230004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225252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45232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24523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264744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245160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2295360"/>
                            <a:ext cx="69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4280" y="2295360"/>
                            <a:ext cx="30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5760" y="2295360"/>
                            <a:ext cx="22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87208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87136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1640" y="2881800"/>
                            <a:ext cx="763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57880" y="2292840"/>
                            <a:ext cx="176400" cy="659160"/>
                          </a:xfrm>
                        </wpg:grpSpPr>
                        <wps:wsp>
                          <wps:cNvSpPr/>
                          <wps:spPr>
                            <a:xfrm>
                              <a:off x="25920" y="73800"/>
                              <a:ext cx="1195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780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0" cy="57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44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8320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2480" y="2292840"/>
                            <a:ext cx="17640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25920" y="72360"/>
                              <a:ext cx="11952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6000"/>
                              <a:ext cx="7632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0" cy="57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92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76720"/>
                              <a:ext cx="7632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2298240"/>
                            <a:ext cx="17640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26280" y="72360"/>
                              <a:ext cx="11952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5640"/>
                              <a:ext cx="7632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0"/>
                              <a:ext cx="0" cy="57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76360"/>
                              <a:ext cx="7632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3960" y="2298240"/>
                            <a:ext cx="17640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25920" y="72360"/>
                              <a:ext cx="11952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125640"/>
                              <a:ext cx="7632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0" cy="57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576360"/>
                              <a:ext cx="76320" cy="74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00560" y="378360"/>
                            <a:ext cx="119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360" y="3283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4160" y="3186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5640" y="3283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192040" y="2863800"/>
                            <a:ext cx="117360" cy="298440"/>
                          </a:xfrm>
                          <a:custGeom>
                            <a:avLst/>
                            <a:gdLst>
                              <a:gd name="textAreaLeft" fmla="*/ 0 w 66600"/>
                              <a:gd name="textAreaRight" fmla="*/ 24120 w 66600"/>
                              <a:gd name="textAreaTop" fmla="*/ 5760 h 169200"/>
                              <a:gd name="textAreaBottom" fmla="*/ 163440 h 16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195"/>
                                  <a:pt x="10800" y="2390"/>
                                </a:cubicBezTo>
                                <a:lnTo>
                                  <a:pt x="10800" y="8157"/>
                                </a:lnTo>
                                <a:cubicBezTo>
                                  <a:pt x="10800" y="9352"/>
                                  <a:pt x="16200" y="10547"/>
                                  <a:pt x="21600" y="10547"/>
                                </a:cubicBezTo>
                                <a:cubicBezTo>
                                  <a:pt x="16200" y="10547"/>
                                  <a:pt x="10800" y="11742"/>
                                  <a:pt x="10800" y="12937"/>
                                </a:cubicBezTo>
                                <a:lnTo>
                                  <a:pt x="10800" y="19210"/>
                                </a:lnTo>
                                <a:cubicBezTo>
                                  <a:pt x="10800" y="20405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20800" y="2873520"/>
                            <a:ext cx="117360" cy="298440"/>
                          </a:xfrm>
                          <a:custGeom>
                            <a:avLst/>
                            <a:gdLst>
                              <a:gd name="textAreaLeft" fmla="*/ 0 w 66600"/>
                              <a:gd name="textAreaRight" fmla="*/ 24120 w 66600"/>
                              <a:gd name="textAreaTop" fmla="*/ 5760 h 169200"/>
                              <a:gd name="textAreaBottom" fmla="*/ 163440 h 16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195"/>
                                  <a:pt x="10800" y="2390"/>
                                </a:cubicBezTo>
                                <a:lnTo>
                                  <a:pt x="10800" y="8157"/>
                                </a:lnTo>
                                <a:cubicBezTo>
                                  <a:pt x="10800" y="9352"/>
                                  <a:pt x="16200" y="10547"/>
                                  <a:pt x="21600" y="10547"/>
                                </a:cubicBezTo>
                                <a:cubicBezTo>
                                  <a:pt x="16200" y="10547"/>
                                  <a:pt x="10800" y="11742"/>
                                  <a:pt x="10800" y="12937"/>
                                </a:cubicBezTo>
                                <a:lnTo>
                                  <a:pt x="10800" y="19210"/>
                                </a:lnTo>
                                <a:cubicBezTo>
                                  <a:pt x="10800" y="20405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6960" y="232992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234252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05pt;margin-top:6.25pt;width:227.1pt;height:249.75pt" coordorigin="2561,125" coordsize="4542,4995">
                <v:rect id="shape_0" stroked="t" o:allowincell="f" style="position:absolute;left:3554;top:470;width:3548;height:396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3762;top:1230;width:3131;height:223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3554;top:1063;width:3548;height:2786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line id="shape_0" from="5348,416" to="5348,456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312;top:565;width:119;height:11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314;top:714;width:187;height:341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89;top:720;width:187;height:341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24;top:721;width:187;height:341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99;top:721;width:187;height:341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08;top:721;width:187;height:341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5;top:721;width:187;height:341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582;top:867;width:119;height:11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5209;top:471;width:319;height:28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5312;top:844;width:119;height:11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5209;top:770;width:319;height:28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640,261" to="5640,11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15,633" to="6915,11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87,642" to="6587,1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38,921" to="5800,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0,614" to="5507,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804;top:3770;width:277;height:1009">
                  <v:rect id="shape_0" fillcolor="white" stroked="t" o:allowincell="f" style="position:absolute;left:6845;top:3856;width:187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6880;top:3941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939,3770" to="6939,4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4,3997" to="7081,3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872;top:4658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280;top:125;width:277;height:1005">
                  <v:oval id="shape_0" fillcolor="white" stroked="t" o:allowincell="f" style="position:absolute;left:4352;top:854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406,253" to="4406,11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80,914" to="4557,9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339;top:125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5575;top:133;width:119;height:119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944;top:130;width:277;height:1007">
                  <v:rect id="shape_0" fillcolor="white" stroked="t" o:allowincell="f" style="position:absolute;left:3985;top:710;width:187;height:341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020;top:847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079,258" to="4079,11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44,910" to="4221,9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012;top:130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614;top:139;width:277;height:1007">
                  <v:rect id="shape_0" fillcolor="white" stroked="t" o:allowincell="f" style="position:absolute;left:4655;top:720;width:187;height:341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690;top:857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749,268" to="4749,11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14,921" to="4891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682;top:139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834;top:150;width:277;height:1008">
                  <v:rect id="shape_0" fillcolor="white" stroked="t" o:allowincell="f" style="position:absolute;left:5875;top:730;width:187;height:341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910;top:867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969,278" to="5969,11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4,931" to="6111,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902;top:150;width:119;height:119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561;top:3281;width:96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9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294;top:4224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617;top:3856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86;top:3856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71;top:3856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0;top:3855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37;top:3855;width:187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652;top:3931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14;top:3924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34;top:3924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5191;top:4147;width:319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5294;top:3944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t" o:allowincell="f" style="position:absolute;left:5191;top:3847;width:319;height: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711,3680" to="3711,4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75,3742" to="5075,4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82,3747" to="6282,46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3672" to="4049,4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6,3987" to="3853,3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5,3987" to="5482,3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2,4294" to="5489,4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0,3986" to="6427,3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9,3739" to="3710,373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4048,3739" to="4535,3739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3704,3739" to="4055,37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644;top:4648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09;top:4647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17;top:4663;width:119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912;top:3735;width:277;height:1039">
                  <v:rect id="shape_0" fillcolor="white" stroked="t" o:allowincell="f" style="position:absolute;left:3953;top:3852;width:187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3988;top:3937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047,3735" to="4047,4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2,3993" to="4189,39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980;top:4654;width:119;height:1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612;top:3735;width:277;height:1026">
                  <v:rect id="shape_0" fillcolor="white" stroked="t" o:allowincell="f" style="position:absolute;left:4653;top:3849;width:187;height:3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4688;top:3934;width:119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747,3735" to="4747,46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12,3989" to="4889,3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680;top:4644;width:119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477;top:3744;width:277;height:1026">
                  <v:rect id="shape_0" fillcolor="white" stroked="t" o:allowincell="f" style="position:absolute;left:6518;top:3858;width:187;height:3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6553;top:3942;width:119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612,3744" to="6612,4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77,3997" to="6754,3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545;top:4652;width:119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827;top:3744;width:277;height:1026">
                  <v:rect id="shape_0" fillcolor="white" stroked="t" o:allowincell="f" style="position:absolute;left:5868;top:3858;width:187;height:33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903;top:3942;width:119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962,3744" to="5962,46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7,3997" to="6104,3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895;top:4652;width:119;height:1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3664;top:721;width:187;height:341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752,642" to="3752,1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87,626" to="5087,10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02,642" to="6302,11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013;top:4636;width:184;height:46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88;top:4651;width:184;height:46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4367,3794" to="4367,4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7,3814" to="5627,4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34590</wp:posOffset>
                </wp:positionH>
                <wp:positionV relativeFrom="paragraph">
                  <wp:posOffset>-445135</wp:posOffset>
                </wp:positionV>
                <wp:extent cx="2211070" cy="998855"/>
                <wp:effectExtent l="0" t="0" r="0" b="0"/>
                <wp:wrapNone/>
                <wp:docPr id="7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99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12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ыход 2 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 xml:space="preserve">В 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 xml:space="preserve">С             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18"/>
                              </w:rPr>
                              <w:t>-      +</w:t>
                            </w:r>
                          </w:p>
                          <w:p>
                            <w:pPr>
                              <w:pStyle w:val="Normal"/>
                              <w:spacing w:lineRule="auto" w:line="312" w:before="8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 xml:space="preserve">12   13    14                16    17    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1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12"/>
                              <w:rPr>
                                <w:rFonts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/>
                              </w:rPr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78.65pt;mso-wrap-distance-left:9.05pt;mso-wrap-distance-right:9.05pt;mso-wrap-distance-top:0pt;mso-wrap-distance-bottom:0pt;margin-top:-35.05pt;mso-position-vertical-relative:text;margin-left:1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312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                                  </w:t>
                      </w:r>
                      <w:r>
                        <w:rPr>
                          <w:sz w:val="18"/>
                        </w:rPr>
                        <w:t>В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ыход 2 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А</w:t>
                      </w: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 xml:space="preserve">В    </w:t>
                      </w:r>
                      <w:r>
                        <w:rPr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 xml:space="preserve">С             </w:t>
                      </w:r>
                      <w:r>
                        <w:rPr/>
                        <w:t xml:space="preserve">     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                  </w:t>
                      </w:r>
                      <w:r>
                        <w:rPr>
                          <w:sz w:val="18"/>
                        </w:rPr>
                        <w:t>-      +</w:t>
                      </w:r>
                    </w:p>
                    <w:p>
                      <w:pPr>
                        <w:pStyle w:val="Normal"/>
                        <w:spacing w:lineRule="auto" w:line="312" w:before="8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 xml:space="preserve">12   13    14                16    17     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31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TextBody"/>
                        <w:spacing w:lineRule="auto" w:line="312"/>
                        <w:rPr>
                          <w:rFonts w:eastAsia="Courier New" w:cs="Courier New"/>
                        </w:rPr>
                      </w:pPr>
                      <w:r>
                        <w:rPr>
                          <w:rFonts w:eastAsia="Courier New" w:cs="Courier New"/>
                        </w:rPr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04720</wp:posOffset>
                </wp:positionH>
                <wp:positionV relativeFrom="paragraph">
                  <wp:posOffset>1844040</wp:posOffset>
                </wp:positionV>
                <wp:extent cx="2581275" cy="1043305"/>
                <wp:effectExtent l="0" t="0" r="0" b="0"/>
                <wp:wrapNone/>
                <wp:docPr id="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04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 xml:space="preserve">1      2             4     5                   7    8  9    10  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</w:rPr>
                              <w:t>*                     *                          -     +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18"/>
                              </w:rPr>
                              <w:t xml:space="preserve">                  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 xml:space="preserve">С                       </w:t>
                            </w:r>
                            <w:r>
                              <w:rPr>
                                <w:sz w:val="18"/>
                              </w:rPr>
                              <w:t xml:space="preserve">Выход 1   </w:t>
                            </w:r>
                            <w:r>
                              <w:rPr/>
                              <w:t>~220 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</w:t>
                            </w:r>
                            <w:r>
                              <w:rPr>
                                <w:sz w:val="18"/>
                              </w:rPr>
                              <w:t>(Р)</w:t>
                            </w:r>
                            <w:r>
                              <w:rPr/>
                              <w:t xml:space="preserve">        (~240 В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12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312"/>
                              <w:rPr>
                                <w:rFonts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/>
                              </w:rPr>
                              <w:t xml:space="preserve">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82.15pt;mso-wrap-distance-left:9.05pt;mso-wrap-distance-right:9.05pt;mso-wrap-distance-top:0pt;mso-wrap-distance-bottom:0pt;margin-top:145.2pt;mso-position-vertical-relative:text;margin-left:1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 w:before="2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 xml:space="preserve">1      2             4     5                   7    8  9    10  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</w:t>
                      </w:r>
                      <w:r>
                        <w:rPr>
                          <w:sz w:val="18"/>
                        </w:rPr>
                        <w:t>*                     *                          -     +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  </w:t>
                      </w:r>
                      <w:r>
                        <w:rPr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>А</w:t>
                      </w:r>
                      <w:r>
                        <w:rPr>
                          <w:sz w:val="18"/>
                        </w:rPr>
                        <w:t xml:space="preserve">                    </w:t>
                      </w:r>
                      <w:r>
                        <w:rPr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</w:rPr>
                        <w:t xml:space="preserve">С                       </w:t>
                      </w:r>
                      <w:r>
                        <w:rPr>
                          <w:sz w:val="18"/>
                        </w:rPr>
                        <w:t xml:space="preserve">Выход 1   </w:t>
                      </w:r>
                      <w:r>
                        <w:rPr/>
                        <w:t>~220 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</w:t>
                      </w:r>
                      <w:r>
                        <w:rPr>
                          <w:sz w:val="18"/>
                        </w:rPr>
                        <w:t>(Р)</w:t>
                      </w:r>
                      <w:r>
                        <w:rPr/>
                        <w:t xml:space="preserve">        (~240 В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312"/>
                        <w:rPr>
                          <w:rFonts w:ascii="Arial" w:hAnsi="Arial" w:cs="Arial"/>
                        </w:rPr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312"/>
                        <w:rPr>
                          <w:rFonts w:eastAsia="Courier New" w:cs="Courier New"/>
                        </w:rPr>
                      </w:pPr>
                      <w:r>
                        <w:rPr>
                          <w:rFonts w:eastAsia="Courier New" w:cs="Courier New"/>
                        </w:rPr>
                        <w:t xml:space="preserve">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</w:t>
      </w:r>
    </w:p>
    <w:p>
      <w:pPr>
        <w:pStyle w:val="Normal"/>
        <w:spacing w:lineRule="auto" w:line="360"/>
        <w:ind w:left="397"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ind w:left="397"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</w:p>
    <w:p>
      <w:pPr>
        <w:pStyle w:val="TextBodyIndent"/>
        <w:spacing w:lineRule="auto" w:line="312" w:before="0" w:after="0"/>
        <w:ind w:left="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</w:p>
    <w:p>
      <w:pPr>
        <w:pStyle w:val="TextBodyIndent"/>
        <w:spacing w:lineRule="auto" w:line="312" w:before="120" w:after="0"/>
        <w:ind w:left="709" w:firstLine="7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pacing w:val="14"/>
          <w:sz w:val="24"/>
        </w:rPr>
        <w:t>Для включения ИП на дополнительных пределах 0 – 2,5 или        0 – 0,5 А необходимо: снять верхнюю крышку, отпаять перемычки        Л – М, закрыть верхнюю крышку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pacing w:val="14"/>
          <w:sz w:val="24"/>
        </w:rPr>
        <w:t>Рисунок А.2 – Расположение клемм подключения ИП</w:t>
      </w:r>
      <w:r>
        <w:rPr>
          <w:rFonts w:cs="Arial" w:ascii="Arial" w:hAnsi="Arial"/>
          <w:sz w:val="24"/>
        </w:rPr>
        <w:t xml:space="preserve"> </w:t>
      </w:r>
      <w:r>
        <w:br w:type="page"/>
      </w:r>
    </w:p>
    <w:p>
      <w:pPr>
        <w:pStyle w:val="TextBodyIndent"/>
        <w:spacing w:lineRule="auto" w:line="312" w:before="0" w:after="0"/>
        <w:ind w:left="709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ст регистрации изменений</w:t>
      </w:r>
    </w:p>
    <w:p>
      <w:pPr>
        <w:pStyle w:val="TextBodyIndent"/>
        <w:spacing w:lineRule="auto" w:line="312" w:before="0" w:after="0"/>
        <w:ind w:left="709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80" w:type="dxa"/>
        <w:jc w:val="left"/>
        <w:tblInd w:w="2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3"/>
        <w:gridCol w:w="1276"/>
        <w:gridCol w:w="1417"/>
        <w:gridCol w:w="993"/>
        <w:gridCol w:w="992"/>
        <w:gridCol w:w="850"/>
        <w:gridCol w:w="1134"/>
        <w:gridCol w:w="1276"/>
        <w:gridCol w:w="851"/>
        <w:gridCol w:w="708"/>
      </w:tblGrid>
      <w:tr>
        <w:trPr>
          <w:trHeight w:val="434" w:hRule="atLeast"/>
          <w:cantSplit w:val="true"/>
        </w:trPr>
        <w:tc>
          <w:tcPr>
            <w:tcW w:w="48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листов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лис-тов в доку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-мен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ходящий № сопрово-дитель-ного до-кумен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-пись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-та</w:t>
            </w:r>
          </w:p>
        </w:tc>
      </w:tr>
      <w:tr>
        <w:trPr>
          <w:trHeight w:val="794" w:hRule="atLeast"/>
          <w:cantSplit w:val="true"/>
        </w:trPr>
        <w:tc>
          <w:tcPr>
            <w:tcW w:w="4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нен- ных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ен-ных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у-лиро-ванных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</w:tr>
    </w:tbl>
    <w:p>
      <w:pPr>
        <w:pStyle w:val="TextBody"/>
        <w:spacing w:lineRule="auto" w:line="360" w:before="0" w:after="0"/>
        <w:ind w:left="709" w:right="140" w:firstLine="709"/>
        <w:jc w:val="left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992" w:gutter="0" w:header="113" w:top="851" w:footer="113" w:bottom="226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auto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-31750</wp:posOffset>
              </wp:positionH>
              <wp:positionV relativeFrom="paragraph">
                <wp:posOffset>-1826260</wp:posOffset>
              </wp:positionV>
              <wp:extent cx="1680210" cy="339090"/>
              <wp:effectExtent l="0" t="0" r="0" b="0"/>
              <wp:wrapNone/>
              <wp:docPr id="7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0210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/>
                          </w:pPr>
                          <w:r>
                            <w:rPr/>
                            <w:t xml:space="preserve">         </w:t>
                          </w:r>
                          <w:r>
                            <w:rPr/>
                            <w:t xml:space="preserve">Нов.   ПМ.022-2008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3pt;height:26.7pt;mso-wrap-distance-left:9.05pt;mso-wrap-distance-right:9.05pt;mso-wrap-distance-top:0pt;mso-wrap-distance-bottom:0pt;margin-top:-143.8pt;mso-position-vertical-relative:text;margin-left:-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/>
                    </w:pPr>
                    <w:r>
                      <w:rPr/>
                      <w:t xml:space="preserve">         </w:t>
                    </w:r>
                    <w:r>
                      <w:rPr/>
                      <w:t xml:space="preserve">Нов.   ПМ.022-2008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9530</wp:posOffset>
              </wp:positionH>
              <wp:positionV relativeFrom="paragraph">
                <wp:posOffset>-68580</wp:posOffset>
              </wp:positionV>
              <wp:extent cx="6675120" cy="995553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9955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9pt;margin-top:-5.4pt;width:525.55pt;height:783.85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60325</wp:posOffset>
              </wp:positionH>
              <wp:positionV relativeFrom="paragraph">
                <wp:posOffset>8815070</wp:posOffset>
              </wp:positionV>
              <wp:extent cx="66751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75pt,694.1pt" to="530.3pt,694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464435</wp:posOffset>
              </wp:positionH>
              <wp:positionV relativeFrom="paragraph">
                <wp:posOffset>8216900</wp:posOffset>
              </wp:positionV>
              <wp:extent cx="0" cy="168211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682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05pt,647pt" to="194.05pt,779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60325</wp:posOffset>
              </wp:positionH>
              <wp:positionV relativeFrom="paragraph">
                <wp:posOffset>9686290</wp:posOffset>
              </wp:positionV>
              <wp:extent cx="240157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75pt,762.7pt" to="193.8pt,7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60325</wp:posOffset>
              </wp:positionH>
              <wp:positionV relativeFrom="paragraph">
                <wp:posOffset>9454515</wp:posOffset>
              </wp:positionV>
              <wp:extent cx="240157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75pt,744.45pt" to="193.8pt,744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323215</wp:posOffset>
              </wp:positionH>
              <wp:positionV relativeFrom="paragraph">
                <wp:posOffset>8206105</wp:posOffset>
              </wp:positionV>
              <wp:extent cx="0" cy="608965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091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.45pt,646.15pt" to="25.45pt,694.0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673735</wp:posOffset>
              </wp:positionH>
              <wp:positionV relativeFrom="paragraph">
                <wp:posOffset>8206105</wp:posOffset>
              </wp:positionV>
              <wp:extent cx="0" cy="168211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682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.05pt,646.15pt" to="53.05pt,778.5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462405</wp:posOffset>
              </wp:positionH>
              <wp:positionV relativeFrom="paragraph">
                <wp:posOffset>8206105</wp:posOffset>
              </wp:positionV>
              <wp:extent cx="0" cy="1682115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682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15pt,646.15pt" to="115.15pt,778.5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2014220</wp:posOffset>
              </wp:positionH>
              <wp:positionV relativeFrom="paragraph">
                <wp:posOffset>8206105</wp:posOffset>
              </wp:positionV>
              <wp:extent cx="0" cy="1682115"/>
              <wp:effectExtent l="6350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6822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8.6pt,646.15pt" to="158.6pt,778.5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393065</wp:posOffset>
              </wp:positionH>
              <wp:positionV relativeFrom="paragraph">
                <wp:posOffset>9888220</wp:posOffset>
              </wp:positionV>
              <wp:extent cx="45339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5pt,778.6pt" to="4.7pt,778.6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393065</wp:posOffset>
              </wp:positionH>
              <wp:positionV relativeFrom="paragraph">
                <wp:posOffset>4625340</wp:posOffset>
              </wp:positionV>
              <wp:extent cx="45339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5pt,364.2pt" to="4.7pt,364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393065</wp:posOffset>
              </wp:positionH>
              <wp:positionV relativeFrom="paragraph">
                <wp:posOffset>4625340</wp:posOffset>
              </wp:positionV>
              <wp:extent cx="0" cy="5261610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61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5pt,364.2pt" to="-30.95pt,778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213995</wp:posOffset>
              </wp:positionH>
              <wp:positionV relativeFrom="paragraph">
                <wp:posOffset>4625340</wp:posOffset>
              </wp:positionV>
              <wp:extent cx="0" cy="5261610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61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6.85pt,364.2pt" to="-16.85pt,77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393065</wp:posOffset>
              </wp:positionH>
              <wp:positionV relativeFrom="paragraph">
                <wp:posOffset>8978265</wp:posOffset>
              </wp:positionV>
              <wp:extent cx="45339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5pt,706.95pt" to="4.7pt,706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393065</wp:posOffset>
              </wp:positionH>
              <wp:positionV relativeFrom="paragraph">
                <wp:posOffset>7722235</wp:posOffset>
              </wp:positionV>
              <wp:extent cx="453390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5pt,608.05pt" to="4.7pt,608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393065</wp:posOffset>
              </wp:positionH>
              <wp:positionV relativeFrom="paragraph">
                <wp:posOffset>6839585</wp:posOffset>
              </wp:positionV>
              <wp:extent cx="453390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5pt,538.55pt" to="4.7pt,538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393065</wp:posOffset>
              </wp:positionH>
              <wp:positionV relativeFrom="paragraph">
                <wp:posOffset>5929630</wp:posOffset>
              </wp:positionV>
              <wp:extent cx="45339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5pt,466.9pt" to="4.7pt,466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401955</wp:posOffset>
              </wp:positionH>
              <wp:positionV relativeFrom="paragraph">
                <wp:posOffset>-66040</wp:posOffset>
              </wp:positionV>
              <wp:extent cx="453390" cy="0"/>
              <wp:effectExtent l="0" t="6350" r="0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65pt,-5.2pt" to="4pt,-5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401955</wp:posOffset>
              </wp:positionH>
              <wp:positionV relativeFrom="paragraph">
                <wp:posOffset>4265295</wp:posOffset>
              </wp:positionV>
              <wp:extent cx="453390" cy="0"/>
              <wp:effectExtent l="0" t="6350" r="0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65pt,335.85pt" to="4pt,335.8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401955</wp:posOffset>
              </wp:positionH>
              <wp:positionV relativeFrom="paragraph">
                <wp:posOffset>-66040</wp:posOffset>
              </wp:positionV>
              <wp:extent cx="0" cy="4331335"/>
              <wp:effectExtent l="5080" t="0" r="508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331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65pt,-5.2pt" to="-31.65pt,33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401955</wp:posOffset>
              </wp:positionH>
              <wp:positionV relativeFrom="paragraph">
                <wp:posOffset>2103755</wp:posOffset>
              </wp:positionV>
              <wp:extent cx="453390" cy="0"/>
              <wp:effectExtent l="0" t="6350" r="0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32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65pt,165.65pt" to="4pt,165.6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222885</wp:posOffset>
              </wp:positionH>
              <wp:positionV relativeFrom="paragraph">
                <wp:posOffset>-66040</wp:posOffset>
              </wp:positionV>
              <wp:extent cx="0" cy="4331335"/>
              <wp:effectExtent l="5080" t="0" r="508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331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55pt,-5.2pt" to="-17.55pt,335.8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60325</wp:posOffset>
              </wp:positionH>
              <wp:positionV relativeFrom="paragraph">
                <wp:posOffset>9023985</wp:posOffset>
              </wp:positionV>
              <wp:extent cx="2414270" cy="0"/>
              <wp:effectExtent l="635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75pt,710.55pt" to="194.8pt,71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60325</wp:posOffset>
              </wp:positionH>
              <wp:positionV relativeFrom="paragraph">
                <wp:posOffset>9229725</wp:posOffset>
              </wp:positionV>
              <wp:extent cx="240157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75pt,726.75pt" to="193.8pt,72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60325</wp:posOffset>
              </wp:positionH>
              <wp:positionV relativeFrom="paragraph">
                <wp:posOffset>8605520</wp:posOffset>
              </wp:positionV>
              <wp:extent cx="2395220" cy="0"/>
              <wp:effectExtent l="0" t="5080" r="635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9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75pt,677.6pt" to="193.3pt,67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60325</wp:posOffset>
              </wp:positionH>
              <wp:positionV relativeFrom="paragraph">
                <wp:posOffset>8395970</wp:posOffset>
              </wp:positionV>
              <wp:extent cx="240157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1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75pt,661.1pt" to="193.8pt,66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60325</wp:posOffset>
              </wp:positionH>
              <wp:positionV relativeFrom="paragraph">
                <wp:posOffset>8206105</wp:posOffset>
              </wp:positionV>
              <wp:extent cx="235077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75pt,646.15pt" to="189.8pt,64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60325</wp:posOffset>
              </wp:positionH>
              <wp:positionV relativeFrom="paragraph">
                <wp:posOffset>8206105</wp:posOffset>
              </wp:positionV>
              <wp:extent cx="6675120" cy="0"/>
              <wp:effectExtent l="0" t="6350" r="0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75pt,646.15pt" to="530.3pt,64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5118100</wp:posOffset>
              </wp:positionH>
              <wp:positionV relativeFrom="paragraph">
                <wp:posOffset>8815070</wp:posOffset>
              </wp:positionV>
              <wp:extent cx="0" cy="1073150"/>
              <wp:effectExtent l="5080" t="0" r="508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73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3pt,694.1pt" to="403pt,778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5118100</wp:posOffset>
              </wp:positionH>
              <wp:positionV relativeFrom="paragraph">
                <wp:posOffset>9067800</wp:posOffset>
              </wp:positionV>
              <wp:extent cx="1617345" cy="0"/>
              <wp:effectExtent l="0" t="5080" r="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3pt,714pt" to="530.3pt,7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5118100</wp:posOffset>
              </wp:positionH>
              <wp:positionV relativeFrom="paragraph">
                <wp:posOffset>9262745</wp:posOffset>
              </wp:positionV>
              <wp:extent cx="1617345" cy="0"/>
              <wp:effectExtent l="0" t="5080" r="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1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3pt,729.35pt" to="530.3pt,729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5651500</wp:posOffset>
              </wp:positionH>
              <wp:positionV relativeFrom="paragraph">
                <wp:posOffset>8815070</wp:posOffset>
              </wp:positionV>
              <wp:extent cx="0" cy="447675"/>
              <wp:effectExtent l="5080" t="0" r="508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47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5pt,694.1pt" to="445pt,72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6232525</wp:posOffset>
              </wp:positionH>
              <wp:positionV relativeFrom="paragraph">
                <wp:posOffset>8815070</wp:posOffset>
              </wp:positionV>
              <wp:extent cx="0" cy="447675"/>
              <wp:effectExtent l="5080" t="0" r="508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47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.75pt,694.1pt" to="490.75pt,72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5303520</wp:posOffset>
              </wp:positionH>
              <wp:positionV relativeFrom="paragraph">
                <wp:posOffset>9067800</wp:posOffset>
              </wp:positionV>
              <wp:extent cx="0" cy="194945"/>
              <wp:effectExtent l="5080" t="0" r="508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5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7.6pt,714pt" to="417.6pt,72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5499735</wp:posOffset>
              </wp:positionH>
              <wp:positionV relativeFrom="paragraph">
                <wp:posOffset>9067800</wp:posOffset>
              </wp:positionV>
              <wp:extent cx="0" cy="194945"/>
              <wp:effectExtent l="5080" t="0" r="508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5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05pt,714pt" to="433.05pt,72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333333" stroked="t" o:allowincell="f" style="position:absolute;margin-left:-65.15pt;margin-top:100.25pt;width:83.6pt;height:6.25pt;mso-wrap-style:none;v-text-anchor:middle;rotation:270" type="_x0000_t136">
          <v:path textpathok="t"/>
          <v:textpath on="t" fitshape="t" string="Перв. примен." style="font-family:&quot;Arial&quot;;font-size:12pt"/>
          <v:fill o:detectmouseclick="t" type="solid" color2="#cccccc"/>
          <v:stroke color="#003300" joinstyle="miter" endcap="flat"/>
          <w10:wrap type="none"/>
        </v:shape>
      </w:pict>
      <w:pict>
        <v:shape id="shape_0" fillcolor="#333333" stroked="t" o:allowincell="f" style="position:absolute;margin-left:-50.45pt;margin-top:242.3pt;width:54.8pt;height:6.85pt;mso-wrap-style:none;v-text-anchor:middle;rotation:270" type="_x0000_t136">
          <v:path textpathok="t"/>
          <v:textpath on="t" fitshape="t" string="Справ.№" style="font-family:&quot;Arial&quot;;font-size:18pt"/>
          <v:fill o:detectmouseclick="t" type="solid" color2="#cccccc"/>
          <v:stroke color="black" joinstyle="miter" endcap="flat"/>
          <w10:wrap type="none"/>
        </v:shape>
      </w:pict>
      <w:pict>
        <v:shape id="shape_0" fillcolor="#333333" stroked="t" o:allowincell="f" style="position:absolute;margin-left:-54.9pt;margin-top:410.1pt;width:65.9pt;height:7.65pt;mso-wrap-style:none;v-text-anchor:middle;rotation:270" type="_x0000_t136">
          <v:path textpathok="t"/>
          <v:textpath on="t" fitshape="t" string="Подп. и дата" style="font-family:&quot;Arial&quot;;font-size:18pt"/>
          <v:fill o:detectmouseclick="t" type="solid" color2="#cccccc"/>
          <v:stroke color="black" joinstyle="miter" endcap="flat"/>
          <w10:wrap type="none"/>
        </v:shape>
      </w:pict>
      <w:pict>
        <v:shape id="shape_0" fillcolor="#333333" stroked="t" o:allowincell="f" style="position:absolute;margin-left:-54.7pt;margin-top:500.2pt;width:64.8pt;height:6.95pt;mso-wrap-style:none;v-text-anchor:middle;rotation:270" type="_x0000_t136">
          <v:path textpathok="t"/>
          <v:textpath on="t" fitshape="t" string="Инв№ дубл." style="font-family:&quot;Arial&quot;;font-size:18pt"/>
          <v:fill o:detectmouseclick="t" type="solid" color2="#cccccc"/>
          <v:stroke color="black" joinstyle="miter" endcap="flat"/>
          <w10:wrap type="none"/>
        </v:shape>
      </w:pict>
      <w:pict>
        <v:shape id="shape_0" fillcolor="#333333" stroked="t" o:allowincell="f" style="position:absolute;margin-left:-54.15pt;margin-top:566.85pt;width:62.85pt;height:6.25pt;mso-wrap-style:none;v-text-anchor:middle;rotation:270" type="_x0000_t136">
          <v:path textpathok="t"/>
          <v:textpath on="t" fitshape="t" string="Взам. инв. " style="font-family:&quot;Arial&quot;;font-size:18pt"/>
          <v:fill o:detectmouseclick="t" type="solid" color2="#cccccc"/>
          <v:stroke color="black" joinstyle="miter" endcap="flat"/>
          <w10:wrap type="none"/>
        </v:shape>
      </w:pict>
      <w:pict>
        <v:shape id="shape_0" fillcolor="#333333" stroked="t" o:allowincell="f" style="position:absolute;margin-left:-58.05pt;margin-top:657.6pt;width:71.4pt;height:6.85pt;mso-wrap-style:none;v-text-anchor:middle;rotation:270" type="_x0000_t136">
          <v:path textpathok="t"/>
          <v:textpath on="t" fitshape="t" string="Подп. и дата" style="font-family:&quot;Arial&quot;;font-size:12pt"/>
          <v:fill o:detectmouseclick="t" type="solid" color2="#cccccc"/>
          <v:stroke color="black" joinstyle="miter" endcap="flat"/>
          <w10:wrap type="none"/>
        </v:shape>
      </w:pict>
      <w:pict>
        <v:shape id="shape_0" fillcolor="#333333" stroked="t" o:allowincell="f" style="position:absolute;margin-left:-55.1pt;margin-top:739.35pt;width:65.5pt;height:6.85pt;mso-wrap-style:none;v-text-anchor:middle;rotation:270" type="_x0000_t136">
          <v:path textpathok="t"/>
          <v:textpath on="t" fitshape="t" string="Инв№ подл." style="font-family:&quot;Arial&quot;;font-size:18pt"/>
          <v:fill o:detectmouseclick="t" type="solid" color2="#cccccc"/>
          <v:stroke color="black" joinstyle="miter" endcap="flat"/>
          <w10:wrap type="none"/>
        </v:shape>
      </w:pic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66040</wp:posOffset>
              </wp:positionH>
              <wp:positionV relativeFrom="paragraph">
                <wp:posOffset>8627745</wp:posOffset>
              </wp:positionV>
              <wp:extent cx="245110" cy="138430"/>
              <wp:effectExtent l="0" t="0" r="0" b="0"/>
              <wp:wrapNone/>
              <wp:docPr id="4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Изм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.3pt;height:10.9pt;mso-wrap-distance-left:9.05pt;mso-wrap-distance-right:9.05pt;mso-wrap-distance-top:0pt;mso-wrap-distance-bottom:0pt;margin-top:679.35pt;mso-position-vertical-relative:text;margin-left:5.2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360680</wp:posOffset>
              </wp:positionH>
              <wp:positionV relativeFrom="paragraph">
                <wp:posOffset>8627745</wp:posOffset>
              </wp:positionV>
              <wp:extent cx="275590" cy="138430"/>
              <wp:effectExtent l="0" t="0" r="0" b="0"/>
              <wp:wrapNone/>
              <wp:docPr id="4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59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.7pt;height:10.9pt;mso-wrap-distance-left:9.05pt;mso-wrap-distance-right:9.05pt;mso-wrap-distance-top:0pt;mso-wrap-distance-bottom:0pt;margin-top:679.35pt;mso-position-vertical-relative:text;margin-left:28.4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722630</wp:posOffset>
              </wp:positionH>
              <wp:positionV relativeFrom="paragraph">
                <wp:posOffset>8627745</wp:posOffset>
              </wp:positionV>
              <wp:extent cx="622300" cy="138430"/>
              <wp:effectExtent l="0" t="0" r="0" b="0"/>
              <wp:wrapNone/>
              <wp:docPr id="4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докум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pt;height:10.9pt;mso-wrap-distance-left:9.05pt;mso-wrap-distance-right:9.05pt;mso-wrap-distance-top:0pt;mso-wrap-distance-bottom:0pt;margin-top:679.35pt;mso-position-vertical-relative:text;margin-left:56.9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№</w:t>
                    </w: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8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503680</wp:posOffset>
              </wp:positionH>
              <wp:positionV relativeFrom="paragraph">
                <wp:posOffset>8627745</wp:posOffset>
              </wp:positionV>
              <wp:extent cx="397510" cy="138430"/>
              <wp:effectExtent l="0" t="0" r="0" b="0"/>
              <wp:wrapNone/>
              <wp:docPr id="4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51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Подп</w:t>
                          </w:r>
                          <w:r>
                            <w:rPr>
                              <w:rFonts w:cs="Courier New" w:ascii="Courier New" w:hAnsi="Courier New"/>
                              <w:sz w:val="16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.3pt;height:10.9pt;mso-wrap-distance-left:9.05pt;mso-wrap-distance-right:9.05pt;mso-wrap-distance-top:0pt;mso-wrap-distance-bottom:0pt;margin-top:679.35pt;mso-position-vertical-relative:text;margin-left:118.4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>Подп</w:t>
                    </w:r>
                    <w:r>
                      <w:rPr>
                        <w:rFonts w:cs="Courier New" w:ascii="Courier New" w:hAnsi="Courier New"/>
                        <w:sz w:val="16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5726430</wp:posOffset>
              </wp:positionH>
              <wp:positionV relativeFrom="paragraph">
                <wp:posOffset>8890635</wp:posOffset>
              </wp:positionV>
              <wp:extent cx="442595" cy="137795"/>
              <wp:effectExtent l="0" t="0" r="0" b="0"/>
              <wp:wrapNone/>
              <wp:docPr id="4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4.85pt;height:10.85pt;mso-wrap-distance-left:9.05pt;mso-wrap-distance-right:9.05pt;mso-wrap-distance-top:0pt;mso-wrap-distance-bottom:0pt;margin-top:700.05pt;mso-position-vertical-relative:text;margin-left:450.9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2101850</wp:posOffset>
              </wp:positionH>
              <wp:positionV relativeFrom="paragraph">
                <wp:posOffset>8638540</wp:posOffset>
              </wp:positionV>
              <wp:extent cx="308610" cy="138430"/>
              <wp:effectExtent l="0" t="0" r="0" b="0"/>
              <wp:wrapNone/>
              <wp:docPr id="4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.3pt;height:10.9pt;mso-wrap-distance-left:9.05pt;mso-wrap-distance-right:9.05pt;mso-wrap-distance-top:0pt;mso-wrap-distance-bottom:0pt;margin-top:680.2pt;mso-position-vertical-relative:text;margin-left:165.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97790</wp:posOffset>
              </wp:positionH>
              <wp:positionV relativeFrom="paragraph">
                <wp:posOffset>8844915</wp:posOffset>
              </wp:positionV>
              <wp:extent cx="538480" cy="137795"/>
              <wp:effectExtent l="0" t="0" r="0" b="0"/>
              <wp:wrapNone/>
              <wp:docPr id="5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Разраб</w:t>
                          </w: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2.4pt;height:10.85pt;mso-wrap-distance-left:9.05pt;mso-wrap-distance-right:9.05pt;mso-wrap-distance-top:0pt;mso-wrap-distance-bottom:0pt;margin-top:696.45pt;mso-position-vertical-relative:text;margin-left:7.7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>Разраб</w:t>
                    </w:r>
                    <w:r>
                      <w:rPr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97790</wp:posOffset>
              </wp:positionH>
              <wp:positionV relativeFrom="paragraph">
                <wp:posOffset>9063355</wp:posOffset>
              </wp:positionV>
              <wp:extent cx="538480" cy="138430"/>
              <wp:effectExtent l="0" t="0" r="0" b="0"/>
              <wp:wrapNone/>
              <wp:docPr id="5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Провер</w:t>
                          </w: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2.4pt;height:10.9pt;mso-wrap-distance-left:9.05pt;mso-wrap-distance-right:9.05pt;mso-wrap-distance-top:0pt;mso-wrap-distance-bottom:0pt;margin-top:713.65pt;mso-position-vertical-relative:text;margin-left:7.7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8"/>
                      </w:rPr>
                      <w:t>Провер</w:t>
                    </w:r>
                    <w:r>
                      <w:rPr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97790</wp:posOffset>
              </wp:positionH>
              <wp:positionV relativeFrom="paragraph">
                <wp:posOffset>9486900</wp:posOffset>
              </wp:positionV>
              <wp:extent cx="538480" cy="137795"/>
              <wp:effectExtent l="0" t="0" r="0" b="0"/>
              <wp:wrapNone/>
              <wp:docPr id="5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Н.контр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2.4pt;height:10.85pt;mso-wrap-distance-left:9.05pt;mso-wrap-distance-right:9.05pt;mso-wrap-distance-top:0pt;mso-wrap-distance-bottom:0pt;margin-top:747pt;mso-position-vertical-relative:text;margin-left:7.7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Н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97790</wp:posOffset>
              </wp:positionH>
              <wp:positionV relativeFrom="paragraph">
                <wp:posOffset>9716135</wp:posOffset>
              </wp:positionV>
              <wp:extent cx="538480" cy="138430"/>
              <wp:effectExtent l="0" t="0" r="0" b="0"/>
              <wp:wrapNone/>
              <wp:docPr id="5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2.4pt;height:10.9pt;mso-wrap-distance-left:9.05pt;mso-wrap-distance-right:9.05pt;mso-wrap-distance-top:0pt;mso-wrap-distance-bottom:0pt;margin-top:765.05pt;mso-position-vertical-relative:text;margin-left:7.7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5163185</wp:posOffset>
              </wp:positionH>
              <wp:positionV relativeFrom="paragraph">
                <wp:posOffset>8890635</wp:posOffset>
              </wp:positionV>
              <wp:extent cx="421640" cy="137795"/>
              <wp:effectExtent l="0" t="0" r="0" b="0"/>
              <wp:wrapNone/>
              <wp:docPr id="5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64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т</w:t>
                          </w:r>
                          <w:r>
                            <w:rPr>
                              <w:sz w:val="18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.2pt;height:10.85pt;mso-wrap-distance-left:9.05pt;mso-wrap-distance-right:9.05pt;mso-wrap-distance-top:0pt;mso-wrap-distance-bottom:0pt;margin-top:700.05pt;mso-position-vertical-relative:text;margin-left:406.55p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sz w:val="18"/>
                      </w:rPr>
                      <w:t>Лит</w:t>
                    </w:r>
                    <w:r>
                      <w:rPr>
                        <w:sz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6297930</wp:posOffset>
              </wp:positionH>
              <wp:positionV relativeFrom="paragraph">
                <wp:posOffset>8890635</wp:posOffset>
              </wp:positionV>
              <wp:extent cx="396240" cy="137795"/>
              <wp:effectExtent l="0" t="0" r="0" b="0"/>
              <wp:wrapNone/>
              <wp:docPr id="5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1.2pt;height:10.85pt;mso-wrap-distance-left:9.05pt;mso-wrap-distance-right:9.05pt;mso-wrap-distance-top:0pt;mso-wrap-distance-bottom:0pt;margin-top:700.05pt;mso-position-vertical-relative:text;margin-left:495.9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2633345</wp:posOffset>
              </wp:positionH>
              <wp:positionV relativeFrom="paragraph">
                <wp:posOffset>8272780</wp:posOffset>
              </wp:positionV>
              <wp:extent cx="3869690" cy="450850"/>
              <wp:effectExtent l="0" t="0" r="0" b="0"/>
              <wp:wrapNone/>
              <wp:docPr id="5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9690" cy="450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spacing w:lineRule="exact" w:line="66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3ПМ.499.310 Р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4.7pt;height:35.5pt;mso-wrap-distance-left:9.05pt;mso-wrap-distance-right:9.05pt;mso-wrap-distance-top:0pt;mso-wrap-distance-bottom:0pt;margin-top:651.4pt;mso-position-vertical-relative:text;margin-left:207.35pt;mso-position-horizontal-relative:text">
              <v:textbox inset="0in,0in,0in,0in">
                <w:txbxContent>
                  <w:p>
                    <w:pPr>
                      <w:pStyle w:val="Heading1"/>
                      <w:spacing w:lineRule="exact" w:line="66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3ПМ.499.310 РЭ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5163185</wp:posOffset>
              </wp:positionH>
              <wp:positionV relativeFrom="paragraph">
                <wp:posOffset>9095740</wp:posOffset>
              </wp:positionV>
              <wp:extent cx="107315" cy="138430"/>
              <wp:effectExtent l="0" t="0" r="0" b="0"/>
              <wp:wrapNone/>
              <wp:docPr id="5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.45pt;height:10.9pt;mso-wrap-distance-left:9.05pt;mso-wrap-distance-right:9.05pt;mso-wrap-distance-top:0pt;mso-wrap-distance-bottom:0pt;margin-top:716.2pt;mso-position-vertical-relative:text;margin-left:406.5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5726430</wp:posOffset>
              </wp:positionH>
              <wp:positionV relativeFrom="paragraph">
                <wp:posOffset>9095740</wp:posOffset>
              </wp:positionV>
              <wp:extent cx="421640" cy="138430"/>
              <wp:effectExtent l="0" t="0" r="0" b="0"/>
              <wp:wrapNone/>
              <wp:docPr id="5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64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.2pt;height:10.9pt;mso-wrap-distance-left:9.05pt;mso-wrap-distance-right:9.05pt;mso-wrap-distance-top:0pt;mso-wrap-distance-bottom:0pt;margin-top:716.2pt;mso-position-vertical-relative:text;margin-left:450.9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6272530</wp:posOffset>
              </wp:positionH>
              <wp:positionV relativeFrom="paragraph">
                <wp:posOffset>9095740</wp:posOffset>
              </wp:positionV>
              <wp:extent cx="421640" cy="138430"/>
              <wp:effectExtent l="0" t="0" r="0" b="0"/>
              <wp:wrapNone/>
              <wp:docPr id="5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64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3.2pt;height:10.9pt;mso-wrap-distance-left:9.05pt;mso-wrap-distance-right:9.05pt;mso-wrap-distance-top:0pt;mso-wrap-distance-bottom:0pt;margin-top:716.2pt;mso-position-vertical-relative:text;margin-left:493.9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2537460</wp:posOffset>
              </wp:positionH>
              <wp:positionV relativeFrom="paragraph">
                <wp:posOffset>8887460</wp:posOffset>
              </wp:positionV>
              <wp:extent cx="2513965" cy="924560"/>
              <wp:effectExtent l="0" t="0" r="0" b="0"/>
              <wp:wrapNone/>
              <wp:docPr id="6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3965" cy="9245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spacing w:lineRule="auto" w:line="216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Преобразователи измерительные активной и реактивной мощности трехфазного тока </w:t>
                          </w:r>
                        </w:p>
                        <w:p>
                          <w:pPr>
                            <w:pStyle w:val="Heading1"/>
                            <w:spacing w:lineRule="auto" w:line="216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Е849/1-12-М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pacing w:val="6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Руководство по эксплуатации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pacing w:val="6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97.95pt;height:72.8pt;mso-wrap-distance-left:9.05pt;mso-wrap-distance-right:9.05pt;mso-wrap-distance-top:0pt;mso-wrap-distance-bottom:0pt;margin-top:699.8pt;mso-position-vertical-relative:text;margin-left:199.8pt;mso-position-horizontal-relative:text">
              <v:textbox inset="0in,0in,0in,0in">
                <w:txbxContent>
                  <w:p>
                    <w:pPr>
                      <w:pStyle w:val="Heading1"/>
                      <w:spacing w:lineRule="auto" w:line="216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  <w:t xml:space="preserve">Преобразователи измерительные активной и реактивной мощности трехфазного тока </w:t>
                    </w:r>
                  </w:p>
                  <w:p>
                    <w:pPr>
                      <w:pStyle w:val="Heading1"/>
                      <w:spacing w:lineRule="auto" w:line="216"/>
                      <w:rPr>
                        <w:rFonts w:ascii="Arial" w:hAnsi="Arial" w:cs="Arial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  <w:t>Е849/1-12-М1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pacing w:val="6"/>
                        <w:sz w:val="24"/>
                      </w:rPr>
                    </w:pPr>
                    <w:r>
                      <w:rPr>
                        <w:rFonts w:cs="Arial" w:ascii="Arial" w:hAnsi="Arial"/>
                        <w:sz w:val="24"/>
                      </w:rPr>
                      <w:t>Руководство по эксплуатации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pacing w:val="6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6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5339080</wp:posOffset>
              </wp:positionH>
              <wp:positionV relativeFrom="paragraph">
                <wp:posOffset>9095740</wp:posOffset>
              </wp:positionV>
              <wp:extent cx="107315" cy="138430"/>
              <wp:effectExtent l="0" t="0" r="0" b="0"/>
              <wp:wrapNone/>
              <wp:docPr id="6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.45pt;height:10.9pt;mso-wrap-distance-left:9.05pt;mso-wrap-distance-right:9.05pt;mso-wrap-distance-top:0pt;mso-wrap-distance-bottom:0pt;margin-top:716.2pt;mso-position-vertical-relative:text;margin-left:420.4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5520055</wp:posOffset>
              </wp:positionH>
              <wp:positionV relativeFrom="paragraph">
                <wp:posOffset>9095740</wp:posOffset>
              </wp:positionV>
              <wp:extent cx="107315" cy="138430"/>
              <wp:effectExtent l="0" t="0" r="0" b="0"/>
              <wp:wrapNone/>
              <wp:docPr id="6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.45pt;height:10.9pt;mso-wrap-distance-left:9.05pt;mso-wrap-distance-right:9.05pt;mso-wrap-distance-top:0pt;mso-wrap-distance-bottom:0pt;margin-top:716.2pt;mso-position-vertical-relative:text;margin-left:434.65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686435</wp:posOffset>
              </wp:positionH>
              <wp:positionV relativeFrom="paragraph">
                <wp:posOffset>8849360</wp:posOffset>
              </wp:positionV>
              <wp:extent cx="803275" cy="149860"/>
              <wp:effectExtent l="0" t="0" r="0" b="0"/>
              <wp:wrapNone/>
              <wp:docPr id="6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327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Штукин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25pt;height:11.8pt;mso-wrap-distance-left:9.05pt;mso-wrap-distance-right:9.05pt;mso-wrap-distance-top:0pt;mso-wrap-distance-bottom:0pt;margin-top:696.8pt;mso-position-vertical-relative:text;margin-left:54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Штук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686435</wp:posOffset>
              </wp:positionH>
              <wp:positionV relativeFrom="paragraph">
                <wp:posOffset>9035415</wp:posOffset>
              </wp:positionV>
              <wp:extent cx="783590" cy="161925"/>
              <wp:effectExtent l="0" t="0" r="0" b="0"/>
              <wp:wrapNone/>
              <wp:docPr id="6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359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pacing w:val="-12"/>
                            </w:rPr>
                          </w:pPr>
                          <w:r>
                            <w:rPr>
                              <w:spacing w:val="-12"/>
                            </w:rPr>
                            <w:t xml:space="preserve">    </w:t>
                          </w:r>
                          <w:r>
                            <w:rPr>
                              <w:spacing w:val="-12"/>
                            </w:rPr>
                            <w:t>Куряк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pt;height:12.75pt;mso-wrap-distance-left:9.05pt;mso-wrap-distance-right:9.05pt;mso-wrap-distance-top:0pt;mso-wrap-distance-bottom:0pt;margin-top:711.45pt;mso-position-vertical-relative:text;margin-left:54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pacing w:val="-12"/>
                      </w:rPr>
                    </w:pPr>
                    <w:r>
                      <w:rPr>
                        <w:spacing w:val="-12"/>
                      </w:rPr>
                      <w:t xml:space="preserve">    </w:t>
                    </w:r>
                    <w:r>
                      <w:rPr>
                        <w:spacing w:val="-12"/>
                      </w:rPr>
                      <w:t>Куряк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722630</wp:posOffset>
              </wp:positionH>
              <wp:positionV relativeFrom="paragraph">
                <wp:posOffset>9486900</wp:posOffset>
              </wp:positionV>
              <wp:extent cx="622300" cy="137795"/>
              <wp:effectExtent l="0" t="0" r="0" b="0"/>
              <wp:wrapNone/>
              <wp:docPr id="6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pt;height:10.85pt;mso-wrap-distance-left:9.05pt;mso-wrap-distance-right:9.05pt;mso-wrap-distance-top:0pt;mso-wrap-distance-bottom:0pt;margin-top:747pt;mso-position-vertical-relative:text;margin-left:56.9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722630</wp:posOffset>
              </wp:positionH>
              <wp:positionV relativeFrom="paragraph">
                <wp:posOffset>9716135</wp:posOffset>
              </wp:positionV>
              <wp:extent cx="622300" cy="138430"/>
              <wp:effectExtent l="0" t="0" r="0" b="0"/>
              <wp:wrapNone/>
              <wp:docPr id="6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pt;height:10.9pt;mso-wrap-distance-left:9.05pt;mso-wrap-distance-right:9.05pt;mso-wrap-distance-top:0pt;mso-wrap-distance-bottom:0pt;margin-top:765.05pt;mso-position-vertical-relative:text;margin-left:56.9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722630</wp:posOffset>
              </wp:positionH>
              <wp:positionV relativeFrom="paragraph">
                <wp:posOffset>9515475</wp:posOffset>
              </wp:positionV>
              <wp:extent cx="622300" cy="137795"/>
              <wp:effectExtent l="0" t="0" r="0" b="0"/>
              <wp:wrapNone/>
              <wp:docPr id="6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377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Макаров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pt;height:10.85pt;mso-wrap-distance-left:9.05pt;mso-wrap-distance-right:9.05pt;mso-wrap-distance-top:0pt;mso-wrap-distance-bottom:0pt;margin-top:749.25pt;mso-position-vertical-relative:text;margin-left:56.9p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Макаро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722630</wp:posOffset>
              </wp:positionH>
              <wp:positionV relativeFrom="paragraph">
                <wp:posOffset>9714865</wp:posOffset>
              </wp:positionV>
              <wp:extent cx="622300" cy="138430"/>
              <wp:effectExtent l="0" t="0" r="0" b="0"/>
              <wp:wrapNone/>
              <wp:docPr id="6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1384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9pt;height:10.9pt;mso-wrap-distance-left:9.05pt;mso-wrap-distance-right:9.05pt;mso-wrap-distance-top:0pt;mso-wrap-distance-bottom:0pt;margin-top:764.95pt;mso-position-vertical-relative:text;margin-left:56.9p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1984375</wp:posOffset>
              </wp:positionH>
              <wp:positionV relativeFrom="paragraph">
                <wp:posOffset>8433435</wp:posOffset>
              </wp:positionV>
              <wp:extent cx="518160" cy="173990"/>
              <wp:effectExtent l="0" t="0" r="0" b="0"/>
              <wp:wrapNone/>
              <wp:docPr id="6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  <w:t xml:space="preserve">  </w:t>
                          </w:r>
                          <w:r>
                            <w:rPr>
                              <w:spacing w:val="-6"/>
                            </w:rPr>
                            <w:t>20.02.0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3.7pt;mso-wrap-distance-left:9.05pt;mso-wrap-distance-right:9.05pt;mso-wrap-distance-top:0pt;mso-wrap-distance-bottom:0pt;margin-top:664.05pt;mso-position-vertical-relative:text;margin-left:1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  <w:t xml:space="preserve">  </w:t>
                    </w:r>
                    <w:r>
                      <w:rPr>
                        <w:spacing w:val="-6"/>
                      </w:rPr>
                      <w:t>20.02.0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1984375</wp:posOffset>
              </wp:positionH>
              <wp:positionV relativeFrom="paragraph">
                <wp:posOffset>8852535</wp:posOffset>
              </wp:positionV>
              <wp:extent cx="518160" cy="173355"/>
              <wp:effectExtent l="0" t="0" r="0" b="0"/>
              <wp:wrapNone/>
              <wp:docPr id="7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3.65pt;mso-wrap-distance-left:9.05pt;mso-wrap-distance-right:9.05pt;mso-wrap-distance-top:0pt;mso-wrap-distance-bottom:0pt;margin-top:697.05pt;mso-position-vertical-relative:text;margin-left:1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1984375</wp:posOffset>
              </wp:positionH>
              <wp:positionV relativeFrom="paragraph">
                <wp:posOffset>9055100</wp:posOffset>
              </wp:positionV>
              <wp:extent cx="518160" cy="173990"/>
              <wp:effectExtent l="0" t="0" r="0" b="0"/>
              <wp:wrapNone/>
              <wp:docPr id="7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3.7pt;mso-wrap-distance-left:9.05pt;mso-wrap-distance-right:9.05pt;mso-wrap-distance-top:0pt;mso-wrap-distance-bottom:0pt;margin-top:713pt;mso-position-vertical-relative:text;margin-left:1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1984375</wp:posOffset>
              </wp:positionH>
              <wp:positionV relativeFrom="paragraph">
                <wp:posOffset>9512300</wp:posOffset>
              </wp:positionV>
              <wp:extent cx="518160" cy="173355"/>
              <wp:effectExtent l="0" t="0" r="0" b="0"/>
              <wp:wrapNone/>
              <wp:docPr id="7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1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spacing w:val="-6"/>
                            </w:rPr>
                          </w:pP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pt;height:13.65pt;mso-wrap-distance-left:9.05pt;mso-wrap-distance-right:9.05pt;mso-wrap-distance-top:0pt;mso-wrap-distance-bottom:0pt;margin-top:749pt;mso-position-vertical-relative:text;margin-left:1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spacing w:val="-6"/>
                      </w:rPr>
                    </w:pPr>
                    <w:r>
                      <w:rPr>
                        <w:spacing w:val="-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431800</wp:posOffset>
              </wp:positionH>
              <wp:positionV relativeFrom="paragraph">
                <wp:posOffset>86995</wp:posOffset>
              </wp:positionV>
              <wp:extent cx="7093585" cy="9959975"/>
              <wp:effectExtent l="635" t="6985" r="5080" b="1905"/>
              <wp:wrapNone/>
              <wp:docPr id="7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9960120"/>
                        <a:chOff x="0" y="0"/>
                        <a:chExt cx="7093440" cy="9960120"/>
                      </a:xfrm>
                    </wpg:grpSpPr>
                    <wps:wsp>
                      <wps:cNvSpPr/>
                      <wps:spPr>
                        <a:xfrm>
                          <a:off x="461520" y="0"/>
                          <a:ext cx="6630840" cy="9956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954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88437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75909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67100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58024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45036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4503600"/>
                          <a:ext cx="0" cy="54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4503600"/>
                          <a:ext cx="0" cy="545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94480" y="9342720"/>
                          <a:ext cx="82980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6120" y="7073280"/>
                          <a:ext cx="797040" cy="7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1160" bIns="-11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1480" y="8157960"/>
                          <a:ext cx="90432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7280" y="5074560"/>
                          <a:ext cx="83556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9360" y="6211080"/>
                          <a:ext cx="82116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0738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7408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320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663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05880" y="934848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1240" y="9777600"/>
                          <a:ext cx="23616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5800" y="9787320"/>
                          <a:ext cx="26676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6440" y="9787320"/>
                          <a:ext cx="61344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40040" y="9787320"/>
                          <a:ext cx="38880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5520" y="9788040"/>
                          <a:ext cx="29988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440" y="9740880"/>
                          <a:ext cx="240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32080"/>
                          <a:ext cx="241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85400" y="934416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7208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60444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15800" y="9410040"/>
                          <a:ext cx="352440" cy="12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17960" y="9345960"/>
                          <a:ext cx="337644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ПМ.499.310  РЭ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05800" y="9670320"/>
                          <a:ext cx="172800" cy="17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9560" y="9949680"/>
                          <a:ext cx="66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66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56760" y="9515520"/>
                          <a:ext cx="270504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Нов.  ПМ.022-2008                   20.02.0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3pt;margin-top:6.85pt;width:583.85pt;height:784.25pt" coordorigin="-1186,137" coordsize="11677,15685">
              <v:rect id="shape_0" stroked="t" o:allowincell="f" style="position:absolute;left:47;top:137;width:10441;height:15678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680,15814" to="33,1581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14064" to="61,1406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2091" to="61,1209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0704" to="61,1070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9275" to="61,927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7229" to="61,7229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68,7229" to="-668,1580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70,7229" to="-370,158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#333333" stroked="t" o:allowincell="f" style="position:absolute;left:-1144;top:14850;width:1306;height:138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5;top:11276;width:1254;height:110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86;top:12984;width:1423;height:138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2;top:8128;width:1315;height:138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20;top:9918;width:1292;height:138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line id="shape_0" from="1011,14849" to="1011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849" to="2253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9,14849" to="459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,15477" to="3746,154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48" to="3746,151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49" to="3746,148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49" to="10489,148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9,14849" to="459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011,14849" to="1011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849" to="2253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09,14859" to="3109,1581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2;top:15535;width:37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542;top:15550;width:419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94;top:15550;width:965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75;top:15550;width:61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Подп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250;top:15551;width:47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45,15477" to="3836,154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48" to="3846,151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864,14852" to="3864,1580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04,14849" to="9904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37,15262" to="10440,152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9896;top:14956;width:554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4230;top:14855;width:5316;height:7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ПМ.499.310  РЭ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f" o:allowincell="f" style="position:absolute;left:10038;top:15366;width:271;height:2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2,15806" to="10485,1580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,14849" to="10490,148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118;top:15122;width:4259;height:3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Нов.  ПМ.022-2008                   20.02.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3737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7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4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31800</wp:posOffset>
              </wp:positionH>
              <wp:positionV relativeFrom="paragraph">
                <wp:posOffset>86995</wp:posOffset>
              </wp:positionV>
              <wp:extent cx="7093585" cy="9959975"/>
              <wp:effectExtent l="635" t="6985" r="5080" b="1905"/>
              <wp:wrapNone/>
              <wp:docPr id="8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9960120"/>
                        <a:chOff x="0" y="0"/>
                        <a:chExt cx="7093440" cy="9960120"/>
                      </a:xfrm>
                    </wpg:grpSpPr>
                    <wps:wsp>
                      <wps:cNvSpPr/>
                      <wps:spPr>
                        <a:xfrm>
                          <a:off x="461520" y="0"/>
                          <a:ext cx="6630840" cy="9956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954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88437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75909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67100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58024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45036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4503600"/>
                          <a:ext cx="0" cy="54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4503600"/>
                          <a:ext cx="0" cy="545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94480" y="9342720"/>
                          <a:ext cx="82980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6120" y="7073280"/>
                          <a:ext cx="797040" cy="7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1160" bIns="-11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1480" y="8157960"/>
                          <a:ext cx="90432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7280" y="5074560"/>
                          <a:ext cx="83556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9360" y="6211080"/>
                          <a:ext cx="82116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10738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7408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320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663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05880" y="934848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1240" y="9777600"/>
                          <a:ext cx="236160" cy="1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5800" y="9787320"/>
                          <a:ext cx="26676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6440" y="9787320"/>
                          <a:ext cx="61344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40040" y="9787320"/>
                          <a:ext cx="38880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5520" y="9788040"/>
                          <a:ext cx="299880" cy="1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440" y="9740880"/>
                          <a:ext cx="240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32080"/>
                          <a:ext cx="241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885400" y="934416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720840" y="934200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60444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15800" y="9410040"/>
                          <a:ext cx="352440" cy="12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17960" y="9345960"/>
                          <a:ext cx="3376440" cy="46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3ПМ.499.310  РЭ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05800" y="9670320"/>
                          <a:ext cx="172800" cy="17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9560" y="9949680"/>
                          <a:ext cx="66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42000"/>
                          <a:ext cx="66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56760" y="9515520"/>
                          <a:ext cx="2705040" cy="254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Нов.  ПМ.022-2008                   20.02.0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3pt;margin-top:6.85pt;width:583.85pt;height:784.25pt" coordorigin="-1186,137" coordsize="11677,15685">
              <v:rect id="shape_0" stroked="t" o:allowincell="f" style="position:absolute;left:47;top:137;width:10441;height:15678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680,15814" to="33,1581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14064" to="61,1406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2091" to="61,1209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0704" to="61,1070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9275" to="61,927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7229" to="61,7229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68,7229" to="-668,1580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70,7229" to="-370,158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#333333" stroked="t" o:allowincell="f" style="position:absolute;left:-1144;top:14850;width:1306;height:138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5;top:11276;width:1254;height:110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86;top:12984;width:1423;height:138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2;top:8128;width:1315;height:138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20;top:9918;width:1292;height:138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line id="shape_0" from="1011,14849" to="1011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849" to="2253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9,14849" to="459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,15477" to="3746,154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48" to="3746,151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49" to="3746,148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49" to="10489,148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9,14849" to="459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011,14849" to="1011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849" to="2253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09,14859" to="3109,1581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2;top:15535;width:37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542;top:15550;width:419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94;top:15550;width:965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75;top:15550;width:61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Подп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250;top:15551;width:471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45,15477" to="3836,154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48" to="3846,151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864,14852" to="3864,1580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04,14849" to="9904,1580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37,15262" to="10440,152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9896;top:14956;width:554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4230;top:14855;width:5316;height:73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3ПМ.499.310  РЭ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f" o:allowincell="f" style="position:absolute;left:10038;top:15366;width:271;height:27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2,15806" to="10485,1580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,14849" to="10490,148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118;top:15122;width:4259;height:3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Нов.  ПМ.022-2008                   20.02.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3737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8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4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89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CPEUR" w:hAnsi="ISOCPEUR" w:cs="ISOCPEU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outlineLvl w:val="2"/>
    </w:pPr>
    <w:rPr>
      <w:rFonts w:ascii="ISOCPEUR" w:hAnsi="ISOCPEUR" w:cs="ISOCPEUR"/>
      <w:spacing w:val="-4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pacing w:val="-1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007" w:leader="none"/>
      </w:tabs>
      <w:autoSpaceDE w:val="false"/>
      <w:spacing w:lineRule="auto" w:line="288" w:before="240" w:after="60"/>
      <w:ind w:firstLine="567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autoSpaceDE w:val="false"/>
      <w:spacing w:lineRule="auto" w:line="288" w:before="240" w:after="60"/>
      <w:ind w:left="1152" w:hanging="1152"/>
      <w:jc w:val="both"/>
      <w:outlineLvl w:val="5"/>
    </w:pPr>
    <w:rPr>
      <w:rFonts w:ascii="Courier New" w:hAnsi="Courier New" w:cs="Wingdings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autoSpaceDE w:val="false"/>
      <w:spacing w:lineRule="auto" w:line="288" w:before="240" w:after="60"/>
      <w:ind w:left="1296" w:hanging="1296"/>
      <w:jc w:val="both"/>
      <w:outlineLvl w:val="6"/>
    </w:pPr>
    <w:rPr>
      <w:rFonts w:ascii="Arial" w:hAnsi="Arial" w:cs="Arial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autoSpaceDE w:val="false"/>
      <w:spacing w:lineRule="auto" w:line="288" w:before="240" w:after="60"/>
      <w:ind w:left="1440" w:hanging="1440"/>
      <w:jc w:val="both"/>
      <w:outlineLvl w:val="7"/>
    </w:pPr>
    <w:rPr>
      <w:rFonts w:ascii="Arial" w:hAnsi="Arial" w:cs="Arial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ISOCPEUR" w:hAnsi="ISOCPEUR" w:cs="ISOCPEUR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autoSpaceDE w:val="false"/>
      <w:spacing w:lineRule="auto" w:line="288" w:before="360" w:after="0"/>
      <w:jc w:val="both"/>
    </w:pPr>
    <w:rPr>
      <w:rFonts w:ascii="Courier New" w:hAnsi="Courier New" w:cs="Wingdings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зз"/>
    <w:basedOn w:val="TextBodyIndent"/>
    <w:qFormat/>
    <w:pPr>
      <w:numPr>
        <w:ilvl w:val="0"/>
        <w:numId w:val="4"/>
      </w:numPr>
      <w:spacing w:before="0" w:after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3119" w:leader="none"/>
      </w:tabs>
      <w:autoSpaceDE w:val="false"/>
      <w:spacing w:lineRule="auto" w:line="288"/>
      <w:ind w:left="2268" w:hanging="283"/>
      <w:jc w:val="both"/>
    </w:pPr>
    <w:rPr>
      <w:rFonts w:ascii="Courier New" w:hAnsi="Courier New" w:cs="Wingdings"/>
      <w:szCs w:val="24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Courier New" w:hAnsi="Courier New" w:cs="Wingdings"/>
      <w:lang w:val="en-US"/>
    </w:rPr>
  </w:style>
  <w:style w:type="paragraph" w:styleId="Style7">
    <w:name w:val="Название объекта"/>
    <w:basedOn w:val="Normal"/>
    <w:next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44NG">
    <w:name w:val="Текст примечания_x0001_а_x001c_4&amp;4&amp;/_x0017_N„/Gя_x0017__x0002__x0006_ъ_x0005_/_x0017_ј-"/>
    <w:basedOn w:val="Normal"/>
    <w:qFormat/>
    <w:pPr>
      <w:spacing w:lineRule="auto" w:line="288"/>
      <w:ind w:firstLine="851"/>
      <w:jc w:val="both"/>
    </w:pPr>
    <w:rPr>
      <w:rFonts w:ascii="Courier New" w:hAnsi="Courier New" w:cs="Courier New"/>
    </w:rPr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1560"/>
      <w:jc w:val="both"/>
    </w:pPr>
    <w:rPr>
      <w:rFonts w:ascii="Courier New" w:hAnsi="Courier New" w:cs="Courier New"/>
      <w:sz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4" w:firstLine="72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left="5041" w:hanging="0"/>
    </w:pPr>
    <w:rPr>
      <w:rFonts w:ascii="Courier New" w:hAnsi="Courier New" w:cs="Courier New"/>
      <w:sz w:val="24"/>
    </w:rPr>
  </w:style>
  <w:style w:type="paragraph" w:styleId="Oaaeeiue">
    <w:name w:val="Oaaee?iue"/>
    <w:basedOn w:val="Normal"/>
    <w:qFormat/>
    <w:pPr>
      <w:widowControl w:val="false"/>
      <w:spacing w:lineRule="auto" w:line="288"/>
      <w:jc w:val="both"/>
    </w:pPr>
    <w:rPr>
      <w:rFonts w:ascii="Courier New" w:hAnsi="Courier New" w:cs="Courier New"/>
      <w:sz w:val="24"/>
    </w:rPr>
  </w:style>
  <w:style w:type="paragraph" w:styleId="Oiaaiu2">
    <w:name w:val="O?iaaiu 2"/>
    <w:basedOn w:val="Heading2"/>
    <w:next w:val="31"/>
    <w:qFormat/>
    <w:pPr>
      <w:keepNext w:val="false"/>
      <w:widowControl w:val="false"/>
      <w:numPr>
        <w:ilvl w:val="0"/>
        <w:numId w:val="6"/>
      </w:numPr>
      <w:tabs>
        <w:tab w:val="clear" w:pos="720"/>
        <w:tab w:val="left" w:pos="360" w:leader="none"/>
      </w:tabs>
      <w:spacing w:lineRule="auto" w:line="288" w:before="160" w:after="0"/>
      <w:ind w:firstLine="720"/>
      <w:jc w:val="both"/>
      <w:outlineLvl w:val="9"/>
    </w:pPr>
    <w:rPr>
      <w:rFonts w:ascii="Courier New" w:hAnsi="Courier New" w:cs="Courier New"/>
      <w:b w:val="false"/>
      <w:sz w:val="24"/>
      <w:lang w:val="ru-RU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firstLine="720"/>
    </w:pPr>
    <w:rPr>
      <w:sz w:val="24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20"/>
        <w:tab w:val="right" w:pos="9582" w:leader="none"/>
      </w:tabs>
      <w:spacing w:lineRule="auto" w:line="288" w:before="60" w:after="0"/>
      <w:ind w:left="1200" w:hanging="240"/>
      <w:jc w:val="both"/>
    </w:pPr>
    <w:rPr>
      <w:rFonts w:ascii="Courier New" w:hAnsi="Courier New" w:cs="Courier New"/>
      <w:sz w:val="24"/>
    </w:rPr>
  </w:style>
  <w:style w:type="paragraph" w:styleId="Style8">
    <w:name w:val="Цитата"/>
    <w:basedOn w:val="Normal"/>
    <w:qFormat/>
    <w:pPr>
      <w:spacing w:lineRule="auto" w:line="288" w:before="120" w:after="0"/>
      <w:ind w:left="284" w:right="-652" w:firstLine="709"/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Style9">
    <w:name w:val="Табличный"/>
    <w:basedOn w:val="Normal"/>
    <w:qFormat/>
    <w:pPr>
      <w:widowControl w:val="false"/>
      <w:spacing w:lineRule="auto" w:line="288"/>
      <w:jc w:val="both"/>
    </w:pPr>
    <w:rPr>
      <w:rFonts w:ascii="Courier New" w:hAnsi="Courier New" w:cs="Courier New"/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5:06:00Z</dcterms:created>
  <dc:creator>КТО</dc:creator>
  <dc:description/>
  <cp:keywords/>
  <dc:language>en-US</dc:language>
  <cp:lastModifiedBy>User</cp:lastModifiedBy>
  <cp:lastPrinted>2008-05-08T09:53:00Z</cp:lastPrinted>
  <dcterms:modified xsi:type="dcterms:W3CDTF">2008-10-30T08:11:00Z</dcterms:modified>
  <cp:revision>15</cp:revision>
  <dc:subject/>
  <dc:title>Конденсаторы</dc:title>
</cp:coreProperties>
</file>