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44"/>
        </w:rPr>
        <w:t xml:space="preserve">       </w:t>
      </w:r>
      <w:r>
        <w:rPr>
          <w:rFonts w:eastAsia="Courier New" w:cs="Courier New" w:ascii="Courier New" w:hAnsi="Courier New"/>
          <w:b/>
          <w:sz w:val="28"/>
        </w:rPr>
        <w:t xml:space="preserve">                 </w:t>
      </w:r>
      <w:r>
        <w:rPr>
          <w:rFonts w:cs="Arial" w:ascii="Arial" w:hAnsi="Arial"/>
          <w:spacing w:val="20"/>
          <w:sz w:val="28"/>
        </w:rPr>
        <w:tab/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041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sz w:val="24"/>
        </w:rPr>
        <w:t>СОГЛАСОВАНО                                                            УТВЕРЖДАЮ</w:t>
        <w:tab/>
        <w:t xml:space="preserve">     </w:t>
        <w:tab/>
        <w:tab/>
      </w:r>
    </w:p>
    <w:p>
      <w:pPr>
        <w:pStyle w:val="Heading2"/>
        <w:jc w:val="lef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  <w:lang w:val="ru-RU"/>
        </w:rPr>
        <w:t>и. о. директора                                                              Главный инженер</w:t>
        <w:tab/>
        <w:t xml:space="preserve"> </w:t>
        <w:tab/>
        <w:tab/>
        <w:t xml:space="preserve">     </w:t>
      </w:r>
    </w:p>
    <w:p>
      <w:pPr>
        <w:pStyle w:val="Heading7"/>
        <w:ind w:left="1296" w:hanging="1296"/>
        <w:rPr/>
      </w:pPr>
      <w:r>
        <w:rPr>
          <w:rFonts w:eastAsia="Arial"/>
        </w:rPr>
        <w:t xml:space="preserve">       </w:t>
      </w:r>
      <w:r>
        <w:rPr/>
        <w:t>РУП «Витебский ЦСМС»                                              РУП «ВЗЭП»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____________ Н.М. Щеглов                                         ____________ В.И. Колпаков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__________ 2008                                                           ____________ 2008  </w:t>
        <w:tab/>
      </w:r>
    </w:p>
    <w:p>
      <w:pPr>
        <w:pStyle w:val="Normal"/>
        <w:ind w:left="5041" w:hanging="0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ind w:left="5041" w:hanging="0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                                                                                                        </w:t>
      </w:r>
    </w:p>
    <w:p>
      <w:pPr>
        <w:pStyle w:val="Heading3"/>
        <w:spacing w:lineRule="auto" w:line="312"/>
        <w:ind w:left="-77" w:hanging="0"/>
        <w:jc w:val="center"/>
        <w:rPr>
          <w:b/>
          <w:b/>
          <w:spacing w:val="14"/>
          <w:sz w:val="28"/>
        </w:rPr>
      </w:pPr>
      <w:r>
        <w:rPr>
          <w:b/>
          <w:spacing w:val="14"/>
          <w:sz w:val="28"/>
        </w:rPr>
        <w:t>Система обеспечения единства измерений Республики Беларусь Преобразователи измерительные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14"/>
          <w:sz w:val="28"/>
        </w:rPr>
      </w:pPr>
      <w:r>
        <w:rPr>
          <w:rFonts w:cs="Arial" w:ascii="Arial" w:hAnsi="Arial"/>
          <w:spacing w:val="14"/>
          <w:sz w:val="28"/>
        </w:rPr>
        <w:t>активной и реактивной мощности трехфазного тока</w:t>
      </w:r>
    </w:p>
    <w:p>
      <w:pPr>
        <w:pStyle w:val="Heading5"/>
        <w:spacing w:lineRule="auto" w:line="312" w:before="240" w:after="0"/>
        <w:ind w:firstLine="567"/>
        <w:jc w:val="center"/>
        <w:rPr>
          <w:b/>
          <w:b/>
          <w:spacing w:val="14"/>
          <w:sz w:val="28"/>
        </w:rPr>
      </w:pPr>
      <w:r>
        <w:rPr>
          <w:b/>
          <w:spacing w:val="14"/>
          <w:sz w:val="28"/>
        </w:rPr>
        <w:t>Е849-М1</w:t>
      </w:r>
    </w:p>
    <w:p>
      <w:pPr>
        <w:pStyle w:val="Heading4"/>
        <w:spacing w:lineRule="auto" w:line="312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>Методика поверки</w:t>
      </w:r>
    </w:p>
    <w:p>
      <w:pPr>
        <w:pStyle w:val="Heading9"/>
        <w:jc w:val="center"/>
        <w:rPr/>
      </w:pPr>
      <w:r>
        <w:rPr/>
        <w:t>МП.ВТ.180-2008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Heading8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left="1440" w:hanging="144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Начальник КТО ц.07</w:t>
      </w:r>
    </w:p>
    <w:p>
      <w:pPr>
        <w:pStyle w:val="Heading8"/>
        <w:ind w:left="1440" w:hanging="144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РУП «ВЗЭП»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А.И. Прасолов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___________ 2008 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-зователи измерительные активной и реактивной мощности трехфазного тока Е849-М1 (в дальнейшем – ИП) выпускаемые по ТУ  25-04.3973-80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СТБ 8003-93, РД РБ 50.81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следующие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, аналогичные указанным в таблице 1, обеспечивающие требуемую погрешность измерений и режимы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ли         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  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</w:rPr>
              <w:t>и хра-нени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 Внешний ос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2 Определе-ние электри-ческого соп-ротивления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Мегаомметр Ф4101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сновная погрешность диапазона измерений   ±2,5 %;  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диапазон измерений  10-200 МОм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  <w:tr>
        <w:trPr>
          <w:trHeight w:val="97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 Проверка электри-ческой прочности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спытательная установка для проверки электрической прочности изоляции  БУ-025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спытательное напряжение от 0 до 5 кВ синусоидальной формы частоты 50 Гц; номинальная мощность 0,5 кВ·А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огрешность ±1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ет</w:t>
            </w:r>
          </w:p>
        </w:tc>
      </w:tr>
    </w:tbl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4677"/>
        <w:gridCol w:w="1418"/>
        <w:gridCol w:w="1417"/>
      </w:tblGrid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-вание оп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о-мер пунк-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</w:rPr>
              <w:t>и хра-нении</w:t>
            </w:r>
          </w:p>
        </w:tc>
      </w:tr>
      <w:tr>
        <w:trPr>
          <w:trHeight w:val="167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4 Определе-ние основной приведен-ной погреш-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Установка для поверки электроиз-мерительных приборов У1134М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оминальные значения тока: 0,5; 1,0; 2,5; 5,0; 10,0; 25,0; 50,0 А;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номинальные значения напряжения: 150; 300; 600 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атушка сопротивления образцовая Р321 -  10 Ом; класс точности 0,01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Магазин сопротивлений Р3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еличина сопротивлений от 0,1 до 99999,9 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ольтметр Э545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pacing w:val="14"/>
                <w:sz w:val="24"/>
              </w:rPr>
              <w:t></w:t>
            </w:r>
            <w:r>
              <w:rPr>
                <w:rFonts w:cs="Arial" w:ascii="Arial" w:hAnsi="Arial"/>
                <w:spacing w:val="14"/>
                <w:sz w:val="24"/>
              </w:rPr>
              <w:t xml:space="preserve"> 0,5 %; диапазон измеряемого напряжения 0 - 600 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омпаратор напряжений Р300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Основная погрешность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eastAsia="Symbol" w:cs="Symbol" w:ascii="Symbol" w:hAnsi="Symbol"/>
                <w:spacing w:val="14"/>
                <w:sz w:val="24"/>
              </w:rPr>
              <w:t></w:t>
            </w:r>
            <w:r>
              <w:rPr>
                <w:rFonts w:eastAsia="Arial" w:cs="Arial" w:ascii="Arial" w:hAnsi="Arial"/>
                <w:spacing w:val="14"/>
                <w:sz w:val="24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</w:rPr>
              <w:t xml:space="preserve">(5U+1) мкВ;  диапазон измерений от 0,01 до 11,11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аттметр Д5056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pacing w:val="14"/>
                <w:sz w:val="24"/>
              </w:rPr>
              <w:t></w:t>
            </w:r>
            <w:r>
              <w:rPr>
                <w:rFonts w:cs="Arial" w:ascii="Arial" w:hAnsi="Arial"/>
                <w:spacing w:val="14"/>
                <w:sz w:val="24"/>
              </w:rPr>
              <w:t xml:space="preserve"> 0,1 %; номинальные значения тока 5 А,    10 А; номинальные значения напряжений  75, 150 В; нормальна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 Опреде-ление влияния коэффи-циента мощ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.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То же, что и п.4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</w:tbl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по электробезопасности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3 Лица, осуществляющие поверку, должны быть аттестованы в качестве поверителей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 ± 2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rFonts w:cs="Arial" w:ascii="Arial" w:hAnsi="Arial"/>
                <w:spacing w:val="14"/>
                <w:sz w:val="24"/>
              </w:rPr>
              <w:t>2 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0 – 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3  Атмосферное давление, кП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84 – 106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  Напряжение  источника питания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20 ± 5; 240 ± 5; 100 ± 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5  Частота напряжения измеряемой цепи, Гц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0 ±0,5; 60 ± 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/>
            </w:pPr>
            <w:r>
              <w:rPr>
                <w:rFonts w:cs="Arial" w:ascii="Arial" w:hAnsi="Arial"/>
                <w:spacing w:val="14"/>
                <w:sz w:val="24"/>
              </w:rPr>
              <w:t>6  Форма кривой тока и напряжения измеряемой цепи и напряжения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aeeiue"/>
              <w:spacing w:lineRule="auto" w:line="264"/>
              <w:rPr/>
            </w:pPr>
            <w:r>
              <w:rPr>
                <w:rFonts w:cs="Arial" w:ascii="Arial" w:hAnsi="Arial"/>
                <w:spacing w:val="14"/>
              </w:rPr>
              <w:t>Синусоидальная  с коэффи-циентом гармоник не более 5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  Напряжение измеряемой цепи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eastAsia="Arial" w:cs="Arial" w:ascii="Arial" w:hAnsi="Arial"/>
                <w:spacing w:val="14"/>
                <w:sz w:val="24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</w:rPr>
              <w:t xml:space="preserve">100 ± 2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8  Частота питания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5 - 6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9  Сопротивление нагрузки, 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 ± 0,5; 0,4 ± 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10 Коэффициент мощност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±1,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1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Практическое отсутствие магнитного и электрического полей, кроме земного магнитного поля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12 Положение прибор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Любое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1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 с номинальным напряжением 500 В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При проверке электрического сопротивления изоляции между цепями напряжение прикладывается между закороченными зажимами каждой из цепей, указанных в таблице 3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Изделие считается выдержавшим испытания, если измеренные значения сопротивления изоляции не менее значений, указанных в таблице 3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Таблица 3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09"/>
      </w:tblGrid>
      <w:tr>
        <w:trPr>
          <w:trHeight w:val="638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12" w:before="120" w:after="0"/>
              <w:ind w:left="-77"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Наименование цеп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Сопротивление, МОм</w:t>
            </w:r>
          </w:p>
        </w:tc>
      </w:tr>
      <w:tr>
        <w:trPr>
          <w:trHeight w:val="73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Выход, вход, цепь питания - корпус;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цепь питания - вход, выход, соединенные вместе;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оследовательные – параллельные цепи;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вход - выход;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ыход 1 – выход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,0</w:t>
            </w:r>
          </w:p>
        </w:tc>
      </w:tr>
    </w:tbl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2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Электрическая изоляция различных цепей измерителя между собой и по отношению к корпусу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4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/>
        <w:t>Таблица 4</w:t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3"/>
        <w:gridCol w:w="2127"/>
        <w:gridCol w:w="850"/>
        <w:gridCol w:w="851"/>
      </w:tblGrid>
      <w:tr>
        <w:trPr>
          <w:trHeight w:val="62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ические цепи (контак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  <w:t>Е849/1,3,6,7,9,12-М1</w:t>
            </w:r>
          </w:p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  <w:t>Е849/2,4,8,10-М1</w:t>
            </w:r>
          </w:p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pacing w:val="-8"/>
                <w:sz w:val="22"/>
              </w:rPr>
            </w:pPr>
            <w:r>
              <w:rPr>
                <w:rFonts w:cs="Arial" w:ascii="Arial" w:hAnsi="Arial"/>
                <w:spacing w:val="-8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849/5,11-М1</w:t>
            </w:r>
          </w:p>
          <w:p>
            <w:pPr>
              <w:pStyle w:val="TextBodyIndent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тание, В</w:t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12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ход, вход, цепь питания – корпус   (1, 2, 4, 5, 7, 8, 9, 10, 12, 13, 14, 16, 17  – корпу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епь питания – вход,  выход </w:t>
            </w:r>
          </w:p>
          <w:p>
            <w:pPr>
              <w:pStyle w:val="TextBodyIndent"/>
              <w:spacing w:lineRule="auto" w:line="288" w:before="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9, 10 – 1, 2, 4, 5, 12, 13, 14, 7, 8, 16, 1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довательные цепи – параллельные  цепи  </w:t>
            </w:r>
          </w:p>
          <w:p>
            <w:pPr>
              <w:pStyle w:val="TextBodyIndent"/>
              <w:spacing w:lineRule="auto" w:line="288" w:before="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, 2, 4, 5 – 12, 13, 14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6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ход – выход    (1, 2, 4, 5, 12, 13, 14 – 7, 8, 16, 17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60"/>
              <w:ind w:left="0" w:hanging="0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  <w:t>Выход 1 – выход 2    (7, 8 – 16, 17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60" w:after="6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</w:tr>
    </w:tbl>
    <w:p>
      <w:pPr>
        <w:pStyle w:val="32"/>
        <w:spacing w:lineRule="auto" w:line="312" w:before="120" w:after="0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 xml:space="preserve">При проверке электрической прочности изоляции между всеми цепями и корпусом, испытательное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 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 испытание, если во время испытания отсутствовали пробои или перекрытия изоляци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сновную приведенную погрешность ИП проверяют в нормальных </w:t>
      </w:r>
      <w:r>
        <w:rPr>
          <w:rFonts w:cs="Arial" w:ascii="Arial" w:hAnsi="Arial"/>
          <w:spacing w:val="8"/>
        </w:rPr>
        <w:t>условиях, указанных в таблице 2, по истечению 30 мин после включения ИП</w:t>
      </w:r>
      <w:r>
        <w:rPr>
          <w:rFonts w:cs="Arial" w:ascii="Arial" w:hAnsi="Arial"/>
          <w:spacing w:val="6"/>
        </w:rPr>
        <w:t>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точном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8"/>
                <w:vertAlign w:val="subscript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8"/>
                <w:vertAlign w:val="subscript"/>
              </w:rPr>
              <w:t>вых. рас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γ = -------------------------- </w:t>
            </w:r>
            <w:r>
              <w:rPr>
                <w:rFonts w:cs="Arial" w:ascii="Arial" w:hAnsi="Arial"/>
                <w:b/>
                <w:spacing w:val="14"/>
                <w:sz w:val="24"/>
              </w:rPr>
              <w:t xml:space="preserve">· </w:t>
            </w:r>
            <w:r>
              <w:rPr>
                <w:rFonts w:cs="Arial" w:ascii="Arial" w:hAnsi="Arial"/>
                <w:spacing w:val="14"/>
                <w:sz w:val="24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8"/>
                <w:vertAlign w:val="subscript"/>
              </w:rPr>
              <w:t>вых. нор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eastAsia="Arial" w:cs="Arial" w:ascii="Arial" w:hAnsi="Arial"/>
                <w:spacing w:val="14"/>
                <w:sz w:val="24"/>
              </w:rPr>
              <w:t xml:space="preserve">                  </w:t>
            </w:r>
            <w:r>
              <w:rPr>
                <w:rFonts w:cs="Arial" w:ascii="Arial" w:hAnsi="Arial"/>
                <w:spacing w:val="14"/>
                <w:sz w:val="24"/>
              </w:rPr>
              <w:t>(1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</w:t>
      </w:r>
      <w:r>
        <w:rPr>
          <w:rFonts w:cs="Arial" w:ascii="Arial" w:hAnsi="Arial"/>
          <w:spacing w:val="14"/>
        </w:rPr>
        <w:t>где</w:t>
        <w:tab/>
        <w:t>А</w:t>
      </w:r>
      <w:r>
        <w:rPr>
          <w:rFonts w:cs="Arial" w:ascii="Arial" w:hAnsi="Arial"/>
          <w:spacing w:val="14"/>
          <w:sz w:val="28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действительное значение выходного сигнала при соответствующем значении входной мощности</w:t>
      </w:r>
      <w:r>
        <w:rPr/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</w:rPr>
        <w:t>, определяемое по эталонному средству измерений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sz w:val="28"/>
          <w:vertAlign w:val="subscript"/>
        </w:rPr>
        <w:t xml:space="preserve">вых.норм </w:t>
      </w:r>
      <w:r>
        <w:rPr>
          <w:rFonts w:cs="Arial" w:ascii="Arial" w:hAnsi="Arial"/>
          <w:spacing w:val="14"/>
        </w:rPr>
        <w:t>— нормирующее значение выходного сигнала, равное наибольшему значению диапазона изменений выходного сигнала, мА.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А</w:t>
      </w:r>
      <w:r>
        <w:rPr>
          <w:rFonts w:cs="Arial" w:ascii="Arial" w:hAnsi="Arial"/>
          <w:spacing w:val="14"/>
          <w:sz w:val="28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 xml:space="preserve">— расчетное значение выходного сигнала при том же значении входной измеряемой мощности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</w:rPr>
        <w:t>, определяемое по формулам: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- для ИП Е849/1-4,7-10-М1</w:t>
      </w:r>
    </w:p>
    <w:p>
      <w:pPr>
        <w:pStyle w:val="32"/>
        <w:spacing w:lineRule="auto" w:line="240"/>
        <w:ind w:left="680" w:hanging="0"/>
        <w:rPr>
          <w:rFonts w:ascii="Arial" w:hAnsi="Arial" w:cs="Arial"/>
          <w:spacing w:val="14"/>
        </w:rPr>
      </w:pPr>
      <w:r>
        <w:rPr>
          <w:rFonts w:eastAsia="Arial" w:cs="Arial" w:ascii="Arial" w:hAnsi="Arial"/>
          <w:spacing w:val="14"/>
        </w:rPr>
        <w:t xml:space="preserve">                                                   </w:t>
      </w:r>
      <w:r>
        <w:rPr>
          <w:rFonts w:cs="Arial" w:ascii="Arial" w:hAnsi="Arial"/>
          <w:spacing w:val="14"/>
        </w:rPr>
        <w:t>А</w:t>
      </w:r>
      <w:r>
        <w:rPr>
          <w:rFonts w:cs="Arial" w:ascii="Arial" w:hAnsi="Arial"/>
          <w:spacing w:val="14"/>
          <w:sz w:val="28"/>
          <w:vertAlign w:val="subscript"/>
        </w:rPr>
        <w:t>вых.норм</w:t>
      </w:r>
    </w:p>
    <w:p>
      <w:pPr>
        <w:pStyle w:val="32"/>
        <w:spacing w:lineRule="auto" w:line="240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               </w:t>
      </w:r>
      <w:r>
        <w:rPr>
          <w:rFonts w:cs="Arial" w:ascii="Arial" w:hAnsi="Arial"/>
          <w:spacing w:val="14"/>
        </w:rPr>
        <w:t>А</w:t>
      </w:r>
      <w:r>
        <w:rPr>
          <w:rFonts w:cs="Arial" w:ascii="Arial" w:hAnsi="Arial"/>
          <w:spacing w:val="14"/>
          <w:vertAlign w:val="subscript"/>
        </w:rPr>
        <w:t xml:space="preserve">вых. расч  </w:t>
      </w:r>
      <w:r>
        <w:rPr>
          <w:rFonts w:cs="Arial" w:ascii="Arial" w:hAnsi="Arial"/>
          <w:spacing w:val="14"/>
        </w:rPr>
        <w:t xml:space="preserve">= -------------------------- </w:t>
      </w:r>
      <w:r>
        <w:rPr>
          <w:rFonts w:cs="Arial" w:ascii="Arial" w:hAnsi="Arial"/>
          <w:b/>
          <w:spacing w:val="14"/>
        </w:rPr>
        <w:t xml:space="preserve">·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</w:rPr>
        <w:t>,              (2)</w:t>
      </w:r>
    </w:p>
    <w:p>
      <w:pPr>
        <w:pStyle w:val="32"/>
        <w:spacing w:lineRule="auto" w:line="240"/>
        <w:ind w:left="680" w:hanging="0"/>
        <w:rPr>
          <w:rFonts w:ascii="Arial" w:hAnsi="Arial" w:cs="Arial"/>
          <w:spacing w:val="14"/>
        </w:rPr>
      </w:pPr>
      <w:r>
        <w:rPr>
          <w:rFonts w:eastAsia="Arial" w:cs="Arial" w:ascii="Arial" w:hAnsi="Arial"/>
          <w:spacing w:val="14"/>
        </w:rPr>
        <w:t xml:space="preserve">    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</w:rPr>
        <w:t xml:space="preserve"> (Р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  <w:sz w:val="28"/>
        </w:rPr>
        <w:t>)</w:t>
      </w:r>
    </w:p>
    <w:p>
      <w:pPr>
        <w:pStyle w:val="32"/>
        <w:spacing w:lineRule="auto" w:line="312"/>
        <w:ind w:left="68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ab/>
        <w:tab/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- для ИП Е849/5,6,11,12-М1</w:t>
      </w:r>
    </w:p>
    <w:p>
      <w:pPr>
        <w:pStyle w:val="32"/>
        <w:spacing w:lineRule="auto" w:line="240"/>
        <w:ind w:left="680" w:hanging="0"/>
        <w:rPr>
          <w:rFonts w:ascii="Arial" w:hAnsi="Arial" w:cs="Arial"/>
          <w:spacing w:val="14"/>
        </w:rPr>
      </w:pPr>
      <w:r>
        <w:rPr>
          <w:rFonts w:eastAsia="Arial" w:cs="Arial" w:ascii="Arial" w:hAnsi="Arial"/>
          <w:spacing w:val="14"/>
        </w:rPr>
        <w:t xml:space="preserve">                                               </w:t>
      </w:r>
      <w:r>
        <w:rPr>
          <w:rFonts w:cs="Arial" w:ascii="Arial" w:hAnsi="Arial"/>
          <w:spacing w:val="14"/>
        </w:rPr>
        <w:t>А</w:t>
      </w:r>
      <w:r>
        <w:rPr>
          <w:rFonts w:cs="Arial" w:ascii="Arial" w:hAnsi="Arial"/>
          <w:spacing w:val="14"/>
          <w:sz w:val="28"/>
          <w:vertAlign w:val="subscript"/>
        </w:rPr>
        <w:t>вых.норм</w:t>
      </w:r>
      <w:r>
        <w:rPr>
          <w:rFonts w:cs="Arial" w:ascii="Arial" w:hAnsi="Arial"/>
          <w:spacing w:val="14"/>
        </w:rPr>
        <w:t xml:space="preserve"> - А</w:t>
      </w:r>
      <w:r>
        <w:rPr>
          <w:rFonts w:cs="Arial" w:ascii="Arial" w:hAnsi="Arial"/>
          <w:spacing w:val="14"/>
          <w:sz w:val="28"/>
          <w:vertAlign w:val="subscript"/>
        </w:rPr>
        <w:t>вых. о</w:t>
      </w:r>
    </w:p>
    <w:p>
      <w:pPr>
        <w:pStyle w:val="32"/>
        <w:spacing w:lineRule="auto" w:line="240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   </w:t>
      </w:r>
      <w:r>
        <w:rPr>
          <w:rFonts w:cs="Arial" w:ascii="Arial" w:hAnsi="Arial"/>
          <w:spacing w:val="14"/>
        </w:rPr>
        <w:t>А</w:t>
      </w:r>
      <w:r>
        <w:rPr>
          <w:rFonts w:cs="Arial" w:ascii="Arial" w:hAnsi="Arial"/>
          <w:spacing w:val="14"/>
          <w:sz w:val="28"/>
          <w:vertAlign w:val="subscript"/>
        </w:rPr>
        <w:t xml:space="preserve">вых. расч  </w:t>
      </w:r>
      <w:r>
        <w:rPr>
          <w:rFonts w:cs="Arial" w:ascii="Arial" w:hAnsi="Arial"/>
          <w:spacing w:val="14"/>
        </w:rPr>
        <w:t>= А</w:t>
      </w:r>
      <w:r>
        <w:rPr>
          <w:rFonts w:cs="Arial" w:ascii="Arial" w:hAnsi="Arial"/>
          <w:spacing w:val="14"/>
          <w:sz w:val="28"/>
          <w:vertAlign w:val="subscript"/>
        </w:rPr>
        <w:t>вых. о</w:t>
      </w:r>
      <w:r>
        <w:rPr>
          <w:rFonts w:cs="Arial" w:ascii="Arial" w:hAnsi="Arial"/>
          <w:spacing w:val="14"/>
          <w:sz w:val="28"/>
        </w:rPr>
        <w:t xml:space="preserve"> </w:t>
      </w:r>
      <w:r>
        <w:rPr>
          <w:rFonts w:cs="Arial" w:ascii="Arial" w:hAnsi="Arial"/>
          <w:spacing w:val="14"/>
        </w:rPr>
        <w:t>+</w:t>
      </w:r>
      <w:r>
        <w:rPr>
          <w:rFonts w:cs="Arial" w:ascii="Arial" w:hAnsi="Arial"/>
          <w:spacing w:val="14"/>
          <w:sz w:val="28"/>
        </w:rPr>
        <w:t xml:space="preserve"> </w:t>
      </w:r>
      <w:r>
        <w:rPr>
          <w:rFonts w:cs="Arial" w:ascii="Arial" w:hAnsi="Arial"/>
          <w:spacing w:val="14"/>
        </w:rPr>
        <w:t xml:space="preserve">-------------------------- </w:t>
      </w:r>
      <w:r>
        <w:rPr>
          <w:rFonts w:cs="Arial" w:ascii="Arial" w:hAnsi="Arial"/>
          <w:b/>
          <w:spacing w:val="14"/>
        </w:rPr>
        <w:t xml:space="preserve">·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</w:rPr>
        <w:t>,           (3)</w:t>
      </w:r>
    </w:p>
    <w:p>
      <w:pPr>
        <w:pStyle w:val="32"/>
        <w:spacing w:lineRule="auto" w:line="240"/>
        <w:ind w:left="680" w:hanging="0"/>
        <w:rPr>
          <w:rFonts w:ascii="Arial" w:hAnsi="Arial" w:cs="Arial"/>
          <w:spacing w:val="14"/>
        </w:rPr>
      </w:pPr>
      <w:r>
        <w:rPr>
          <w:rFonts w:eastAsia="Arial" w:cs="Arial" w:ascii="Arial" w:hAnsi="Arial"/>
          <w:spacing w:val="14"/>
        </w:rPr>
        <w:t xml:space="preserve">                                  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</w:rPr>
        <w:t xml:space="preserve"> (Р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  <w:sz w:val="28"/>
        </w:rPr>
        <w:t>)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 А</w:t>
      </w:r>
      <w:r>
        <w:rPr>
          <w:rFonts w:cs="Arial" w:ascii="Arial" w:hAnsi="Arial"/>
          <w:spacing w:val="14"/>
          <w:sz w:val="28"/>
          <w:vertAlign w:val="subscript"/>
        </w:rPr>
        <w:t xml:space="preserve">вых. о </w:t>
      </w:r>
      <w:r>
        <w:rPr>
          <w:rFonts w:cs="Arial" w:ascii="Arial" w:hAnsi="Arial"/>
          <w:spacing w:val="14"/>
        </w:rPr>
        <w:t xml:space="preserve">– расчетное значение выходного сигнала при входной измеряемой мощности </w:t>
      </w:r>
      <w:r>
        <w:rPr>
          <w:rFonts w:cs="Arial" w:ascii="Arial" w:hAnsi="Arial"/>
        </w:rPr>
        <w:t>Q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sz w:val="28"/>
          <w:vertAlign w:val="subscript"/>
        </w:rPr>
        <w:t>х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  <w:sz w:val="28"/>
          <w:vertAlign w:val="subscript"/>
        </w:rPr>
        <w:t xml:space="preserve"> </w:t>
      </w:r>
      <w:r>
        <w:rPr>
          <w:rFonts w:cs="Arial" w:ascii="Arial" w:hAnsi="Arial"/>
          <w:spacing w:val="14"/>
        </w:rPr>
        <w:t>=0, мА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</w:rPr>
        <w:t xml:space="preserve"> (Р</w:t>
      </w:r>
      <w:r>
        <w:rPr>
          <w:rFonts w:cs="Arial" w:ascii="Arial" w:hAnsi="Arial"/>
          <w:spacing w:val="14"/>
          <w:sz w:val="28"/>
          <w:vertAlign w:val="subscript"/>
        </w:rPr>
        <w:t>вх. ном</w:t>
      </w:r>
      <w:r>
        <w:rPr>
          <w:rFonts w:cs="Arial" w:ascii="Arial" w:hAnsi="Arial"/>
          <w:spacing w:val="14"/>
          <w:sz w:val="28"/>
        </w:rPr>
        <w:t>)</w:t>
      </w:r>
      <w:r>
        <w:rPr>
          <w:rFonts w:cs="Arial" w:ascii="Arial" w:hAnsi="Arial"/>
          <w:spacing w:val="14"/>
          <w:sz w:val="28"/>
          <w:vertAlign w:val="subscript"/>
        </w:rPr>
        <w:t xml:space="preserve"> </w:t>
      </w:r>
      <w:r>
        <w:rPr>
          <w:rFonts w:cs="Arial" w:ascii="Arial" w:hAnsi="Arial"/>
          <w:spacing w:val="14"/>
        </w:rPr>
        <w:t xml:space="preserve">– номинальное значение входной мощности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измерении выходного сигнала ИП эталонным прибором напряжения 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, мА, определяют по формуле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02"/>
      </w:tblGrid>
      <w:tr>
        <w:trPr>
          <w:trHeight w:val="146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459"/>
              <w:jc w:val="center"/>
              <w:rPr/>
            </w:pPr>
            <w:r>
              <w:rPr>
                <w:rFonts w:eastAsia="Arial" w:cs="Arial" w:ascii="Arial" w:hAnsi="Arial"/>
                <w:spacing w:val="14"/>
                <w:sz w:val="24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perscript"/>
                <w:lang w:val="en-US"/>
              </w:rPr>
              <w:t>’</w:t>
            </w:r>
            <w:r>
              <w:rPr>
                <w:rFonts w:cs="Arial" w:ascii="Arial" w:hAnsi="Arial"/>
                <w:spacing w:val="14"/>
                <w:sz w:val="24"/>
                <w:vertAlign w:val="subscript"/>
              </w:rPr>
              <w:t>в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</w:rPr>
              <w:t xml:space="preserve"> = ----------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eastAsia="Arial" w:cs="Arial" w:ascii="Arial" w:hAnsi="Arial"/>
                <w:spacing w:val="14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eastAsia="Arial" w:cs="Arial" w:ascii="Arial" w:hAnsi="Arial"/>
                <w:spacing w:val="14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pacing w:val="14"/>
                <w:sz w:val="24"/>
              </w:rPr>
              <w:t>(4)</w:t>
            </w:r>
          </w:p>
        </w:tc>
      </w:tr>
    </w:tbl>
    <w:p>
      <w:pPr>
        <w:pStyle w:val="32"/>
        <w:spacing w:lineRule="auto" w:line="312"/>
        <w:ind w:left="68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perscript"/>
        </w:rPr>
        <w:t>’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показания эталонного прибора напряжения на выходе ИП, мВ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</w:t>
      </w:r>
      <w:r>
        <w:rPr>
          <w:rFonts w:cs="Arial" w:ascii="Arial" w:hAnsi="Arial"/>
          <w:spacing w:val="14"/>
        </w:rPr>
        <w:t>R — значение сопротивления образцовой катушки, на которой производится измерение падения напряжения выходного сигнала, Ом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Схемы подключения приведены в приложении А, схемы поверки ИП приведены в приложении Б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Измеряемую трехфазную мощность на выходе ИП определять по показаниям двух однофазных ваттметров </w:t>
      </w:r>
      <w:r>
        <w:rPr>
          <w:rFonts w:cs="Arial" w:ascii="Arial" w:hAnsi="Arial"/>
          <w:color w:val="000000"/>
          <w:spacing w:val="14"/>
        </w:rPr>
        <w:t xml:space="preserve">или одного трехфазного ваттметра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Расчетные значения выходных сигналов в зависимости от измеряемой реактивной мощности </w:t>
      </w:r>
      <w:r>
        <w:rPr>
          <w:rFonts w:cs="Arial" w:ascii="Arial" w:hAnsi="Arial"/>
          <w:spacing w:val="14"/>
          <w:lang w:val="en-US"/>
        </w:rPr>
        <w:t>Q</w:t>
      </w:r>
      <w:r>
        <w:rPr>
          <w:rFonts w:cs="Arial" w:ascii="Arial" w:hAnsi="Arial"/>
          <w:spacing w:val="14"/>
        </w:rPr>
        <w:t>х приведены в таблице 5 для ИП              Е849/1-4,6-10,12-М1, в таблице 6 для ИП Е849/5,11-М1.   Расчетные значения выходных сигналов в зависимости от измеряемой активной мощности Рх приведены в таблице 7 для ИП Е849/1-4,6-10-М1, в таблице 8 для ИП  Е849/5,11-М1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Oaaeeiue"/>
        <w:widowControl/>
        <w:tabs>
          <w:tab w:val="clear" w:pos="720"/>
          <w:tab w:val="left" w:pos="9923" w:leader="none"/>
        </w:tabs>
        <w:spacing w:lineRule="auto" w:line="312"/>
        <w:rPr/>
      </w:pPr>
      <w:r>
        <w:rPr>
          <w:rFonts w:eastAsia="Arial"/>
        </w:rPr>
        <w:t xml:space="preserve">                </w:t>
      </w:r>
      <w:r>
        <w:rPr/>
        <w:t>Таблица 5</w:t>
      </w:r>
    </w:p>
    <w:tbl>
      <w:tblPr>
        <w:tblW w:w="99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851"/>
        <w:gridCol w:w="992"/>
        <w:gridCol w:w="992"/>
        <w:gridCol w:w="1276"/>
        <w:gridCol w:w="2551"/>
        <w:gridCol w:w="1946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x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 xml:space="preserve">дл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pacing w:val="-8"/>
                <w:sz w:val="22"/>
              </w:rPr>
              <w:t>Е849</w:t>
            </w:r>
            <w:r>
              <w:rPr>
                <w:rFonts w:cs="Arial" w:ascii="Arial" w:hAnsi="Arial"/>
                <w:spacing w:val="-8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pacing w:val="-8"/>
                <w:sz w:val="22"/>
              </w:rPr>
              <w:t>1-4,7-10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pacing w:val="-16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 для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Е849</w:t>
            </w:r>
            <w:r>
              <w:rPr>
                <w:rFonts w:cs="Arial" w:ascii="Arial" w:hAnsi="Arial"/>
                <w:sz w:val="22"/>
                <w:lang w:val="en-US"/>
              </w:rPr>
              <w:t>/6,12-М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                </w:t>
      </w:r>
      <w:r>
        <w:rPr/>
        <w:t>Продолжение таблицы 5</w:t>
      </w:r>
    </w:p>
    <w:tbl>
      <w:tblPr>
        <w:tblW w:w="9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850"/>
        <w:gridCol w:w="851"/>
        <w:gridCol w:w="1134"/>
        <w:gridCol w:w="1276"/>
        <w:gridCol w:w="2551"/>
        <w:gridCol w:w="18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x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 xml:space="preserve">дл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pacing w:val="-8"/>
                <w:sz w:val="22"/>
              </w:rPr>
              <w:t>Е849</w:t>
            </w:r>
            <w:r>
              <w:rPr>
                <w:rFonts w:cs="Arial" w:ascii="Arial" w:hAnsi="Arial"/>
                <w:spacing w:val="-8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pacing w:val="-8"/>
                <w:sz w:val="22"/>
              </w:rPr>
              <w:t>1-4,7-10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pacing w:val="-16"/>
                <w:sz w:val="22"/>
              </w:rPr>
            </w:pPr>
            <w:r>
              <w:rPr>
                <w:rFonts w:cs="Arial" w:ascii="Arial" w:hAnsi="Arial"/>
                <w:spacing w:val="-16"/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Ар для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Е849/6,12-М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,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ind w:left="283" w:firstLine="737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/>
        </w:rPr>
        <w:t xml:space="preserve">                 </w:t>
      </w:r>
      <w:r>
        <w:rPr/>
        <w:t>Таблица 6</w:t>
      </w:r>
    </w:p>
    <w:tbl>
      <w:tblPr>
        <w:tblW w:w="97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417"/>
        <w:gridCol w:w="1985"/>
        <w:gridCol w:w="2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x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 xml:space="preserve">дл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5,11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0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/>
        </w:rPr>
        <w:t xml:space="preserve">                </w:t>
      </w:r>
      <w:r>
        <w:rPr/>
        <w:t>Продолжение таблицы 6</w:t>
      </w:r>
    </w:p>
    <w:tbl>
      <w:tblPr>
        <w:tblW w:w="97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134"/>
        <w:gridCol w:w="1417"/>
        <w:gridCol w:w="1985"/>
        <w:gridCol w:w="2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x=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Q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 xml:space="preserve">дл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5,11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, В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5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/>
        </w:rPr>
        <w:t xml:space="preserve">                </w:t>
      </w:r>
      <w:r>
        <w:rPr/>
        <w:t>Таблица 7</w:t>
      </w:r>
    </w:p>
    <w:tbl>
      <w:tblPr>
        <w:tblW w:w="9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709"/>
        <w:gridCol w:w="851"/>
        <w:gridCol w:w="992"/>
        <w:gridCol w:w="1134"/>
        <w:gridCol w:w="2976"/>
        <w:gridCol w:w="19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2"/>
                <w:lang w:val="en-US"/>
              </w:rPr>
              <w:t>Рx=Р</w:t>
            </w:r>
            <w:r>
              <w:rPr>
                <w:rFonts w:cs="Arial" w:ascii="Arial" w:hAnsi="Arial"/>
                <w:spacing w:val="-8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pacing w:val="-8"/>
                <w:sz w:val="22"/>
                <w:lang w:val="en-US"/>
              </w:rPr>
              <w:t>+Р</w:t>
            </w:r>
            <w:r>
              <w:rPr>
                <w:rFonts w:cs="Arial" w:ascii="Arial" w:hAnsi="Arial"/>
                <w:spacing w:val="-8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pacing w:val="-8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pacing w:val="-8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 xml:space="preserve">для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pacing w:val="-16"/>
                <w:sz w:val="22"/>
              </w:rPr>
              <w:t>Е849</w:t>
            </w:r>
            <w:r>
              <w:rPr>
                <w:rFonts w:cs="Arial" w:ascii="Arial" w:hAnsi="Arial"/>
                <w:spacing w:val="-16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pacing w:val="-16"/>
                <w:sz w:val="22"/>
              </w:rPr>
              <w:t>1-4,7-10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  <w:spacing w:val="-20"/>
                <w:sz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 дл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6,12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6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9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3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9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6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2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19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/>
        </w:rPr>
        <w:t xml:space="preserve">                </w:t>
      </w:r>
      <w:r>
        <w:rPr/>
        <w:t>Продолжение таблицы 7</w:t>
      </w:r>
    </w:p>
    <w:tbl>
      <w:tblPr>
        <w:tblW w:w="9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709"/>
        <w:gridCol w:w="851"/>
        <w:gridCol w:w="850"/>
        <w:gridCol w:w="1276"/>
        <w:gridCol w:w="2976"/>
        <w:gridCol w:w="19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x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Ap для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Е849/1-4,7-10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 дл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6,12-М1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1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,3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8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3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6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,6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,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/>
      </w:pPr>
      <w:r>
        <w:rPr>
          <w:rFonts w:eastAsia="Arial"/>
        </w:rPr>
        <w:t xml:space="preserve">                </w:t>
      </w:r>
      <w:r>
        <w:rPr/>
        <w:t>Таблица 8</w:t>
      </w:r>
    </w:p>
    <w:tbl>
      <w:tblPr>
        <w:tblW w:w="97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134"/>
        <w:gridCol w:w="1134"/>
        <w:gridCol w:w="1418"/>
        <w:gridCol w:w="1559"/>
        <w:gridCol w:w="2935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x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>для     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5,11-М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6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9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9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6,4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6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19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2,8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6,0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</w:t>
      </w:r>
      <w:r>
        <w:rPr>
          <w:rFonts w:cs="Arial" w:ascii="Arial" w:hAnsi="Arial"/>
          <w:spacing w:val="14"/>
          <w:sz w:val="24"/>
        </w:rPr>
        <w:t>Продолжение таблицы 8</w:t>
      </w:r>
    </w:p>
    <w:tbl>
      <w:tblPr>
        <w:tblW w:w="97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134"/>
        <w:gridCol w:w="1134"/>
        <w:gridCol w:w="1418"/>
        <w:gridCol w:w="1559"/>
        <w:gridCol w:w="29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со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А</w:t>
            </w:r>
            <w:r>
              <w:rPr>
                <w:rFonts w:cs="Arial" w:ascii="Arial" w:hAnsi="Arial"/>
                <w:sz w:val="22"/>
                <w:lang w:val="en-US"/>
              </w:rPr>
              <w:t>=I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Рx=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+Р</w:t>
            </w:r>
            <w:r>
              <w:rPr>
                <w:rFonts w:cs="Arial" w:ascii="Arial" w:hAnsi="Arial"/>
                <w:sz w:val="22"/>
                <w:vertAlign w:val="subscript"/>
                <w:lang w:val="en-US"/>
              </w:rPr>
              <w:t>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2"/>
                <w:vertAlign w:val="subscript"/>
                <w:lang w:val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 </w:t>
            </w:r>
            <w:r>
              <w:rPr>
                <w:rFonts w:cs="Arial" w:ascii="Arial" w:hAnsi="Arial"/>
                <w:sz w:val="22"/>
              </w:rPr>
              <w:t>для     Е849</w:t>
            </w:r>
            <w:r>
              <w:rPr>
                <w:rFonts w:cs="Arial" w:ascii="Arial" w:hAnsi="Arial"/>
                <w:sz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</w:rPr>
              <w:t>5,11-М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6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3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,3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,6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1,9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,3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4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9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3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8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3,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3,0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,6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3,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4 Определение влияния коэффициента мощност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Определение влияния коэффициента мощности </w:t>
      </w:r>
      <w:r>
        <w:rPr>
          <w:rFonts w:cs="Arial" w:ascii="Arial" w:hAnsi="Arial"/>
          <w:spacing w:val="14"/>
          <w:sz w:val="24"/>
          <w:lang w:val="en-US"/>
        </w:rPr>
        <w:t>cos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eastAsia="Symbol" w:cs="Symbol" w:ascii="Symbol" w:hAnsi="Symbol"/>
          <w:spacing w:val="14"/>
          <w:sz w:val="24"/>
          <w:lang w:val="en-US"/>
        </w:rPr>
        <w:t></w:t>
      </w:r>
      <w:r>
        <w:rPr>
          <w:rFonts w:cs="Arial" w:ascii="Arial" w:hAnsi="Arial"/>
          <w:spacing w:val="14"/>
          <w:sz w:val="24"/>
        </w:rPr>
        <w:t xml:space="preserve"> (</w:t>
      </w:r>
      <w:r>
        <w:rPr>
          <w:rFonts w:cs="Arial" w:ascii="Arial" w:hAnsi="Arial"/>
          <w:spacing w:val="14"/>
          <w:sz w:val="24"/>
          <w:lang w:val="en-US"/>
        </w:rPr>
        <w:t>sin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eastAsia="Symbol" w:cs="Symbol" w:ascii="Symbol" w:hAnsi="Symbol"/>
          <w:spacing w:val="14"/>
          <w:sz w:val="24"/>
          <w:lang w:val="en-US"/>
        </w:rPr>
        <w:t></w:t>
      </w:r>
      <w:r>
        <w:rPr>
          <w:rFonts w:cs="Arial" w:ascii="Arial" w:hAnsi="Arial"/>
          <w:spacing w:val="14"/>
          <w:sz w:val="24"/>
        </w:rPr>
        <w:t>) производится посредством сравнения показаний образцового прибора, включенного на выходе ИП, с расчетным значением выходного сигнала и производится по схемам приложения Б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максимальных значениях напряжения, тока и коэффициента мощности определить значение выходного сигнала ИП. Затем, изменив коэффициент мощности до 0,5 и 0,0 при номинальных значениях тока и напряжения, снова определить значение выходного сигнала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9/1,2,6-8,12-М1 испытывают в двух квадрантах,           Е849/3-5,9-11-М1 – в четырех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Определение влияния </w:t>
      </w:r>
      <w:r>
        <w:rPr>
          <w:rFonts w:cs="Arial" w:ascii="Arial" w:hAnsi="Arial"/>
          <w:spacing w:val="14"/>
          <w:sz w:val="24"/>
          <w:lang w:val="en-US"/>
        </w:rPr>
        <w:t>cos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eastAsia="Symbol" w:cs="Symbol" w:ascii="Symbol" w:hAnsi="Symbol"/>
          <w:spacing w:val="14"/>
          <w:sz w:val="24"/>
          <w:lang w:val="en-US"/>
        </w:rPr>
        <w:t></w:t>
      </w:r>
      <w:r>
        <w:rPr>
          <w:rFonts w:cs="Arial" w:ascii="Arial" w:hAnsi="Arial"/>
          <w:spacing w:val="14"/>
          <w:sz w:val="24"/>
        </w:rPr>
        <w:t xml:space="preserve"> (</w:t>
      </w:r>
      <w:r>
        <w:rPr>
          <w:rFonts w:cs="Arial" w:ascii="Arial" w:hAnsi="Arial"/>
          <w:spacing w:val="14"/>
          <w:sz w:val="24"/>
          <w:lang w:val="en-US"/>
        </w:rPr>
        <w:t>sin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eastAsia="Symbol" w:cs="Symbol" w:ascii="Symbol" w:hAnsi="Symbol"/>
          <w:spacing w:val="14"/>
          <w:sz w:val="24"/>
          <w:lang w:val="en-US"/>
        </w:rPr>
        <w:t></w:t>
      </w:r>
      <w:r>
        <w:rPr>
          <w:rFonts w:cs="Arial" w:ascii="Arial" w:hAnsi="Arial"/>
          <w:spacing w:val="14"/>
          <w:sz w:val="24"/>
        </w:rPr>
        <w:t>) осуществляется с соблюдением всех условий, указанных в таблице 2, за исключением влияющего фактора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зменение выходного сигнала ИП определяется по формуле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</w:t>
      </w:r>
      <w:r>
        <w:rPr>
          <w:rFonts w:cs="Arial" w:ascii="Arial" w:hAnsi="Arial"/>
          <w:spacing w:val="14"/>
          <w:sz w:val="24"/>
        </w:rPr>
        <w:t>А’х – А’р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eastAsia="Symbol" w:cs="Symbol" w:ascii="Symbol" w:hAnsi="Symbol"/>
          <w:sz w:val="24"/>
        </w:rPr>
        <w:t>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= ---------- · 100,                       (5)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Ан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29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где Ан – нормирующее значение выходного сигнала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</w:t>
      </w:r>
      <w:r>
        <w:rPr>
          <w:rFonts w:cs="Arial" w:ascii="Arial" w:hAnsi="Arial"/>
          <w:spacing w:val="14"/>
          <w:sz w:val="24"/>
        </w:rPr>
        <w:t>А’х – значение выходного сигнала при наличии влияющего фактора;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312"/>
        <w:ind w:left="709" w:hanging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</w:t>
      </w:r>
      <w:r>
        <w:rPr>
          <w:rFonts w:cs="Arial" w:ascii="Arial" w:hAnsi="Arial"/>
          <w:spacing w:val="14"/>
          <w:sz w:val="24"/>
        </w:rPr>
        <w:t>А’р – расчетное значение выходного сигнала, определяемое по формуле:</w:t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spacing w:lineRule="auto" w:line="312"/>
        <w:ind w:left="709" w:firstLine="56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ля ИП Е849/1-4,7-10-М1</w:t>
        <w:tab/>
      </w:r>
    </w:p>
    <w:p>
      <w:pPr>
        <w:pStyle w:val="Normal"/>
        <w:tabs>
          <w:tab w:val="clear" w:pos="720"/>
          <w:tab w:val="left" w:pos="709" w:leader="none"/>
          <w:tab w:val="left" w:pos="9923" w:leader="none"/>
        </w:tabs>
        <w:ind w:left="709" w:hanging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</w:t>
      </w:r>
      <w:r>
        <w:rPr>
          <w:rFonts w:cs="Arial" w:ascii="Arial" w:hAnsi="Arial"/>
          <w:spacing w:val="14"/>
          <w:sz w:val="24"/>
          <w:lang w:val="en-US"/>
        </w:rPr>
        <w:t>Ax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</w:t>
      </w:r>
      <w:r>
        <w:rPr>
          <w:rFonts w:cs="Arial" w:ascii="Arial" w:hAnsi="Arial"/>
          <w:spacing w:val="14"/>
          <w:sz w:val="24"/>
        </w:rPr>
        <w:t xml:space="preserve">А’р = ------------- </w:t>
      </w:r>
      <w:r>
        <w:rPr>
          <w:rFonts w:cs="Courier New" w:ascii="Courier New" w:hAnsi="Courier New"/>
          <w:sz w:val="24"/>
        </w:rPr>
        <w:t>·</w:t>
      </w:r>
      <w:r>
        <w:rPr>
          <w:rFonts w:cs="Courier New" w:ascii="Courier New" w:hAnsi="Courier New"/>
          <w:sz w:val="24"/>
          <w:lang w:val="en-US"/>
        </w:rPr>
        <w:t>Q</w:t>
      </w:r>
      <w:r>
        <w:rPr>
          <w:rFonts w:cs="Courier New" w:ascii="Courier New" w:hAnsi="Courier New"/>
          <w:sz w:val="24"/>
        </w:rPr>
        <w:t>’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24"/>
        </w:rPr>
        <w:t>’</w:t>
      </w: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</w:rPr>
        <w:t>);                    (6)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                        </w:t>
      </w:r>
      <w:r>
        <w:rPr>
          <w:rFonts w:cs="Arial" w:ascii="Arial" w:hAnsi="Arial"/>
          <w:spacing w:val="14"/>
          <w:sz w:val="24"/>
          <w:lang w:val="en-US"/>
        </w:rPr>
        <w:t>Qx</w:t>
      </w:r>
      <w:r>
        <w:rPr>
          <w:rFonts w:cs="Arial" w:ascii="Arial" w:hAnsi="Arial"/>
          <w:spacing w:val="14"/>
          <w:sz w:val="24"/>
        </w:rPr>
        <w:t xml:space="preserve"> (</w:t>
      </w:r>
      <w:r>
        <w:rPr>
          <w:rFonts w:cs="Arial" w:ascii="Arial" w:hAnsi="Arial"/>
          <w:spacing w:val="14"/>
          <w:sz w:val="24"/>
          <w:lang w:val="en-US"/>
        </w:rPr>
        <w:t>Px</w:t>
      </w:r>
      <w:r>
        <w:rPr>
          <w:rFonts w:cs="Arial" w:ascii="Arial" w:hAnsi="Arial"/>
          <w:spacing w:val="14"/>
          <w:sz w:val="24"/>
        </w:rPr>
        <w:t>)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ля ИП Е849/5,6,11,12-М1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</w:t>
      </w:r>
      <w:r>
        <w:rPr>
          <w:rFonts w:cs="Arial" w:ascii="Arial" w:hAnsi="Arial"/>
          <w:spacing w:val="14"/>
          <w:sz w:val="24"/>
          <w:lang w:val="en-US"/>
        </w:rPr>
        <w:t>Ax</w:t>
      </w:r>
      <w:r>
        <w:rPr>
          <w:rFonts w:cs="Arial" w:ascii="Arial" w:hAnsi="Arial"/>
          <w:spacing w:val="14"/>
          <w:sz w:val="24"/>
        </w:rPr>
        <w:t xml:space="preserve"> - </w:t>
      </w:r>
      <w:r>
        <w:rPr>
          <w:rFonts w:cs="Arial" w:ascii="Arial" w:hAnsi="Arial"/>
          <w:spacing w:val="14"/>
          <w:sz w:val="24"/>
          <w:lang w:val="en-US"/>
        </w:rPr>
        <w:t>Ao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              </w:t>
      </w:r>
      <w:r>
        <w:rPr>
          <w:rFonts w:cs="Arial" w:ascii="Arial" w:hAnsi="Arial"/>
          <w:spacing w:val="14"/>
          <w:sz w:val="24"/>
          <w:lang w:val="en-US"/>
        </w:rPr>
        <w:t>A</w:t>
      </w:r>
      <w:r>
        <w:rPr>
          <w:rFonts w:cs="Arial" w:ascii="Arial" w:hAnsi="Arial"/>
          <w:spacing w:val="14"/>
          <w:sz w:val="24"/>
        </w:rPr>
        <w:t>’</w:t>
      </w:r>
      <w:r>
        <w:rPr>
          <w:rFonts w:cs="Arial" w:ascii="Arial" w:hAnsi="Arial"/>
          <w:spacing w:val="14"/>
          <w:sz w:val="24"/>
          <w:lang w:val="en-US"/>
        </w:rPr>
        <w:t>p</w:t>
      </w:r>
      <w:r>
        <w:rPr>
          <w:rFonts w:cs="Arial" w:ascii="Arial" w:hAnsi="Arial"/>
          <w:spacing w:val="14"/>
          <w:sz w:val="24"/>
        </w:rPr>
        <w:t xml:space="preserve"> = </w:t>
      </w:r>
      <w:r>
        <w:rPr>
          <w:rFonts w:cs="Arial" w:ascii="Arial" w:hAnsi="Arial"/>
          <w:spacing w:val="14"/>
          <w:sz w:val="24"/>
          <w:lang w:val="en-US"/>
        </w:rPr>
        <w:t>Ao</w:t>
      </w:r>
      <w:r>
        <w:rPr>
          <w:rFonts w:cs="Arial" w:ascii="Arial" w:hAnsi="Arial"/>
          <w:spacing w:val="14"/>
          <w:sz w:val="24"/>
        </w:rPr>
        <w:t xml:space="preserve"> + --------------- </w:t>
      </w:r>
      <w:r>
        <w:rPr>
          <w:rFonts w:cs="Courier New" w:ascii="Courier New" w:hAnsi="Courier New"/>
          <w:sz w:val="24"/>
        </w:rPr>
        <w:t>·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  <w:lang w:val="en-US"/>
        </w:rPr>
        <w:t>Q</w:t>
      </w:r>
      <w:r>
        <w:rPr>
          <w:rFonts w:cs="Arial" w:ascii="Arial" w:hAnsi="Arial"/>
          <w:spacing w:val="14"/>
          <w:sz w:val="24"/>
        </w:rPr>
        <w:t>’</w:t>
      </w:r>
      <w:r>
        <w:rPr>
          <w:rFonts w:cs="Arial" w:ascii="Arial" w:hAnsi="Arial"/>
          <w:spacing w:val="14"/>
          <w:sz w:val="24"/>
          <w:lang w:val="en-US"/>
        </w:rPr>
        <w:t>x</w:t>
      </w:r>
      <w:r>
        <w:rPr>
          <w:rFonts w:cs="Arial" w:ascii="Arial" w:hAnsi="Arial"/>
          <w:spacing w:val="14"/>
          <w:sz w:val="24"/>
        </w:rPr>
        <w:t xml:space="preserve"> (</w:t>
      </w:r>
      <w:r>
        <w:rPr>
          <w:rFonts w:cs="Arial" w:ascii="Arial" w:hAnsi="Arial"/>
          <w:spacing w:val="14"/>
          <w:sz w:val="24"/>
          <w:lang w:val="en-US"/>
        </w:rPr>
        <w:t>P</w:t>
      </w:r>
      <w:r>
        <w:rPr>
          <w:rFonts w:cs="Arial" w:ascii="Arial" w:hAnsi="Arial"/>
          <w:spacing w:val="14"/>
          <w:sz w:val="24"/>
        </w:rPr>
        <w:t>’</w:t>
      </w:r>
      <w:r>
        <w:rPr>
          <w:rFonts w:cs="Arial" w:ascii="Arial" w:hAnsi="Arial"/>
          <w:spacing w:val="14"/>
          <w:sz w:val="24"/>
          <w:lang w:val="en-US"/>
        </w:rPr>
        <w:t>x</w:t>
      </w:r>
      <w:r>
        <w:rPr>
          <w:rFonts w:cs="Arial" w:ascii="Arial" w:hAnsi="Arial"/>
          <w:spacing w:val="14"/>
          <w:sz w:val="24"/>
        </w:rPr>
        <w:t>),                             (7)</w:t>
      </w:r>
    </w:p>
    <w:p>
      <w:pPr>
        <w:pStyle w:val="Normal"/>
        <w:tabs>
          <w:tab w:val="clear" w:pos="720"/>
          <w:tab w:val="left" w:pos="9923" w:leader="none"/>
        </w:tabs>
        <w:ind w:left="680" w:firstLine="720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</w:t>
      </w:r>
      <w:r>
        <w:rPr>
          <w:rFonts w:cs="Arial" w:ascii="Arial" w:hAnsi="Arial"/>
          <w:spacing w:val="14"/>
          <w:sz w:val="24"/>
          <w:lang w:val="en-US"/>
        </w:rPr>
        <w:t>Qx</w:t>
      </w:r>
      <w:r>
        <w:rPr>
          <w:rFonts w:cs="Arial" w:ascii="Arial" w:hAnsi="Arial"/>
          <w:spacing w:val="14"/>
          <w:sz w:val="24"/>
        </w:rPr>
        <w:t xml:space="preserve"> (</w:t>
      </w:r>
      <w:r>
        <w:rPr>
          <w:rFonts w:cs="Arial" w:ascii="Arial" w:hAnsi="Arial"/>
          <w:spacing w:val="14"/>
          <w:sz w:val="24"/>
          <w:lang w:val="en-US"/>
        </w:rPr>
        <w:t>Px</w:t>
      </w:r>
      <w:r>
        <w:rPr>
          <w:rFonts w:cs="Arial" w:ascii="Arial" w:hAnsi="Arial"/>
          <w:spacing w:val="14"/>
          <w:sz w:val="24"/>
        </w:rPr>
        <w:t>)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hanging="0"/>
        <w:jc w:val="both"/>
        <w:rPr/>
      </w:pPr>
      <w:r>
        <w:rPr>
          <w:rFonts w:cs="Arial" w:ascii="Arial" w:hAnsi="Arial"/>
          <w:spacing w:val="14"/>
          <w:sz w:val="24"/>
        </w:rPr>
        <w:t xml:space="preserve">где </w:t>
      </w:r>
      <w:r>
        <w:rPr>
          <w:rFonts w:cs="Arial" w:ascii="Arial" w:hAnsi="Arial"/>
          <w:spacing w:val="14"/>
          <w:sz w:val="24"/>
          <w:lang w:val="en-US"/>
        </w:rPr>
        <w:t>Qx</w:t>
      </w:r>
      <w:r>
        <w:rPr>
          <w:rFonts w:cs="Arial" w:ascii="Arial" w:hAnsi="Arial"/>
          <w:spacing w:val="14"/>
          <w:sz w:val="24"/>
        </w:rPr>
        <w:t xml:space="preserve"> (Рх) – значение выходной мощности, устанавливаемое по образцовым приборам при номинальном напряжении 100 В и токах в соответствии с таблицами 9 – 12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Q’x (P’x) – значение входной мощности при значениях коэффициента мощности, равных 0,5 и 0 при номинальном значении напряжения и входных токах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х – значение выходного сигнала при входной мощности Qx (Px)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Ао – значение выходного сигнала при входной мощности                   Qx = 0 (Px = 0)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Изменение выходного сигнала ИП относительно расчетного значения, вызванное отклонением сos </w:t>
      </w:r>
      <w:r>
        <w:rPr>
          <w:rFonts w:eastAsia="Symbol" w:cs="Symbol" w:ascii="Symbol" w:hAnsi="Symbol"/>
          <w:spacing w:val="14"/>
          <w:sz w:val="24"/>
        </w:rPr>
        <w:t></w:t>
      </w:r>
      <w:r>
        <w:rPr>
          <w:rFonts w:cs="Arial" w:ascii="Arial" w:hAnsi="Arial"/>
          <w:spacing w:val="14"/>
          <w:sz w:val="24"/>
        </w:rPr>
        <w:t xml:space="preserve"> (sin </w:t>
      </w:r>
      <w:r>
        <w:rPr>
          <w:rFonts w:eastAsia="Symbol" w:cs="Symbol" w:ascii="Symbol" w:hAnsi="Symbol"/>
          <w:spacing w:val="14"/>
          <w:sz w:val="24"/>
        </w:rPr>
        <w:t></w:t>
      </w:r>
      <w:r>
        <w:rPr>
          <w:rFonts w:cs="Arial" w:ascii="Arial" w:hAnsi="Arial"/>
          <w:spacing w:val="14"/>
          <w:sz w:val="24"/>
        </w:rPr>
        <w:t>), не должно превышать величины допускаемого значения основной погрешност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9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992"/>
        <w:gridCol w:w="1276"/>
        <w:gridCol w:w="1276"/>
        <w:gridCol w:w="1276"/>
        <w:gridCol w:w="1233"/>
        <w:gridCol w:w="1143"/>
      </w:tblGrid>
      <w:tr>
        <w:trPr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  <w:lang w:val="en-US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both"/>
              <w:rPr/>
            </w:pPr>
            <w:r>
              <w:rPr>
                <w:rFonts w:cs="Arial" w:ascii="Arial" w:hAnsi="Arial"/>
                <w:spacing w:val="14"/>
                <w:sz w:val="22"/>
              </w:rPr>
              <w:t>Прямое направление мощности (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  <w:r>
              <w:rPr>
                <w:rFonts w:cs="Arial" w:ascii="Arial" w:hAnsi="Arial"/>
                <w:spacing w:val="14"/>
                <w:sz w:val="22"/>
              </w:rPr>
              <w:t xml:space="preserve"> = 0 – плюс 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 xml:space="preserve"> – 0)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квадранты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индуктивный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емкост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  <w:lang w:val="en-US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 xml:space="preserve"> = 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сos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6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6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73,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73,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10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1275"/>
        <w:gridCol w:w="1276"/>
        <w:gridCol w:w="1276"/>
        <w:gridCol w:w="1276"/>
        <w:gridCol w:w="1233"/>
        <w:gridCol w:w="1143"/>
      </w:tblGrid>
      <w:tr>
        <w:trPr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both"/>
              <w:rPr/>
            </w:pPr>
            <w:r>
              <w:rPr>
                <w:rFonts w:cs="Arial" w:ascii="Arial" w:hAnsi="Arial"/>
                <w:spacing w:val="14"/>
                <w:sz w:val="22"/>
              </w:rPr>
              <w:t>Обратное направление мощности (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  <w:r>
              <w:rPr>
                <w:rFonts w:cs="Arial" w:ascii="Arial" w:hAnsi="Arial"/>
                <w:spacing w:val="14"/>
                <w:sz w:val="22"/>
              </w:rPr>
              <w:t xml:space="preserve"> = 0 – минус 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 xml:space="preserve"> – 0)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квадранты</w:t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индуктивный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емкост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  <w:lang w:val="en-US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 xml:space="preserve"> = 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сos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Р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6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6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3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16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73,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73,2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86,6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43,3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11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992"/>
        <w:gridCol w:w="1276"/>
        <w:gridCol w:w="1276"/>
        <w:gridCol w:w="1276"/>
        <w:gridCol w:w="1233"/>
        <w:gridCol w:w="1143"/>
      </w:tblGrid>
      <w:tr>
        <w:trPr>
          <w:cantSplit w:val="true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both"/>
              <w:rPr/>
            </w:pPr>
            <w:r>
              <w:rPr>
                <w:rFonts w:cs="Arial" w:ascii="Arial" w:hAnsi="Arial"/>
                <w:spacing w:val="14"/>
                <w:sz w:val="22"/>
              </w:rPr>
              <w:t>Прямое направление мощности (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  <w:r>
              <w:rPr>
                <w:rFonts w:cs="Arial" w:ascii="Arial" w:hAnsi="Arial"/>
                <w:spacing w:val="14"/>
                <w:sz w:val="22"/>
              </w:rPr>
              <w:t xml:space="preserve"> = 0 – плюс 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 xml:space="preserve"> – 0)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квадранты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индуктивный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емкост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  <w:lang w:val="en-US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 xml:space="preserve"> = 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7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7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12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09"/>
        <w:gridCol w:w="1275"/>
        <w:gridCol w:w="1276"/>
        <w:gridCol w:w="1276"/>
        <w:gridCol w:w="1276"/>
        <w:gridCol w:w="1233"/>
        <w:gridCol w:w="1143"/>
      </w:tblGrid>
      <w:tr>
        <w:trPr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both"/>
              <w:rPr/>
            </w:pPr>
            <w:r>
              <w:rPr>
                <w:rFonts w:cs="Arial" w:ascii="Arial" w:hAnsi="Arial"/>
                <w:spacing w:val="14"/>
                <w:sz w:val="22"/>
              </w:rPr>
              <w:t>Обратное направление мощности (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  <w:r>
              <w:rPr>
                <w:rFonts w:cs="Arial" w:ascii="Arial" w:hAnsi="Arial"/>
                <w:spacing w:val="14"/>
                <w:sz w:val="22"/>
              </w:rPr>
              <w:t xml:space="preserve"> = 0 – минус 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 xml:space="preserve"> – 0)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квадранты</w:t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spacing w:lineRule="auto" w:line="312"/>
              <w:jc w:val="both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индуктивный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емкост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  <w:lang w:val="en-US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 xml:space="preserve"> = I</w:t>
            </w:r>
            <w:r>
              <w:rPr>
                <w:rFonts w:cs="Arial" w:ascii="Arial" w:hAnsi="Arial"/>
                <w:spacing w:val="14"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ind w:right="-108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14"/>
                <w:sz w:val="22"/>
                <w:lang w:val="en-US"/>
              </w:rPr>
              <w:t>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pacing w:val="14"/>
                <w:sz w:val="22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4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7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7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8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0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1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50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-25,0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12" w:before="40" w:after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3 При положительных результатах периодической поверки поверитель наносит оттиск поверительного клейма на ИП, результаты поверки заносит в протокол, отметка о поверке регистрируется в журнале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ИП передается в ремонт, после ремонта подвергается повторной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8390</wp:posOffset>
                </wp:positionH>
                <wp:positionV relativeFrom="paragraph">
                  <wp:posOffset>54610</wp:posOffset>
                </wp:positionV>
                <wp:extent cx="2211070" cy="998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ыход 2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В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С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</w:rPr>
                              <w:t>-      +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12   13    14                16    17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8.65pt;mso-wrap-distance-left:9.05pt;mso-wrap-distance-right:9.05pt;mso-wrap-distance-top:0pt;mso-wrap-distance-bottom:0pt;margin-top:4.3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</w:t>
                      </w:r>
                      <w:r>
                        <w:rPr>
                          <w:sz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ыход 2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 xml:space="preserve">В   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 xml:space="preserve">С            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</w:rPr>
                        <w:t>-      +</w:t>
                      </w:r>
                    </w:p>
                    <w:p>
                      <w:pPr>
                        <w:pStyle w:val="Normal"/>
                        <w:spacing w:lineRule="auto" w:line="312" w:before="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12   13    14                16    17  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spacing w:lineRule="auto" w:line="312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      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pacing w:val="14"/>
          <w:sz w:val="24"/>
          <w:lang w:val="en-US" w:eastAsia="en-US"/>
        </w:rPr>
      </w:pPr>
      <w:r>
        <w:rPr>
          <w:rFonts w:cs="Courier New" w:ascii="Courier New" w:hAnsi="Courier New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1935</wp:posOffset>
                </wp:positionH>
                <wp:positionV relativeFrom="paragraph">
                  <wp:posOffset>45085</wp:posOffset>
                </wp:positionV>
                <wp:extent cx="2884170" cy="3081655"/>
                <wp:effectExtent l="0" t="571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3081600"/>
                          <a:chOff x="0" y="0"/>
                          <a:chExt cx="2884320" cy="3081600"/>
                        </a:xfrm>
                      </wpg:grpSpPr>
                      <wps:wsp>
                        <wps:cNvSpPr/>
                        <wps:spPr>
                          <a:xfrm>
                            <a:off x="630720" y="21924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0164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9580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8468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279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3740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880" y="37800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471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21960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456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41004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8640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800" y="32256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5054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10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4240" y="23144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6280" y="5472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087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641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1520" y="0"/>
                            <a:ext cx="176400" cy="63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4629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81360"/>
                              <a:ext cx="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13760" y="5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8040" y="32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28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7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936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6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158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28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0412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2602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23684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3684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41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412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12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55384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424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36340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22575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29680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30004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525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523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452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647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2451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29536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22953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22953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8720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8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2881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880" y="22928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80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8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44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32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2480" y="22928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600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72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22982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628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2982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005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160" y="3186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564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92040" y="2863800"/>
                            <a:ext cx="117360" cy="29844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5760 h 169200"/>
                              <a:gd name="textAreaBottom" fmla="*/ 163440 h 16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0800" y="2873520"/>
                            <a:ext cx="117360" cy="29844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5760 h 169200"/>
                              <a:gd name="textAreaBottom" fmla="*/ 163440 h 16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3299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3425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3.55pt;width:227.1pt;height:249.75pt" coordorigin="2381,71" coordsize="4542,4995">
                <v:rect id="shape_0" stroked="t" o:allowincell="f" style="position:absolute;left:3374;top:416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82;top:1176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374;top:1009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68,362" to="5168,451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32;top:511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134;top:660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9;top:666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44;top:667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9;top:667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8;top:667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5;top:667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2;top:813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029;top:417;width:319;height:2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132;top:790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029;top:717;width:319;height:2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460,207" to="5460,1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5,579" to="6735,1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07,588" to="6407,1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8,867" to="5620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0,560" to="5327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24;top:3716;width:277;height:1009">
                  <v:rect id="shape_0" fillcolor="white" stroked="t" o:allowincell="f" style="position:absolute;left:6665;top:3802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700;top:3887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59,3716" to="6759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3943" to="6901,3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92;top:4604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100;top:71;width:277;height:1005">
                  <v:oval id="shape_0" fillcolor="white" stroked="t" o:allowincell="f" style="position:absolute;left:4172;top:800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26,199" to="4226,10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0,860" to="4377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59;top:71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395;top:79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764;top:76;width:277;height:1007">
                  <v:rect id="shape_0" fillcolor="white" stroked="t" o:allowincell="f" style="position:absolute;left:3805;top:656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840;top:793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99,204" to="3899,1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857" to="4041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32;top:76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34;top:86;width:277;height:1008">
                  <v:rect id="shape_0" fillcolor="white" stroked="t" o:allowincell="f" style="position:absolute;left:4475;top:666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510;top:803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69,214" to="4569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867" to="4711,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2;top:86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54;top:96;width:277;height:1007">
                  <v:rect id="shape_0" fillcolor="white" stroked="t" o:allowincell="f" style="position:absolute;left:5695;top:676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30;top:813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89,224" to="5789,1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4,877" to="5931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22;top:96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81;top:3227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14;top:4170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37;top:3802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6;top:3802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1;top:3802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0;top:3801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57;top:3801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72;top:3877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34;top:3870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4;top:3870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011;top:409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114;top:3890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011;top:379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31,3626" to="3531,4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3688" to="4895,4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3693" to="6102,4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9,3618" to="3869,4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3933" to="3673,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5,3933" to="5302,3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4240" to="5309,4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3932" to="6247,3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9,3686" to="3530,368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868,3686" to="4355,3686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524,3686" to="3875,3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64;top:459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9;top:4593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37;top:460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732;top:3682;width:277;height:1039">
                  <v:rect id="shape_0" fillcolor="white" stroked="t" o:allowincell="f" style="position:absolute;left:3773;top:3798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808;top:3883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67,3682" to="3867,4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3939" to="4009,3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00;top:4600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432;top:3682;width:277;height:1027">
                  <v:rect id="shape_0" fillcolor="white" stroked="t" o:allowincell="f" style="position:absolute;left:4473;top:3796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508;top:3880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67,3682" to="4567,4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2,3935" to="4709,3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00;top:4590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297;top:3690;width:277;height:1026">
                  <v:rect id="shape_0" fillcolor="white" stroked="t" o:allowincell="f" style="position:absolute;left:6338;top:3804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373;top:3888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32,3690" to="6432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7,3943" to="6574,3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65;top:4598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47;top:3690;width:277;height:1026">
                  <v:rect id="shape_0" fillcolor="white" stroked="t" o:allowincell="f" style="position:absolute;left:5688;top:3804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723;top:3888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82,3690" to="5782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7,3943" to="5924,3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15;top:4598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3484;top:667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72,588" to="3572,1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7,573" to="4907,1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2,588" to="6122,1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833;top:4582;width:184;height:4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8;top:4597;width:184;height:4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187,3740" to="4187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7,3760" to="5447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90420</wp:posOffset>
                </wp:positionH>
                <wp:positionV relativeFrom="paragraph">
                  <wp:posOffset>-3810</wp:posOffset>
                </wp:positionV>
                <wp:extent cx="2581275" cy="1043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1      2             4     5                   7    8  9    10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*                     *                          -     +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С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Выход 1   </w:t>
                            </w:r>
                            <w:r>
                              <w:rPr/>
                              <w:t>~220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Р)</w:t>
                            </w:r>
                            <w:r>
                              <w:rPr/>
                              <w:t xml:space="preserve">        (~240 В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82.15pt;mso-wrap-distance-left:9.05pt;mso-wrap-distance-right:9.05pt;mso-wrap-distance-top:0pt;mso-wrap-distance-bottom:0pt;margin-top:-0.3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1      2             4     5                   7    8  9    10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*                     *                          -     +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С                       </w:t>
                      </w:r>
                      <w:r>
                        <w:rPr>
                          <w:sz w:val="18"/>
                        </w:rPr>
                        <w:t xml:space="preserve">Выход 1   </w:t>
                      </w:r>
                      <w:r>
                        <w:rPr/>
                        <w:t>~220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>
                          <w:sz w:val="18"/>
                        </w:rPr>
                        <w:t>(Р)</w:t>
                      </w:r>
                      <w:r>
                        <w:rPr/>
                        <w:t xml:space="preserve">        (~240 В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312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включения ИП на дополнительных пределах 0 – 2,5 или            0 – 0,5 А необходимо: снять верхнюю крышку, отпаять перемычки Л – М, закрыть верхнюю крышку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Рисунок А.1 - Схема подключения Е849/1-12-М1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Схема поверки ИП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eastAsia="Arial" w:cs="Arial"/>
          <w:spacing w:val="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</wp:posOffset>
                </wp:positionH>
                <wp:positionV relativeFrom="paragraph">
                  <wp:posOffset>406400</wp:posOffset>
                </wp:positionV>
                <wp:extent cx="5454650" cy="5814695"/>
                <wp:effectExtent l="635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5814720"/>
                          <a:chOff x="0" y="0"/>
                          <a:chExt cx="5454720" cy="5814720"/>
                        </a:xfrm>
                      </wpg:grpSpPr>
                      <wps:wsp>
                        <wps:cNvSpPr txBox="1"/>
                        <wps:spPr>
                          <a:xfrm>
                            <a:off x="2073960" y="238680"/>
                            <a:ext cx="221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611000"/>
                            <a:ext cx="248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5680" y="63360"/>
                            <a:ext cx="915120" cy="40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1*     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3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4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7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6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8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7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4304160"/>
                            <a:ext cx="3589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б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3763080"/>
                            <a:ext cx="11131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V     V    V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60680" cy="398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167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134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66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0775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967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2576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6424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547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778680"/>
                            <a:ext cx="311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714760"/>
                            <a:ext cx="220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181080"/>
                            <a:ext cx="17740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108720" cy="108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720"/>
                              <a:ext cx="1303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326520" cy="326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36180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0280" y="1556280"/>
                            <a:ext cx="17380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108720" cy="109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360" y="0"/>
                              <a:ext cx="162936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0" y="0"/>
                                <a:ext cx="326520" cy="326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30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6600" y="173736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0"/>
                            <a:ext cx="90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506880"/>
                            <a:ext cx="7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720" cy="36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123048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139480"/>
                            <a:ext cx="309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230480"/>
                            <a:ext cx="720" cy="135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69680"/>
                            <a:ext cx="720" cy="11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004200"/>
                            <a:ext cx="202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93640"/>
                            <a:ext cx="184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5580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234680"/>
                            <a:ext cx="155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293640"/>
                            <a:ext cx="720" cy="25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004200"/>
                            <a:ext cx="720" cy="263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14760"/>
                            <a:ext cx="72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1050120" cy="423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0"/>
                            <a:ext cx="720" cy="42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89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6650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23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0991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146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068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9410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36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967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4023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4115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846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2802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7147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8746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1489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583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3040920"/>
                            <a:ext cx="46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080" y="347472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3474720"/>
                            <a:ext cx="720" cy="109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4926240"/>
                            <a:ext cx="720" cy="26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4560480"/>
                            <a:ext cx="145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78160"/>
                            <a:ext cx="93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634920"/>
                            <a:ext cx="67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96440"/>
                            <a:ext cx="78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331720"/>
                            <a:ext cx="125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363492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3196440"/>
                            <a:ext cx="720" cy="199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1482120"/>
                            <a:ext cx="720" cy="39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893600"/>
                            <a:ext cx="111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1905120"/>
                            <a:ext cx="720" cy="373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0" y="2331720"/>
                            <a:ext cx="720" cy="347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3044160"/>
                            <a:ext cx="720" cy="181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4549320"/>
                            <a:ext cx="38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4853880"/>
                            <a:ext cx="374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5452200"/>
                            <a:ext cx="225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5646960"/>
                            <a:ext cx="259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5814000"/>
                            <a:ext cx="295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376560"/>
                            <a:ext cx="412200" cy="35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к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я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ж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н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и  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е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05156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7460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240" y="2167920"/>
                            <a:ext cx="343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5520" y="1882080"/>
                            <a:ext cx="720" cy="181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0320" y="4609440"/>
                            <a:ext cx="3740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об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4284360"/>
                            <a:ext cx="2102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11847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6859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29757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26520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477792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450360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457956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2160" y="4861440"/>
                            <a:ext cx="347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486540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6680" y="485784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5086440"/>
                            <a:ext cx="8272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8240" y="5111640"/>
                            <a:ext cx="324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8520" y="481572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482724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197640"/>
                            <a:ext cx="133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33480"/>
                            <a:ext cx="133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524600"/>
                            <a:ext cx="133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********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1885320"/>
                            <a:ext cx="133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2680" y="420624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42069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8680" y="4865400"/>
                            <a:ext cx="240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4552920"/>
                            <a:ext cx="72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5189400"/>
                            <a:ext cx="13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87120"/>
                            <a:ext cx="614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У1134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32pt;width:429.45pt;height:457.8pt" coordorigin="1170,640" coordsize="8589,9156">
                <v:shape id="shape_0" fillcolor="white" stroked="f" o:allowincell="f" style="position:absolute;left:4436;top:1016;width:34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6;top:3177;width:39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4;top:740;width:1440;height:6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 xml:space="preserve"> 1*     И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3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4*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5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7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6-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8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7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3;top:7418;width:56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б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4;top:6566;width:175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V     V    V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70;top:640;width:1197;height:62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025;top:1769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223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2635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391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5314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577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4801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25;top:622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196,1866" to="7095,1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6,4915" to="5673,4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25;top:925;width:2794;height:514">
                  <v:oval id="shape_0" stroked="t" o:allowincell="f" style="position:absolute;left:2025;top:1096;width:170;height:17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196,1210" to="4248,1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305;top:925;width:513;height:51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4875,1210" to="7098,1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05;top:3091;width:2737;height:514">
                  <v:oval id="shape_0" stroked="t" o:allowincell="f" style="position:absolute;left:2005;top:3319;width:170;height:1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2176;top:3091;width:2566;height:514">
                    <v:oval id="shape_0" stroked="t" o:allowincell="f" style="position:absolute;left:4228;top:3091;width:513;height:51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2176,3376" to="4228,33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818,3376" to="7098,3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3,640" to="4533,9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08,640" to="4533,6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33,1438" to="4533,30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08,640" to="3108,6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8,2578" to="4532,25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16,4009" to="7091,4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9,2578" to="3849,47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9,4687" to="3849,6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6,5371" to="5388,5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6,5827" to="5103,58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880;top:645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64;top:645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248;top:645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082,6397" to="2082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2,7309" to="4533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8,6967" to="3108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9,6967" to="3849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3,6967" to="4533,7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3,5827" to="5103,97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88,5371" to="5388,9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3,4915" to="5673,9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927;top:640;width:1653;height:66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941,640" to="7941,73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7098;top:109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326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178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394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5;top:244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1438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212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463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5314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5998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2863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3547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4231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4915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98;top:674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5599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54;top:6283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365,5429" to="7097,54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99,6112" to="7098,61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99,6112" to="6699,7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78,8398" to="8778,8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8670;top:7822;width:228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749,2968" to="9225,2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9,6364" to="8811,6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9,5674" to="8991,56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9,4312" to="9717,43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1,6364" to="8811,78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09,5674" to="9009,8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25,2974" to="9225,9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49,3622" to="9501,3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01,3640" to="9501,9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59,4312" to="9759,97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6,5434" to="6366,8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5,7804" to="8435,78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48,8284" to="8436,8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3,9226" to="9225,9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6,9533" to="9498,9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3,9796" to="9753,9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98;top:1233;width:648;height:5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к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  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р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я 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ж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 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н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и  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е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25,2296" to="2025,2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05,2332" to="2205,27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52;top:4054;width:540;height:3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33,3604" to="4533,64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95;top:7899;width:5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об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1;top:7387;width:33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473;top:2506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042;top:4870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89;top:5326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88;top:5782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rect id="shape_0" stroked="t" o:allowincell="f" style="position:absolute;left:7272;top:8164;width:570;height:2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272;top:7732;width:570;height:2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701,7852" to="7259,78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01,8296" to="7247,82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02,8302" to="7002,86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94,8290" to="8094,8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00;top:8650;width:1302;height:34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f" o:allowincell="f" style="position:absolute;left:7199;top:8690;width:51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8034;top:8224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6948;top:8242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986;top:951;width:21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5;top:693;width:21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3041;width:21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********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3609;width:21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48;top:7264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816;top:7265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365,8302" to="6743,83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42,7810" to="8442,8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78,8812" to="8988,88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5;top:777;width:96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У1134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14"/>
          <w:sz w:val="24"/>
        </w:rPr>
        <w:t xml:space="preserve">                       </w:t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 xml:space="preserve">               </w:t>
      </w:r>
      <w:r>
        <w:rPr>
          <w:rFonts w:cs="Arial" w:ascii="Arial" w:hAnsi="Arial"/>
          <w:spacing w:val="14"/>
          <w:sz w:val="24"/>
        </w:rPr>
        <w:t>У1134М - трехфазная установка для поверки приборов на переменном ток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W - ваттметр Д5056, класс точности 0,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eastAsia="Symbol" w:cs="Symbol" w:ascii="Symbol" w:hAnsi="Symbol"/>
          <w:spacing w:val="14"/>
          <w:sz w:val="24"/>
        </w:rPr>
        <w:t></w:t>
      </w: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- генераторный зажим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V - вольтметр Э545, класс точности 0,5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н - магазин сопротивлений Р33, класс точности 0,2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обр - образцовое сопротивление Р321, класс точности 0,0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 - компаратор напряжений Р3003, класс точности 0,0005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Rбал - балластное сопротивление, от 2 до 3 кОм, МЛТ-0,5-2,2 кОм;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 w:before="0" w:after="12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Rдоб (для рисунка Б.2) - добавочное сопротивление Р33, которое рассчитывается по формуле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</w:t>
      </w:r>
      <w:r>
        <w:rPr>
          <w:rFonts w:cs="Arial" w:ascii="Arial" w:hAnsi="Arial"/>
          <w:spacing w:val="14"/>
          <w:sz w:val="24"/>
        </w:rPr>
        <w:t>Rw1 + Rw2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eastAsia="Arial" w:cs="Arial" w:ascii="Arial" w:hAnsi="Arial"/>
          <w:spacing w:val="14"/>
          <w:sz w:val="24"/>
        </w:rPr>
        <w:t xml:space="preserve">            </w:t>
      </w:r>
      <w:r>
        <w:rPr>
          <w:rFonts w:cs="Arial" w:ascii="Arial" w:hAnsi="Arial"/>
          <w:spacing w:val="14"/>
          <w:sz w:val="24"/>
        </w:rPr>
        <w:t xml:space="preserve">Rдоб = ------------------     при Rw1 </w:t>
      </w:r>
      <w:r>
        <w:rPr>
          <w:rFonts w:eastAsia="Symbol" w:cs="Symbol" w:ascii="Symbol" w:hAnsi="Symbol"/>
          <w:spacing w:val="14"/>
          <w:sz w:val="24"/>
        </w:rPr>
        <w:t></w:t>
      </w:r>
      <w:r>
        <w:rPr>
          <w:rFonts w:cs="Arial" w:ascii="Arial" w:hAnsi="Arial"/>
          <w:spacing w:val="14"/>
          <w:sz w:val="24"/>
        </w:rPr>
        <w:t xml:space="preserve"> Rw2,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</w:t>
      </w:r>
      <w:r>
        <w:rPr>
          <w:rFonts w:cs="Arial" w:ascii="Arial" w:hAnsi="Arial"/>
          <w:spacing w:val="14"/>
          <w:sz w:val="24"/>
        </w:rPr>
        <w:t>2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hanging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где Rw1,  Rw2 - сопротивления параллельных цепей ваттметро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мечания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Клеммы 9,10 задействованы для ИП Е849-М1 с питанием от дополнительного источника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Для поверки ИП Е849/1-12-М1 на дополнительных пределах          0 - 2,5 или 0 - 0,5 А необходимо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нять верхнюю крышк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паять перемычки Л-М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акрыть верхнюю крышку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исунок Б.1 - Схема для определения основной приведенной погрешности, влияния коэффициента мощности при преобразовании активной мощности (Р)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330</wp:posOffset>
                </wp:positionH>
                <wp:positionV relativeFrom="paragraph">
                  <wp:posOffset>38100</wp:posOffset>
                </wp:positionV>
                <wp:extent cx="5454650" cy="581469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5814720"/>
                          <a:chOff x="0" y="0"/>
                          <a:chExt cx="5454720" cy="5814720"/>
                        </a:xfrm>
                      </wpg:grpSpPr>
                      <wps:wsp>
                        <wps:cNvSpPr txBox="1"/>
                        <wps:spPr>
                          <a:xfrm>
                            <a:off x="2073960" y="238680"/>
                            <a:ext cx="221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611000"/>
                            <a:ext cx="248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720" y="38160"/>
                            <a:ext cx="927720" cy="40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 xml:space="preserve"> 1*     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4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7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6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8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17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3278520"/>
                            <a:ext cx="431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ба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3763080"/>
                            <a:ext cx="11131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 xml:space="preserve">V     V     V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60680" cy="398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167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134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66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64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967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2576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6424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547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78680"/>
                            <a:ext cx="313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714760"/>
                            <a:ext cx="220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181080"/>
                            <a:ext cx="17740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108360"/>
                              <a:ext cx="108720" cy="109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720"/>
                              <a:ext cx="1303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326520" cy="326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2600" y="361800"/>
                            <a:ext cx="141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1556280"/>
                            <a:ext cx="173808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108720" cy="109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720" y="0"/>
                              <a:ext cx="162936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2840" y="0"/>
                                <a:ext cx="326520" cy="326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303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6600" y="1737360"/>
                            <a:ext cx="1448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0"/>
                            <a:ext cx="905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506880"/>
                            <a:ext cx="720" cy="105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720" cy="369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0640" y="123048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126520"/>
                            <a:ext cx="308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640" y="1230480"/>
                            <a:ext cx="145440" cy="24620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97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145440" cy="362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339200"/>
                              <a:ext cx="0" cy="1122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3004200"/>
                            <a:ext cx="202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93640"/>
                            <a:ext cx="184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691800"/>
                            <a:ext cx="326520" cy="326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655800"/>
                            <a:ext cx="72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247640"/>
                            <a:ext cx="155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0176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293640"/>
                            <a:ext cx="720" cy="251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004200"/>
                            <a:ext cx="720" cy="263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14760"/>
                            <a:ext cx="720" cy="273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1050120" cy="423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9480" y="0"/>
                            <a:ext cx="720" cy="423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89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66500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23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073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1469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068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9410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36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9678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4023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4115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84608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2802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71476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38365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14892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583440"/>
                            <a:ext cx="109080" cy="109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3040560"/>
                            <a:ext cx="61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1080" y="347472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3474720"/>
                            <a:ext cx="720" cy="102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040560"/>
                            <a:ext cx="720" cy="5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583440"/>
                            <a:ext cx="145440" cy="36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478160"/>
                            <a:ext cx="937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634920"/>
                            <a:ext cx="67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196440"/>
                            <a:ext cx="78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2331720"/>
                            <a:ext cx="125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3634920"/>
                            <a:ext cx="720" cy="91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3196440"/>
                            <a:ext cx="720" cy="16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4880" y="1482120"/>
                            <a:ext cx="720" cy="396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1893600"/>
                            <a:ext cx="111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1905120"/>
                            <a:ext cx="720" cy="373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0" y="2331720"/>
                            <a:ext cx="720" cy="347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947040"/>
                            <a:ext cx="720" cy="54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449964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9800" y="4549320"/>
                            <a:ext cx="32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475488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4480560"/>
                            <a:ext cx="362520" cy="14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720" y="455688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568040"/>
                            <a:ext cx="7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720" y="4838760"/>
                            <a:ext cx="347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482724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484236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4834800"/>
                            <a:ext cx="72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5063400"/>
                            <a:ext cx="8272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5452200"/>
                            <a:ext cx="225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638680"/>
                            <a:ext cx="259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5814000"/>
                            <a:ext cx="295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64800"/>
                            <a:ext cx="412200" cy="38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к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р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я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ж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е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н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и  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е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05156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74600"/>
                            <a:ext cx="720" cy="25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2218680"/>
                            <a:ext cx="343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до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1882080"/>
                            <a:ext cx="720" cy="181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9480" y="4620240"/>
                            <a:ext cx="3740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об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4326840"/>
                            <a:ext cx="2102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5088960"/>
                            <a:ext cx="3243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Courier New" w:hAnsi="Courier New" w:cs="Courier New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7360" y="11847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6859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29757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26520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479304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48045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9200" y="172080"/>
                            <a:ext cx="2102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08680"/>
                            <a:ext cx="133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512000"/>
                            <a:ext cx="1720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872720"/>
                            <a:ext cx="13392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42285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4228560"/>
                            <a:ext cx="6156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93240"/>
                            <a:ext cx="686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У1134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3pt;width:429.45pt;height:457.8pt" coordorigin="1158,60" coordsize="8589,9156">
                <v:shape id="shape_0" fillcolor="white" stroked="f" o:allowincell="f" style="position:absolute;left:4424;top:436;width:348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4;top:2597;width:39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2;top:120;width:1460;height:6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 xml:space="preserve"> 1*     И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4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5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7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6-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8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17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4;top:5223;width:67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б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2;top:5986;width:175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en-US"/>
                          </w:rPr>
                          <w:t xml:space="preserve">V     V     V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58;top:60;width:1197;height:62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stroked="t" o:allowincell="f" style="position:absolute;left:2013;top:1189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165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2055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33;top:331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4734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519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4221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13;top:564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164,1286" to="7103,1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4,4335" to="5661,4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13;top:345;width:2795;height:514">
                  <v:oval id="shape_0" stroked="t" o:allowincell="f" style="position:absolute;left:2013;top:516;width:170;height:1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2184,630" to="4236,6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4293;top:345;width:513;height:51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4863,630" to="7086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13;top:2511;width:2737;height:514">
                  <v:oval id="shape_0" stroked="t" o:allowincell="f" style="position:absolute;left:2013;top:2739;width:170;height:1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2184;top:2511;width:2565;height:514">
                    <v:oval id="shape_0" stroked="t" o:allowincell="f" style="position:absolute;left:4236;top:2511;width:513;height:51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2184,2796" to="4236,27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4806,2796" to="7086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1,60" to="4521,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96,60" to="4521,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21,858" to="4521,25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96,60" to="3096,5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6,1998" to="4520,19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4,3409" to="7079,34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723;top:1998;width:229;height:3876">
                  <v:line id="shape_0" from="3837,1998" to="3837,35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3723;top:3537;width:228;height:57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837,4107" to="3837,5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184,4791" to="5376,4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4,5247" to="5091,5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868;top:587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552;top:587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236;top:5874;width:513;height:51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070,5817" to="2070,6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0,6749" to="4521,67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96,6387" to="3096,6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7,6387" to="3837,6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1,6387" to="4521,6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1,5247" to="5091,9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6,4791" to="5376,8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1,4335" to="5661,8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915;top:60;width:1653;height:66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929,60" to="7929,67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7086;top:51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268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120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332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3;top:1866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858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154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4050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4734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5418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2283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2967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3651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4335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086;top:6102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5019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542;top:5703;width:171;height:1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117,4848" to="7086,48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87,5532" to="7086,55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87,5532" to="6687,7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7,4848" to="6117,57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003;top:5703;width:228;height:57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737,2388" to="9213,2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7,5784" to="8799,57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7,5094" to="8979,50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7,3732" to="9705,3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99,5784" to="8799,7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97,5094" to="8997,7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13,2394" to="9213,8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7,3042" to="9489,30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89,3060" to="9489,8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47,3732" to="9747,9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7,6276" to="6117,7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1,7146" to="6669,71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7224" to="8786,72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7683;top:7548;width:570;height:2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683;top:7116;width:570;height:2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112,7236" to="7670,72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113,7254" to="7113,7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12,7680" to="7658,7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71,7662" to="8991,76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3,7686" to="7413,80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5,7674" to="8505,80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311;top:8034;width:1302;height:34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661,8646" to="9213,8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3,8940" to="9495,89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1,9216" to="9741,9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6;top:162;width:648;height:6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к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  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р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я 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ж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е  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н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и  0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е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13,1716" to="2013,2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3,1752" to="2193,21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00;top:3554;width:540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до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21,3024" to="4521,5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54;top:7336;width:5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об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4;top:6874;width:330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10;top:8074;width:51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Courier New" w:hAnsi="Courier New" w:cs="Courier New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461;top:1926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4473;top:4290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77;top:4746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039;top:5202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8445;top:7608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359;top:7626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3834;top:331;width:33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861;width:21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0;top:2441;width:27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3009;width:210;height:1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22;top:6719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54;top:6719;width:96;height:99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1227;top:207;width:108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У1134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зиционные обозначения см. на рисунке Б.1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исунок Б.2 - Схема для определения основной приведенной погрешности, влияния коэффициента мощности при преобразовании реактивной мощности (Q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В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№ ______ от ___ __________ 20     г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именование организации, проводившей поверку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___________________________________________________  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       _______________________    № 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№ рабочего места поверителя        ___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___________________________________________________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Средства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5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не соответствует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6 Определение электрического сопротивления изоляции 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7 Проверка электрической прочности изоляции  </w:t>
      </w:r>
    </w:p>
    <w:p>
      <w:pPr>
        <w:pStyle w:val="Normal"/>
        <w:spacing w:before="240" w:after="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            не соответствует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8 Определение основной  приведенной погрешности </w:t>
      </w:r>
    </w:p>
    <w:p>
      <w:pPr>
        <w:pStyle w:val="Normal"/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9 Определение влияния коэффициента мощности</w:t>
      </w:r>
    </w:p>
    <w:p>
      <w:pPr>
        <w:pStyle w:val="Normal"/>
        <w:spacing w:before="240" w:after="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       ___   не соответствует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      </w:t>
      </w:r>
      <w:r>
        <w:rPr>
          <w:rFonts w:cs="Arial" w:ascii="Arial" w:hAnsi="Arial"/>
          <w:spacing w:val="14"/>
          <w:sz w:val="24"/>
          <w:u w:val="single"/>
        </w:rPr>
        <w:t xml:space="preserve">            годен,      _____               </w:t>
        <w:tab/>
        <w:tab/>
        <w:t xml:space="preserve">   не годен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                </w:t>
      </w:r>
      <w:r>
        <w:rPr>
          <w:rFonts w:cs="Arial" w:ascii="Arial" w:hAnsi="Arial"/>
          <w:spacing w:val="14"/>
          <w:sz w:val="18"/>
        </w:rPr>
        <w:t xml:space="preserve">подпись                   расшифровка                        дата                         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18"/>
        </w:rPr>
      </w:pPr>
      <w:r>
        <w:rPr>
          <w:rFonts w:eastAsia="Arial" w:cs="Arial" w:ascii="Arial" w:hAnsi="Arial"/>
          <w:spacing w:val="14"/>
          <w:sz w:val="18"/>
        </w:rPr>
        <w:t xml:space="preserve">                                                                    </w:t>
      </w:r>
      <w:r>
        <w:rPr>
          <w:rFonts w:cs="Arial" w:ascii="Arial" w:hAnsi="Arial"/>
          <w:spacing w:val="14"/>
          <w:sz w:val="18"/>
        </w:rPr>
        <w:t>подписи                          поверки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113" w:top="709" w:footer="113" w:bottom="21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2865</wp:posOffset>
              </wp:positionH>
              <wp:positionV relativeFrom="paragraph">
                <wp:posOffset>-1739900</wp:posOffset>
              </wp:positionV>
              <wp:extent cx="2653665" cy="279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Нов            ПМ.022-2008                    </w:t>
                          </w:r>
                          <w:r>
                            <w:rPr>
                              <w:spacing w:val="-18"/>
                            </w:rPr>
                            <w:t>20.02.0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37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 xml:space="preserve">Нов            ПМ.022-2008                    </w:t>
                    </w:r>
                    <w:r>
                      <w:rPr>
                        <w:spacing w:val="-18"/>
                      </w:rPr>
                      <w:t>20.02.0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27355</wp:posOffset>
              </wp:positionH>
              <wp:positionV relativeFrom="paragraph">
                <wp:posOffset>-6985</wp:posOffset>
              </wp:positionV>
              <wp:extent cx="7137400" cy="9966325"/>
              <wp:effectExtent l="5080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9966240"/>
                        <a:chOff x="0" y="0"/>
                        <a:chExt cx="7137360" cy="996624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9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89200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7642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28216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99662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69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698360"/>
                          <a:ext cx="0" cy="526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698360"/>
                          <a:ext cx="0" cy="52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055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7983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914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0040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709120"/>
                          <a:ext cx="23616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709120"/>
                          <a:ext cx="2667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70912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709120"/>
                          <a:ext cx="388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8971920"/>
                          <a:ext cx="43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719920"/>
                          <a:ext cx="31068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3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44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015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07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6824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4729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282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89262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1454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5688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7988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28216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889200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14544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34020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897192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8971920"/>
                          <a:ext cx="387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311680"/>
                          <a:ext cx="424296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80-200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926200"/>
                          <a:ext cx="264276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мерительные активной и реактивной мощности трехфазного тока Е849-М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8925480"/>
                          <a:ext cx="707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уки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1454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688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7988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26240" y="1343160"/>
                          <a:ext cx="106380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0120" y="3148920"/>
                          <a:ext cx="6973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5282280"/>
                          <a:ext cx="83880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6427440"/>
                          <a:ext cx="82440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6200" y="7274520"/>
                          <a:ext cx="80028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240" y="8428320"/>
                          <a:ext cx="9079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8800" y="9467640"/>
                          <a:ext cx="83304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972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акаро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7974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0.55pt;width:595.55pt;height:784.7pt" coordorigin="-1345,-11" coordsize="11911,15694">
              <v:rect id="shape_0" fillcolor="white" stroked="t" o:allowincell="f" style="position:absolute;left:55;top:-11;width:10511;height:15692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55,13992" to="10566,139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57,13032" to="3757,156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55,15366" to="3756,15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5000" to="3756,15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69,13032" to="469,1399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21,13032" to="1021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63,13032" to="2263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99,13032" to="3199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59,15684" to="54,1568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54,73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-659,156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7,7388" to="-377,15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59,14250" to="54,14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2270" to="54,122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0878" to="54,108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9444" to="54,94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1;top:13704;width:37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35;top:13704;width:41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3704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35;top:13704;width:61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4;top:14118;width:682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76;top:13721;width:488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73,-7" to="40,-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6821" to="40,68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-7" to="-673,68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3,3413" to="40,3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391,-7" to="-391,68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5,14322" to="3756,14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4646" to="3756,14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662" to="3756,13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332" to="3756,13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032" to="3756,130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21;top:14046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4391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058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420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55,13032" to="10566,130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20,13992" to="8020,15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391" to="10566,143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698" to="10566,14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60,13992" to="8860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5,13992" to="9775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98;top:14118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85;top:14118;width:60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3078;width:6681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80-2008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97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4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2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4046;width:4161;height:15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мерительные активной и реактивной мощности трехфазного тока Е849-М1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312,14391" to="8312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21,14391" to="8621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74;top:14442;width:1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59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045;width:1113;height:2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укин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391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058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20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44;top:2104;width:1674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51;top:4948;width:1097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9;top:8307;width:1320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6;top:10111;width:1297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4;top:11445;width:1259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03;top:13262;width:1429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4;top:14899;width:1311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105;top:15103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акаров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18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80-2008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            ПМ.022-2008                     20.02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80-2008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            ПМ.022-2008                     20.02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80-2008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в            ПМ.022-2008                     20.02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80-2008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в            ПМ.022-2008                     20.02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" w:hAnsi="ISOCPEUR" w:cs="ISOCPEUR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ISOCPEU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b/>
      <w:sz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ISOCPEUR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ISOCPEUR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ISOCPEUR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0:31:00Z</dcterms:created>
  <dc:creator>КТО</dc:creator>
  <dc:description/>
  <cp:keywords/>
  <dc:language>en-US</dc:language>
  <cp:lastModifiedBy>User</cp:lastModifiedBy>
  <cp:lastPrinted>1980-01-04T15:10:00Z</cp:lastPrinted>
  <dcterms:modified xsi:type="dcterms:W3CDTF">2008-10-30T08:27:00Z</dcterms:modified>
  <cp:revision>38</cp:revision>
  <dc:subject/>
  <dc:title>Конденсаторы</dc:title>
</cp:coreProperties>
</file>