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709" w:firstLine="720"/>
        <w:rPr>
          <w:rFonts w:ascii="Arial" w:hAnsi="Arial" w:cs="Arial"/>
          <w:i/>
          <w:i/>
          <w:spacing w:val="40"/>
          <w:sz w:val="24"/>
        </w:rPr>
      </w:pPr>
      <w:r>
        <w:rPr>
          <w:rFonts w:cs="Arial" w:ascii="Arial" w:hAnsi="Arial"/>
          <w:i/>
          <w:spacing w:val="40"/>
          <w:sz w:val="24"/>
        </w:rPr>
        <w:t>УВАЖАЕМЫЙ ПОКУПАТЕЛЬ!</w:t>
      </w:r>
    </w:p>
    <w:p>
      <w:pPr>
        <w:pStyle w:val="Normal"/>
        <w:spacing w:lineRule="auto" w:line="312"/>
        <w:ind w:left="709" w:firstLine="720"/>
        <w:rPr>
          <w:rFonts w:ascii="Arial" w:hAnsi="Arial" w:cs="Arial"/>
          <w:i/>
          <w:i/>
          <w:spacing w:val="40"/>
          <w:sz w:val="24"/>
        </w:rPr>
      </w:pPr>
      <w:r>
        <w:rPr>
          <w:rFonts w:cs="Arial" w:ascii="Arial" w:hAnsi="Arial"/>
          <w:i/>
          <w:spacing w:val="40"/>
          <w:sz w:val="24"/>
        </w:rPr>
        <w:t>Благодарим Вас за приобретение нашего изделия.</w:t>
      </w:r>
    </w:p>
    <w:p>
      <w:pPr>
        <w:pStyle w:val="Normal"/>
        <w:spacing w:lineRule="auto" w:line="312"/>
        <w:ind w:left="709" w:firstLine="720"/>
        <w:rPr>
          <w:rFonts w:ascii="Arial" w:hAnsi="Arial" w:cs="Arial"/>
          <w:i/>
          <w:i/>
          <w:spacing w:val="14"/>
          <w:sz w:val="24"/>
        </w:rPr>
      </w:pPr>
      <w:r>
        <w:rPr>
          <w:rFonts w:cs="Arial" w:ascii="Arial" w:hAnsi="Arial"/>
          <w:i/>
          <w:spacing w:val="14"/>
          <w:sz w:val="24"/>
        </w:rPr>
      </w:r>
    </w:p>
    <w:p>
      <w:pPr>
        <w:pStyle w:val="Normal"/>
        <w:spacing w:lineRule="auto" w:line="312"/>
        <w:ind w:left="709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СОДЕРЖАНИЕ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</w:t>
      </w:r>
      <w:r>
        <w:rPr>
          <w:rFonts w:cs="Arial" w:ascii="Arial" w:hAnsi="Arial"/>
          <w:spacing w:val="14"/>
          <w:sz w:val="24"/>
        </w:rPr>
        <w:t xml:space="preserve">ВВЕДЕНИЕ.........................………………….......3  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ОПИСАНИЕ И РАБОТА........................………..3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 Назначение изделия.....................……………3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 Технические характеристики.............………..5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3 Комплектность.........................………………..13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 Устройство и работа...................……………..14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5 Маркировка и пломбирование ИП.........…….17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ИСПОЛЬЗОВАНИЕ ПО НАЗНАЧЕНИЮ........… 18</w:t>
      </w:r>
    </w:p>
    <w:p>
      <w:pPr>
        <w:pStyle w:val="Normal"/>
        <w:spacing w:lineRule="auto" w:line="312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3 УКАЗАНИЕ МЕР БЕЗОПАСНОСТИ………………19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ТЕХНИЧЕСКОЕ ОБСЛУЖИВАНИЕ................. .20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УКАЗАНИЕ ПО ЭКСПЛУАТАЦИИ…………………21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6 ХРАНЕНИЕ И ТРАНСПОРТИРОВАНИЕ......…. .21</w:t>
      </w:r>
    </w:p>
    <w:p>
      <w:pPr>
        <w:pStyle w:val="Normal"/>
        <w:spacing w:lineRule="auto" w:line="312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6.1 Хранение ИП</w:t>
      </w:r>
      <w:r>
        <w:rPr>
          <w:rFonts w:cs="Arial" w:ascii="Arial" w:hAnsi="Arial"/>
          <w:spacing w:val="12"/>
          <w:sz w:val="24"/>
        </w:rPr>
        <w:t>…………………………………….….</w:t>
      </w:r>
      <w:r>
        <w:rPr>
          <w:rFonts w:cs="Arial" w:ascii="Arial" w:hAnsi="Arial"/>
          <w:spacing w:val="14"/>
          <w:sz w:val="24"/>
        </w:rPr>
        <w:t>21</w:t>
      </w:r>
    </w:p>
    <w:p>
      <w:pPr>
        <w:pStyle w:val="Normal"/>
        <w:spacing w:lineRule="auto" w:line="312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6.2 Транспортирование ИП</w:t>
      </w:r>
      <w:r>
        <w:rPr>
          <w:rFonts w:cs="Arial" w:ascii="Arial" w:hAnsi="Arial"/>
          <w:spacing w:val="12"/>
          <w:sz w:val="24"/>
        </w:rPr>
        <w:t>..................……………</w:t>
      </w:r>
      <w:r>
        <w:rPr>
          <w:rFonts w:cs="Arial" w:ascii="Arial" w:hAnsi="Arial"/>
          <w:spacing w:val="14"/>
          <w:sz w:val="24"/>
        </w:rPr>
        <w:t>21</w:t>
      </w:r>
    </w:p>
    <w:p>
      <w:pPr>
        <w:pStyle w:val="Normal"/>
        <w:spacing w:lineRule="auto" w:line="312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7 ГАРАНТИИ ИЗГОТОВИТЕЛЯ </w:t>
      </w:r>
      <w:r>
        <w:rPr>
          <w:rFonts w:cs="Arial" w:ascii="Arial" w:hAnsi="Arial"/>
          <w:spacing w:val="8"/>
          <w:sz w:val="24"/>
        </w:rPr>
        <w:t xml:space="preserve">…………………….. </w:t>
      </w:r>
      <w:r>
        <w:rPr>
          <w:rFonts w:cs="Arial" w:ascii="Arial" w:hAnsi="Arial"/>
          <w:spacing w:val="14"/>
          <w:sz w:val="24"/>
        </w:rPr>
        <w:t>21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ПРИЛОЖЕНИЕ А  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Габаритные и установочные размеры ИП, 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расположение клемм подключения ……..…….….22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425" w:gutter="0" w:header="284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Normal"/>
        <w:widowControl w:val="false"/>
        <w:spacing w:lineRule="auto" w:line="288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eastAsia="ru-RU"/>
        </w:rPr>
        <w:t>Настоящее руководство по эксплуатации (РЭ) преобразователей измерительных активной мощности трехфазного тока Е848-М1 предназначено для ознакомления с устройством, монтажом, обслуживанием преобразователей измерительных и содержит технические характеристики, описание конструкции и другие сведения, необходимые для правильного использования и эксплуатации.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Преобразователи внесены в Государственные реестры средств измерений Республики Беларусь, Российской Федерации.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 xml:space="preserve">1 </w:t>
      </w:r>
      <w:r>
        <w:rPr>
          <w:rFonts w:cs="Arial" w:ascii="Arial" w:hAnsi="Arial"/>
          <w:spacing w:val="14"/>
          <w:sz w:val="24"/>
        </w:rPr>
        <w:t>ОПИСАНИЕ И РАБОТА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1.1 Назначение изделия</w:t>
      </w:r>
    </w:p>
    <w:p>
      <w:pPr>
        <w:pStyle w:val="Normal"/>
        <w:widowControl w:val="false"/>
        <w:spacing w:lineRule="auto" w:line="288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eastAsia="ru-RU"/>
        </w:rPr>
        <w:t>1.1.1 Преобразователи измерительные (в дальнейшем — ИП) предназначены для линейного преобразования активной мощности трехфазных и однофазных, четырехпроводных и трехпроводных цепей переменного тока частотой в унифицированный выходной  сигнал постоянного тока.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1.1.2 Информацию несет среднее значение выходного сигнала.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1.1.3 ИП применяются для контроля параметров электрических сетей и установок при комплексной автоматизации объектов электроэнергетики, в автоматизированных системах управления технологическими процессами (АСУ ТП) энергоемких объектов различных отраслей промышленности.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1.1.4 ИП предназначены для работы при температуре окружающего воздуха от минус 30 до плюс 50 °С и относительной влажности до     (95 ± 3) % при температуре 35 °С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0"/>
          <w:sz w:val="24"/>
          <w:lang w:eastAsia="ru-RU"/>
        </w:rPr>
      </w:pPr>
      <w:r>
        <w:rPr>
          <w:rFonts w:cs="Arial" w:ascii="Arial" w:hAnsi="Arial"/>
          <w:spacing w:val="10"/>
          <w:sz w:val="24"/>
          <w:lang w:eastAsia="ru-RU"/>
        </w:rPr>
        <w:t>1.1.5 ИП для поставки на экспорт в страны с тропическим климатом изготавливаются в климатическом исполнении 04.1** для эксплуатации в помещениях с искусственно регулируемыми климатическими условиями в диапазоне рабочих температур от 5 до плюс 50 °С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1.6 Питание ИП осуществляется от измерительной цепи или от сети переменного тока с номинальным напряжением 220 В, 100 В частотой 50 Гц. 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итание ИП, поставляемых для экспорта, осуществляется от измерительной цепи или от сети переменного тока с номинальным напряжением 220 В, 100 В частотой 50 Гц или напряжением 240 В частотой 60 Гц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.7 ИП являются восстанавливаемыми, взаимозаменяемыми, ремонтируемыми изделиями.</w:t>
      </w:r>
    </w:p>
    <w:p>
      <w:pPr>
        <w:pStyle w:val="TextBodyIndent"/>
        <w:spacing w:lineRule="auto" w:line="288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1.1.8 Степень защиты ИП – </w:t>
      </w:r>
      <w:r>
        <w:rPr>
          <w:rFonts w:cs="Arial" w:ascii="Arial" w:hAnsi="Arial"/>
          <w:spacing w:val="14"/>
          <w:sz w:val="24"/>
          <w:lang w:val="en-US"/>
        </w:rPr>
        <w:t>IP</w:t>
      </w:r>
      <w:r>
        <w:rPr>
          <w:rFonts w:cs="Arial" w:ascii="Arial" w:hAnsi="Arial"/>
          <w:spacing w:val="14"/>
          <w:sz w:val="24"/>
        </w:rPr>
        <w:t>5Х по ГОСТ 14254-96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.9 ИП по своему принципу действия не являются источником радиопомех.</w:t>
      </w:r>
    </w:p>
    <w:p>
      <w:pPr>
        <w:pStyle w:val="TextBodyIndent"/>
        <w:spacing w:lineRule="auto" w:line="288" w:before="0" w:after="0"/>
        <w:ind w:left="709" w:firstLine="720"/>
        <w:jc w:val="both"/>
        <w:rPr/>
      </w:pPr>
      <w:r>
        <w:rPr>
          <w:rFonts w:cs="Arial" w:ascii="Arial" w:hAnsi="Arial"/>
          <w:spacing w:val="10"/>
          <w:sz w:val="24"/>
        </w:rPr>
        <w:t>1.1.10 ИП относятся к оборудованию, эксплуатируемому в стационарных условиях производственных помещений, вне жилых домов.</w:t>
      </w:r>
    </w:p>
    <w:p>
      <w:pPr>
        <w:pStyle w:val="TextBodyIndent"/>
        <w:spacing w:lineRule="auto" w:line="288" w:before="0" w:after="0"/>
        <w:ind w:left="709" w:firstLine="720"/>
        <w:jc w:val="both"/>
        <w:rPr/>
      </w:pPr>
      <w:r>
        <w:rPr>
          <w:rFonts w:cs="Arial" w:ascii="Arial" w:hAnsi="Arial"/>
          <w:spacing w:val="10"/>
          <w:sz w:val="24"/>
        </w:rPr>
        <w:t xml:space="preserve">1.1.11 По способу защиты от поражения электрическим током ИП соответствует классу </w:t>
      </w:r>
      <w:r>
        <w:rPr>
          <w:rFonts w:cs="Arial" w:ascii="Arial" w:hAnsi="Arial"/>
          <w:spacing w:val="10"/>
          <w:sz w:val="24"/>
          <w:lang w:val="en-US"/>
        </w:rPr>
        <w:t>II</w:t>
      </w:r>
      <w:r>
        <w:rPr>
          <w:rFonts w:cs="Arial" w:ascii="Arial" w:hAnsi="Arial"/>
          <w:spacing w:val="10"/>
          <w:sz w:val="24"/>
        </w:rPr>
        <w:t xml:space="preserve"> по ГОСТ 12.2.091-2002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1.1.12 Входные и выходные цепи ИП гальванически развязаны между собой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1.1.13 Преобразователи предназначены для включения непосредст-венно или через измерительные трансформаторы тока или напряжения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Преобразователи ИП Е848/1-М1 – Е848/5-М1 относятся к трехэлементным преобразователям мощности, ИП Е848/6-М1 – Е848/13-М1 – к двухэлементным.</w:t>
      </w:r>
    </w:p>
    <w:p>
      <w:pPr>
        <w:pStyle w:val="TextBodyIndent"/>
        <w:spacing w:lineRule="auto" w:line="288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eastAsia="ru-RU"/>
        </w:rPr>
        <w:t xml:space="preserve">Преобразователи </w:t>
      </w:r>
      <w:r>
        <w:rPr>
          <w:rFonts w:cs="Arial" w:ascii="Arial" w:hAnsi="Arial"/>
          <w:spacing w:val="14"/>
          <w:sz w:val="24"/>
        </w:rPr>
        <w:t>Е848/1-М1, Е848/2-М1, Е848/5-М1, Е848/8-М1, Е848/10-М1, Е848/13-М1 предназначены для работы с питанием от измерительной цепи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8"/>
          <w:sz w:val="24"/>
          <w:lang w:eastAsia="ru-RU"/>
        </w:rPr>
        <w:t>Преобразователи</w:t>
      </w:r>
      <w:r>
        <w:rPr>
          <w:rFonts w:cs="Arial" w:ascii="Arial" w:hAnsi="Arial"/>
          <w:spacing w:val="8"/>
          <w:sz w:val="24"/>
        </w:rPr>
        <w:t xml:space="preserve"> Е848/3-М1, Е848/4-М1, Е848/6-М1, Е848/7-М1, Е848/9-М1, Е848/11-М1, Е848/12-М1 предназначены для работы с дополнительным напряжением питания 220 В (240 В), частотой 50 (60) Гц. </w:t>
      </w:r>
    </w:p>
    <w:p>
      <w:pPr>
        <w:pStyle w:val="Normal"/>
        <w:widowControl w:val="false"/>
        <w:spacing w:lineRule="auto" w:line="288"/>
        <w:ind w:left="709" w:firstLine="720"/>
        <w:jc w:val="both"/>
        <w:rPr/>
      </w:pPr>
      <w:r>
        <w:rPr>
          <w:rFonts w:cs="Arial" w:ascii="Arial" w:hAnsi="Arial"/>
          <w:spacing w:val="8"/>
          <w:sz w:val="24"/>
          <w:lang w:eastAsia="ru-RU"/>
        </w:rPr>
        <w:t>1.1.14 При заказе ИП и в документации другой продукции необходимо указать: краткое наименование, тип, модификацию, номинальное значение тока измеряемого сигнала и напряжения для Е848/6-М1, Е848/7-М1, номинальное напряжение питающей сети для ИП с дополнительным питанием, обозначение технических условий. При заказе ИП, поставляемых для экспорта, дополнительно указать: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- вид климатического исполнения;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- категорию размещения и знак расширенного диапазона эксплуатации – для ИП в общеклиматическом исполнении;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- слова «эксп. исп.» - для поставки ИП в районы с умеренным климатом в обычном исполнении.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При заказе ИП, предназначенных для эксплуатации на атомных станциях (АС), или теплоэлектростанциях (ТЭС) в сейсмостойком исполнении, дополнительно указать индекс «АС». Например: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Для нужд народного хозяйства:</w:t>
      </w:r>
    </w:p>
    <w:p>
      <w:pPr>
        <w:pStyle w:val="Normal"/>
        <w:widowControl w:val="false"/>
        <w:spacing w:lineRule="auto" w:line="288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eastAsia="Arial" w:cs="Arial" w:ascii="Arial" w:hAnsi="Arial"/>
          <w:spacing w:val="14"/>
          <w:sz w:val="24"/>
          <w:lang w:eastAsia="ru-RU"/>
        </w:rPr>
        <w:t xml:space="preserve">                         </w:t>
      </w:r>
      <w:r>
        <w:rPr>
          <w:rFonts w:cs="Arial" w:ascii="Arial" w:hAnsi="Arial"/>
          <w:spacing w:val="14"/>
          <w:sz w:val="24"/>
          <w:lang w:eastAsia="ru-RU"/>
        </w:rPr>
        <w:t>ИП Е848/1-М1, 5,0 А ТУ РБ 05796073.141-98.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Для поставки на АС или ТЭС в сейсмостойком исполнении:</w:t>
      </w:r>
    </w:p>
    <w:p>
      <w:pPr>
        <w:pStyle w:val="Normal"/>
        <w:widowControl w:val="false"/>
        <w:spacing w:lineRule="auto" w:line="288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eastAsia="Arial" w:cs="Arial" w:ascii="Arial" w:hAnsi="Arial"/>
          <w:spacing w:val="14"/>
          <w:sz w:val="24"/>
          <w:lang w:eastAsia="ru-RU"/>
        </w:rPr>
        <w:t xml:space="preserve">                         </w:t>
      </w:r>
      <w:r>
        <w:rPr>
          <w:rFonts w:cs="Arial" w:ascii="Arial" w:hAnsi="Arial"/>
          <w:spacing w:val="14"/>
          <w:sz w:val="24"/>
          <w:lang w:eastAsia="ru-RU"/>
        </w:rPr>
        <w:t>ИП Е848/1-М1, АС, 5,0 А ТУ РБ 05796073.141-98.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Для поставки на экспорт в общеклиматическом исполнении: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eastAsia="Arial" w:cs="Arial" w:ascii="Arial" w:hAnsi="Arial"/>
          <w:spacing w:val="14"/>
          <w:sz w:val="24"/>
          <w:lang w:eastAsia="ru-RU"/>
        </w:rPr>
        <w:t xml:space="preserve">       </w:t>
      </w:r>
      <w:r>
        <w:rPr>
          <w:rFonts w:cs="Arial" w:ascii="Arial" w:hAnsi="Arial"/>
          <w:spacing w:val="14"/>
          <w:sz w:val="24"/>
          <w:lang w:eastAsia="ru-RU"/>
        </w:rPr>
        <w:t>ИП Е848/1-М1 04.1**, 1 А, 240 В ТУ РБ 05796073.141-98.</w:t>
      </w:r>
    </w:p>
    <w:p>
      <w:pPr>
        <w:pStyle w:val="Normal"/>
        <w:widowControl w:val="false"/>
        <w:spacing w:lineRule="auto" w:line="288"/>
        <w:ind w:left="709" w:firstLine="720"/>
        <w:jc w:val="both"/>
        <w:rPr>
          <w:rFonts w:ascii="Arial" w:hAnsi="Arial" w:cs="Arial"/>
          <w:spacing w:val="14"/>
          <w:sz w:val="24"/>
          <w:lang w:eastAsia="ru-RU"/>
        </w:rPr>
      </w:pPr>
      <w:r>
        <w:rPr>
          <w:rFonts w:cs="Arial" w:ascii="Arial" w:hAnsi="Arial"/>
          <w:spacing w:val="14"/>
          <w:sz w:val="24"/>
          <w:lang w:eastAsia="ru-RU"/>
        </w:rPr>
        <w:t>Для поставки на экспорт в районы с умеренным климатом:</w:t>
      </w:r>
    </w:p>
    <w:p>
      <w:pPr>
        <w:pStyle w:val="Normal"/>
        <w:widowControl w:val="false"/>
        <w:spacing w:lineRule="auto" w:line="288"/>
        <w:ind w:left="709" w:firstLine="720"/>
        <w:jc w:val="both"/>
        <w:rPr/>
      </w:pPr>
      <w:r>
        <w:rPr>
          <w:lang w:eastAsia="ru-RU"/>
        </w:rPr>
        <w:t xml:space="preserve">       </w:t>
      </w:r>
      <w:r>
        <w:rPr>
          <w:rFonts w:cs="Arial" w:ascii="Arial" w:hAnsi="Arial"/>
          <w:spacing w:val="14"/>
          <w:sz w:val="24"/>
          <w:lang w:eastAsia="ru-RU"/>
        </w:rPr>
        <w:t>ИП Е848/5-М1, эксп.исп., 1 А, 240 В ТУ РБ 05796073.141-98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  <w:t>1.2 Технические характеристики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  <w:t>1.2.1 Пределы допускаемой основной приведенной погрешности   ИП  - ±0,5 %  от нормирующего значения выходного сигнала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  <w:t>Нормирующее значение выходного сигнала соответствует максимальному значению выходного сигнала (таблица 1)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val="en-US"/>
        </w:rPr>
        <w:t xml:space="preserve">1.2.2 Основные технические </w:t>
      </w:r>
      <w:r>
        <w:rPr>
          <w:rFonts w:cs="Arial" w:ascii="Arial" w:hAnsi="Arial"/>
          <w:spacing w:val="14"/>
          <w:sz w:val="24"/>
        </w:rPr>
        <w:t>характеристики ИП приведены в таблице 1.</w:t>
      </w:r>
    </w:p>
    <w:p>
      <w:pPr>
        <w:pStyle w:val="TextBodyIndent"/>
        <w:spacing w:lineRule="auto" w:line="312"/>
        <w:ind w:left="709" w:firstLine="720"/>
        <w:jc w:val="both"/>
        <w:rPr/>
      </w:pPr>
      <w:r>
        <w:rPr/>
        <w:t>Таблица 1</w:t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3"/>
        <w:gridCol w:w="1276"/>
        <w:gridCol w:w="1701"/>
        <w:gridCol w:w="1418"/>
        <w:gridCol w:w="1417"/>
        <w:gridCol w:w="1134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Тип и мо-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дификация ИП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Диапазон измерения преобразуемого входног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Диапазон изменения выходного сигнал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 xml:space="preserve">Парамет-ры 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 xml:space="preserve">питания </w:t>
            </w:r>
            <w:r>
              <w:rPr>
                <w:rFonts w:cs="Arial" w:ascii="Arial" w:hAnsi="Arial"/>
                <w:spacing w:val="-10"/>
                <w:sz w:val="24"/>
                <w:vertAlign w:val="superscript"/>
              </w:rPr>
              <w:t>2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24"/>
              </w:rPr>
              <w:t>Ток (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>I)</w:t>
            </w:r>
            <w:r>
              <w:rPr>
                <w:rFonts w:cs="Arial" w:ascii="Arial" w:hAnsi="Arial"/>
                <w:spacing w:val="-10"/>
                <w:sz w:val="24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spacing w:val="-10"/>
                <w:sz w:val="24"/>
              </w:rPr>
              <w:t>,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eastAsia="Arial" w:cs="Arial" w:ascii="Arial" w:hAnsi="Arial"/>
                <w:spacing w:val="-10"/>
                <w:sz w:val="24"/>
              </w:rPr>
              <w:t xml:space="preserve"> </w:t>
            </w:r>
            <w:r>
              <w:rPr>
                <w:rFonts w:cs="Arial" w:ascii="Arial" w:hAnsi="Arial"/>
                <w:spacing w:val="-10"/>
                <w:sz w:val="24"/>
              </w:rPr>
              <w:t>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24"/>
              </w:rPr>
              <w:t>Напряже-ние (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>U)</w:t>
            </w:r>
            <w:r>
              <w:rPr>
                <w:rFonts w:cs="Arial" w:ascii="Arial" w:hAnsi="Arial"/>
                <w:spacing w:val="-10"/>
                <w:sz w:val="24"/>
                <w:vertAlign w:val="superscript"/>
                <w:lang w:val="en-US"/>
              </w:rPr>
              <w:t>3)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 xml:space="preserve"> ,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Коэффициент мощности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eastAsia="Arial" w:cs="Arial" w:ascii="Arial" w:hAnsi="Arial"/>
                <w:spacing w:val="-10"/>
                <w:sz w:val="24"/>
              </w:rPr>
              <w:t xml:space="preserve"> </w:t>
            </w:r>
            <w:r>
              <w:rPr>
                <w:rFonts w:cs="Arial" w:ascii="Arial" w:hAnsi="Arial"/>
                <w:spacing w:val="-10"/>
                <w:sz w:val="24"/>
              </w:rPr>
              <w:t>со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spacing w:val="-10"/>
                <w:sz w:val="24"/>
                <w:lang w:val="en-US"/>
              </w:rPr>
              <w:t>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 xml:space="preserve">,  (sin </w:t>
            </w:r>
            <w:r>
              <w:rPr>
                <w:rFonts w:eastAsia="Symbol" w:cs="Symbol" w:ascii="Symbol" w:hAnsi="Symbol"/>
                <w:spacing w:val="-10"/>
                <w:sz w:val="24"/>
                <w:lang w:val="en-US"/>
              </w:rPr>
              <w:t>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 xml:space="preserve">) </w:t>
            </w:r>
            <w:r>
              <w:rPr>
                <w:rFonts w:cs="Arial" w:ascii="Arial" w:hAnsi="Arial"/>
                <w:spacing w:val="-10"/>
                <w:sz w:val="24"/>
                <w:vertAlign w:val="superscript"/>
                <w:lang w:val="en-US"/>
              </w:rPr>
              <w:t>4)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Ток, м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24"/>
              </w:rPr>
              <w:t>Напря-жение,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10"/>
                <w:sz w:val="24"/>
              </w:rPr>
              <w:t>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Е848/1-М1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1            ( 0 - 0,5 )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или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5          (0 - 2,5)</w:t>
            </w:r>
          </w:p>
        </w:tc>
        <w:tc>
          <w:tcPr>
            <w:tcW w:w="1276" w:type="dxa"/>
            <w:vMerge w:val="restart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80 - 120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плюс 1 - 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от изме-ритель-ной цеп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Е848/2-М1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минус 1 -        0 - плюс 1 - 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минус 5 -      0-плюс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Е848/3-М1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плюс 1 - 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220 В, 240 В,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45-65 Г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Е848/4-М1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минус 1 -        0 - плюс 1 - 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минус 5 -      0-плюс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Е848/5-М1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80 -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плюс 1 - 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4 - 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от изме-ритель-ной цеп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Е848/6-М1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– 60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– 120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– 250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 xml:space="preserve">0 – 450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минус 1 -        0 - плюс 1 - 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минус 5 -      0-плюс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220 В, 240 В,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45-65 Г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Е848/7-М1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– 60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 xml:space="preserve">0 – 120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ус 10 -     0 - плюс 1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</w:tr>
    </w:tbl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/>
        <w:t>Продолжение таблицы 1</w:t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3"/>
        <w:gridCol w:w="1276"/>
        <w:gridCol w:w="1701"/>
        <w:gridCol w:w="1418"/>
        <w:gridCol w:w="1417"/>
        <w:gridCol w:w="1134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Тип и мо-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дификация ИП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Диапазон измерения преобразуемого входно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Диапазон изменения выходного сигнал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 xml:space="preserve">Парамет-ры 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 xml:space="preserve">питания </w:t>
            </w:r>
            <w:r>
              <w:rPr>
                <w:rFonts w:cs="Arial" w:ascii="Arial" w:hAnsi="Arial"/>
                <w:spacing w:val="-10"/>
                <w:sz w:val="24"/>
                <w:vertAlign w:val="superscript"/>
              </w:rPr>
              <w:t>2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24"/>
              </w:rPr>
              <w:t>Ток (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>I)</w:t>
            </w:r>
            <w:r>
              <w:rPr>
                <w:rFonts w:cs="Arial" w:ascii="Arial" w:hAnsi="Arial"/>
                <w:spacing w:val="-10"/>
                <w:sz w:val="24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spacing w:val="-10"/>
                <w:sz w:val="24"/>
              </w:rPr>
              <w:t>,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eastAsia="Arial" w:cs="Arial" w:ascii="Arial" w:hAnsi="Arial"/>
                <w:spacing w:val="-10"/>
                <w:sz w:val="24"/>
              </w:rPr>
              <w:t xml:space="preserve"> </w:t>
            </w:r>
            <w:r>
              <w:rPr>
                <w:rFonts w:cs="Arial" w:ascii="Arial" w:hAnsi="Arial"/>
                <w:spacing w:val="-10"/>
                <w:sz w:val="24"/>
              </w:rPr>
              <w:t>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24"/>
              </w:rPr>
              <w:t>Напряже-ние (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>U)</w:t>
            </w:r>
            <w:r>
              <w:rPr>
                <w:rFonts w:cs="Arial" w:ascii="Arial" w:hAnsi="Arial"/>
                <w:spacing w:val="-10"/>
                <w:sz w:val="24"/>
                <w:vertAlign w:val="superscript"/>
                <w:lang w:val="en-US"/>
              </w:rPr>
              <w:t>3)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 xml:space="preserve"> ,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Коэффициент мощности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eastAsia="Arial" w:cs="Arial" w:ascii="Arial" w:hAnsi="Arial"/>
                <w:spacing w:val="-10"/>
                <w:sz w:val="24"/>
              </w:rPr>
              <w:t xml:space="preserve"> </w:t>
            </w:r>
            <w:r>
              <w:rPr>
                <w:rFonts w:cs="Arial" w:ascii="Arial" w:hAnsi="Arial"/>
                <w:spacing w:val="-10"/>
                <w:sz w:val="24"/>
              </w:rPr>
              <w:t>со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spacing w:val="-10"/>
                <w:sz w:val="24"/>
                <w:lang w:val="en-US"/>
              </w:rPr>
              <w:t>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 xml:space="preserve">,  (sin </w:t>
            </w:r>
            <w:r>
              <w:rPr>
                <w:rFonts w:eastAsia="Symbol" w:cs="Symbol" w:ascii="Symbol" w:hAnsi="Symbol"/>
                <w:spacing w:val="-10"/>
                <w:sz w:val="24"/>
                <w:lang w:val="en-US"/>
              </w:rPr>
              <w:t>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 xml:space="preserve">) </w:t>
            </w:r>
            <w:r>
              <w:rPr>
                <w:rFonts w:cs="Arial" w:ascii="Arial" w:hAnsi="Arial"/>
                <w:spacing w:val="-10"/>
                <w:sz w:val="24"/>
                <w:vertAlign w:val="superscript"/>
                <w:lang w:val="en-US"/>
              </w:rPr>
              <w:t>4)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Ток, м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24"/>
              </w:rPr>
              <w:t>Напря-жение,</w:t>
            </w:r>
            <w:r>
              <w:rPr>
                <w:rFonts w:cs="Arial" w:ascii="Arial" w:hAnsi="Arial"/>
                <w:spacing w:val="-1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10"/>
                <w:sz w:val="24"/>
              </w:rPr>
              <w:t>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Е848/8-М1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 - 1         (0 - 0,5)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или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5          (0 - 2,5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80 - 12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плюс 1 - 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от изме-ритель-ной цеп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Е848/9-М1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12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220 В, 240 В,  45-65 Гц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Е848/10-М1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80 - 12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минус 1-         0 - плюс 1 - 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минус 5 -        0 - плюс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от изме-ритель-ной цеп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Е848/11-М1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 - 12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220 В, 240 В,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45-65 Гц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Е848/12-М1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 - 120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плюс 1 - 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0 - 2,5 - 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100 В,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220 В, 240  В,</w:t>
            </w:r>
          </w:p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45-65 Гц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Е848/13-М1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80 - 120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4 - 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от изме-ритель-ной цепи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left="-57" w:right="-57" w:firstLine="72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  <w:p>
            <w:pPr>
              <w:pStyle w:val="Normal"/>
              <w:spacing w:lineRule="auto" w:line="288"/>
              <w:ind w:left="-57" w:right="-57" w:firstLine="7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я:</w:t>
            </w:r>
          </w:p>
          <w:p>
            <w:pPr>
              <w:pStyle w:val="Normal"/>
              <w:spacing w:lineRule="auto" w:line="288"/>
              <w:ind w:left="-57" w:right="-57" w:firstLine="7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Графа «Тип, модификация ИП» включает исполнения: обычное, общеклиматическое (04.1**), экспортное, предназначенное для АС и ТЭС в сейсмостойком исполнении.</w:t>
            </w:r>
          </w:p>
          <w:p>
            <w:pPr>
              <w:pStyle w:val="Normal"/>
              <w:spacing w:lineRule="auto" w:line="288"/>
              <w:ind w:left="-57" w:right="-57" w:firstLine="7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Ток преобразуемого входного сигнала и напряжение питания (для ИП с дополнительным питанием) указываются при заказе.</w:t>
            </w:r>
          </w:p>
          <w:p>
            <w:pPr>
              <w:pStyle w:val="Normal"/>
              <w:spacing w:lineRule="auto" w:line="288"/>
              <w:ind w:left="-57" w:right="-57" w:firstLine="7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Номинальные значения напряжения входного сигнала соответствуют значениям, указанным в таблице 5.</w:t>
            </w:r>
          </w:p>
          <w:p>
            <w:pPr>
              <w:pStyle w:val="Normal"/>
              <w:spacing w:lineRule="auto" w:line="288"/>
              <w:ind w:left="-57" w:right="-57" w:firstLine="7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Номинальное значение коэффициента мощности – 1,0 (минус 1,0).</w:t>
            </w:r>
          </w:p>
        </w:tc>
      </w:tr>
    </w:tbl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val="en-US"/>
        </w:rPr>
        <w:t xml:space="preserve">1.2.3 Электрическая изоляция различных цепей ИП между собой и по отношению к корпусу в нормальных условиях выдерживает в течение 1 мин действие испытательного напряжения переменного тока (среднее квадратическое значение) практически синусоидальной формы частотой 50 Гц, величина которого указана в таблице 2. </w:t>
      </w:r>
    </w:p>
    <w:p>
      <w:pPr>
        <w:pStyle w:val="TextBodyIndent"/>
        <w:spacing w:lineRule="auto" w:line="312" w:before="0" w:after="0"/>
        <w:ind w:left="992" w:firstLine="437"/>
        <w:jc w:val="both"/>
        <w:rPr/>
      </w:pPr>
      <w:r>
        <w:rPr/>
        <w:t>Таблица 2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276"/>
        <w:gridCol w:w="141"/>
        <w:gridCol w:w="567"/>
        <w:gridCol w:w="567"/>
        <w:gridCol w:w="567"/>
        <w:gridCol w:w="567"/>
        <w:gridCol w:w="709"/>
        <w:gridCol w:w="567"/>
        <w:gridCol w:w="708"/>
        <w:gridCol w:w="709"/>
      </w:tblGrid>
      <w:tr>
        <w:trPr>
          <w:trHeight w:val="3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ические цепи (контак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8/1-М1</w:t>
            </w:r>
          </w:p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8/2-М1</w:t>
            </w:r>
          </w:p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8/5-М1</w:t>
            </w:r>
          </w:p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8/8-М1</w:t>
            </w:r>
          </w:p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8/10-М1</w:t>
            </w:r>
          </w:p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8/13-М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8/3-М1</w:t>
            </w:r>
          </w:p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8/4-М1</w:t>
            </w:r>
          </w:p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8/9-М1</w:t>
            </w:r>
          </w:p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8/11-М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8/6-М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8/7-М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8/12-М1</w:t>
            </w:r>
          </w:p>
        </w:tc>
      </w:tr>
      <w:tr>
        <w:trPr>
          <w:trHeight w:val="38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пит, 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пит, 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пит, В</w:t>
            </w:r>
          </w:p>
        </w:tc>
      </w:tr>
      <w:tr>
        <w:trPr>
          <w:trHeight w:val="4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</w:tr>
      <w:tr>
        <w:trPr>
          <w:trHeight w:val="4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вх., 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вх., 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ыход – корпус         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од – корпус           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,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епь питания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епь питания – вход,  вых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120" w:after="120"/>
              <w:ind w:left="0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следовательные цепи – параллельные  цепи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од – выход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120" w:after="12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</w:tr>
    </w:tbl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4 Электрическое сопротивление изоляции цепей не менее значений, приведенных в таблице 3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Таблица 3</w:t>
      </w:r>
    </w:p>
    <w:tbl>
      <w:tblPr>
        <w:tblW w:w="93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1984"/>
        <w:gridCol w:w="19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аименование цепей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Условия испытан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Температура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(20 ± 2) ºС,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влажность до 80 % </w:t>
            </w:r>
            <w:r>
              <w:rPr>
                <w:rFonts w:cs="Arial" w:ascii="Arial" w:hAnsi="Arial"/>
                <w:spacing w:val="10"/>
                <w:sz w:val="24"/>
              </w:rPr>
              <w:t>(нормальные услов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Температура (35 ± 3) ºС, влажность (90 ± 3)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Температура (50 ± 3) ºС, влажность  до 80 %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Сопротивление изоляции, МО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Корпус – цепь питания и вход, соединенные вмес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Корпус – вы-ходные цеп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Цепь питания – входные и выходные цепи, соединенные вмес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Входные цепи – выходные цеп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Входные после-довательные цепи – входные параллельные цеп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</w:tc>
      </w:tr>
    </w:tbl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2.5 Мощность, потребляемая ИП от измеряемой цепи при номинальном значении входного сигнала, не более: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ab/>
        <w:t>0,3 В·А — для каждой последовательной цепи фазы А, В или С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ab/>
        <w:t>0,2 В·А — для параллельных цепей фазы В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,0 В·А – для параллельной цепи фазы А или С для ИП         Е848/1-М1, Е848/2-М1, Е848/8-М1, Е848/10-М1, Е848/13-М1 и 6,0 В·А для Е848/5-М1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0,2 В·А – для параллельной цепи фазы А или С для ИП         Е848/3-М1, Е848/4-М1, Е848/7-М1, Е848/9-М1, Е848/11-М1, Е848/12-М1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ощность, потребляемая ИП Е848/6-М1 от измерительной цепи, не превышает значений, указанных в таблице 4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</w:t>
      </w:r>
      <w:r>
        <w:rPr>
          <w:rFonts w:cs="Arial" w:ascii="Arial" w:hAnsi="Arial"/>
          <w:spacing w:val="14"/>
          <w:sz w:val="24"/>
        </w:rPr>
        <w:tab/>
        <w:tab/>
        <w:t>Таблица 4</w:t>
      </w:r>
    </w:p>
    <w:tbl>
      <w:tblPr>
        <w:tblW w:w="91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9"/>
        <w:gridCol w:w="280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оминальное значение преобразуемого вход-ного сигнала, 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Мощность, потребля-емая от фазы А или С, В·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Мощность, потреб-ляемая от фазы В,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В·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3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,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4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,5</w:t>
            </w:r>
          </w:p>
        </w:tc>
      </w:tr>
    </w:tbl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ощность, потребляемая ИП от дополнительного источника питания, не более 5 В·А для ИП Е848/3-М1, Е848/4-М1, Е848/6-М1, Е848/7-М1, Е848/9-М1, Е848/11-М1, Е848/12-М1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val="en-US"/>
        </w:rPr>
        <w:t xml:space="preserve">1.2.6 Пределы допускаемых дополнительных погрешностей </w:t>
      </w:r>
      <w:r>
        <w:rPr>
          <w:rFonts w:cs="Arial" w:ascii="Arial" w:hAnsi="Arial"/>
          <w:spacing w:val="14"/>
          <w:sz w:val="24"/>
        </w:rPr>
        <w:t>ИП, вызванных отклонением влияющих факторов от нормальных значений, указанных в таблице 5, приведены в таблице 6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7 Амплитуда пульсации выходного аналогового сигнала ИП не более 0,6 % верхнего предела изменения выходного сигнала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1.2.8 Время установления выходного сигнала ИП при скачкообразном изменении входного сигнала тока от нулевого значения до половины номинального при номинальном значении напряжения и коэффициента мощности не превышает 0,5 с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val="en-US"/>
        </w:rPr>
        <w:t xml:space="preserve">1.2.9 </w:t>
      </w:r>
      <w:r>
        <w:rPr>
          <w:rFonts w:cs="Arial" w:ascii="Arial" w:hAnsi="Arial"/>
          <w:spacing w:val="14"/>
          <w:sz w:val="24"/>
        </w:rPr>
        <w:t>Время установления рабочего режима ИП не более 30 мин после включения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 этом по истечении 1 мин после включения ИП его погрешность не превышает удвоенного значения предела основной погрешности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eastAsia="Arial"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>ИП по истечении времени установления рабочего режима соответствует требованию п.1.2.1, независимо от продолжительности включения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0 Габаритные размеры ИП не более 125х110х125 мм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1 Масса ИП не более 1,2 кг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2 Диапазон изменения сопротивления нагрузки 0 – 3 кОм для ИП с выходным сигналом 0 – ±5 мА; 0 – 0,5 кОм – для ИП с выходным сигналом 4 – 20 мА; свыше 9 кОм – для ИП с выходным сигналом 0 – ±10 В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eastAsia="Arial" w:cs="Arial" w:ascii="Arial" w:hAnsi="Arial"/>
          <w:spacing w:val="14"/>
          <w:sz w:val="24"/>
          <w:lang w:val="en-US"/>
        </w:rPr>
        <w:t xml:space="preserve">      </w:t>
      </w:r>
      <w:r>
        <w:rPr>
          <w:rFonts w:cs="Arial" w:ascii="Arial" w:hAnsi="Arial"/>
          <w:spacing w:val="14"/>
          <w:sz w:val="24"/>
          <w:lang w:val="en-US"/>
        </w:rPr>
        <w:tab/>
        <w:t>Таблица 5 – Нормальные условия</w:t>
      </w:r>
    </w:p>
    <w:tbl>
      <w:tblPr>
        <w:tblW w:w="91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36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Влияющий факто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ормальное знач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 xml:space="preserve">1 Температура окружающего воздуха, </w:t>
            </w:r>
            <w:r>
              <w:rPr>
                <w:rFonts w:cs="Arial" w:ascii="Arial" w:hAnsi="Arial"/>
                <w:spacing w:val="14"/>
                <w:sz w:val="24"/>
              </w:rPr>
              <w:t>ºС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20 ± 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 xml:space="preserve">2 Относительная влажность окружающего </w:t>
            </w:r>
            <w:r>
              <w:rPr>
                <w:rFonts w:cs="Arial" w:ascii="Arial" w:hAnsi="Arial"/>
                <w:spacing w:val="14"/>
                <w:sz w:val="24"/>
              </w:rPr>
              <w:t>воздуха, %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18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30 – 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3 Атмосферное давление, кП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84 – 1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 xml:space="preserve">4 </w:t>
            </w:r>
            <w:r>
              <w:rPr>
                <w:rFonts w:cs="Arial" w:ascii="Arial" w:hAnsi="Arial"/>
                <w:spacing w:val="14"/>
                <w:sz w:val="24"/>
              </w:rPr>
              <w:t>Напряжение источника питания, 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220 ± 5; 240 ± 5; 100 ± 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 xml:space="preserve">5 Частота </w:t>
            </w:r>
            <w:r>
              <w:rPr>
                <w:rFonts w:cs="Arial" w:ascii="Arial" w:hAnsi="Arial"/>
                <w:spacing w:val="14"/>
                <w:sz w:val="24"/>
              </w:rPr>
              <w:t>напряжения измеряемой цепи, Гц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50 ± 0,5; 60 ± 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6 </w:t>
            </w:r>
            <w:r>
              <w:rPr>
                <w:rFonts w:cs="Arial" w:ascii="Arial" w:hAnsi="Arial"/>
                <w:spacing w:val="6"/>
                <w:sz w:val="24"/>
              </w:rPr>
              <w:t>Форма кривой тока и напряжения изме-ряемой цепи и напряжения источника пит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Синусоидальная с коэф-фициентом искажения не более 5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7</w:t>
            </w:r>
            <w:r>
              <w:rPr>
                <w:rFonts w:cs="Arial" w:ascii="Arial" w:hAnsi="Arial"/>
                <w:spacing w:val="14"/>
                <w:sz w:val="24"/>
              </w:rPr>
              <w:t xml:space="preserve"> Напряжение измеряемой цепи, 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0"/>
                <w:sz w:val="24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50 ± 5; 100 ± 10; 220 ± 22; 380 ± 3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8 Частота питания, Гц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45 – 6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9</w:t>
            </w:r>
            <w:r>
              <w:rPr>
                <w:rFonts w:cs="Arial" w:ascii="Arial" w:hAnsi="Arial"/>
                <w:spacing w:val="14"/>
                <w:sz w:val="24"/>
              </w:rPr>
              <w:t xml:space="preserve"> Сопротивление нагрузки, к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2,5 ± 0,5; 0,4 ± 0,1;       10 ± 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 xml:space="preserve">10 </w:t>
            </w:r>
            <w:r>
              <w:rPr>
                <w:rFonts w:cs="Arial" w:ascii="Arial" w:hAnsi="Arial"/>
                <w:spacing w:val="14"/>
                <w:sz w:val="24"/>
              </w:rPr>
              <w:t>Коэффициент мощ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± 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 xml:space="preserve">11 </w:t>
            </w:r>
            <w:r>
              <w:rPr>
                <w:rFonts w:cs="Arial" w:ascii="Arial" w:hAnsi="Arial"/>
                <w:spacing w:val="14"/>
                <w:sz w:val="24"/>
              </w:rPr>
              <w:t>Магнитное и электрическое пол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рактическое отсутствие магнитного и электри-ческого полей, кроме магнитного поля Земл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 xml:space="preserve">12 </w:t>
            </w:r>
            <w:r>
              <w:rPr>
                <w:rFonts w:cs="Arial" w:ascii="Arial" w:hAnsi="Arial"/>
                <w:spacing w:val="10"/>
                <w:sz w:val="24"/>
              </w:rPr>
              <w:t>Время установления рабочего режима при входном сигнале, соответствующем конечному значению диапазона измерений, 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 xml:space="preserve">13 </w:t>
            </w:r>
            <w:r>
              <w:rPr>
                <w:rFonts w:cs="Arial" w:ascii="Arial" w:hAnsi="Arial"/>
                <w:spacing w:val="14"/>
                <w:sz w:val="24"/>
              </w:rPr>
              <w:t xml:space="preserve">Положение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Любо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 xml:space="preserve">14 </w:t>
            </w:r>
            <w:r>
              <w:rPr>
                <w:rFonts w:cs="Arial" w:ascii="Arial" w:hAnsi="Arial"/>
                <w:spacing w:val="14"/>
                <w:sz w:val="24"/>
              </w:rPr>
              <w:t>Неравномерность нагрузки фа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Номинальное значение напряжения </w:t>
            </w:r>
            <w:r>
              <w:rPr>
                <w:rFonts w:cs="Arial" w:ascii="Arial" w:hAnsi="Arial"/>
                <w:spacing w:val="14"/>
                <w:sz w:val="24"/>
                <w:lang w:val="en-US"/>
              </w:rPr>
              <w:t>±0,5 % среднего значения нап-ряжения симметричной трехфазной системы</w:t>
            </w:r>
          </w:p>
        </w:tc>
      </w:tr>
    </w:tbl>
    <w:p>
      <w:pPr>
        <w:pStyle w:val="TextBodyIndent"/>
        <w:spacing w:lineRule="auto" w:line="312" w:before="0" w:after="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  <w:lang w:val="en-US"/>
        </w:rPr>
        <w:t xml:space="preserve">     </w:t>
      </w:r>
      <w:r>
        <w:rPr>
          <w:rFonts w:cs="Arial" w:ascii="Arial" w:hAnsi="Arial"/>
          <w:spacing w:val="14"/>
          <w:sz w:val="24"/>
          <w:lang w:val="en-US"/>
        </w:rPr>
        <w:tab/>
        <w:tab/>
        <w:t>Таблица 6 – Влияющие факторы</w:t>
      </w:r>
    </w:p>
    <w:tbl>
      <w:tblPr>
        <w:tblW w:w="91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22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Влияющий фа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иапазон изменения влияющего факто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опускаемая дополни-тельная погрешность не превышае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Температура окружаю-щего воздуха, 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от минус 30 до  плюс 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8 предела основной погрешности на каждые 10 ºС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Относительная влажность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95 при 35 º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,8 предела основной погреш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Внешнее однородное переменное магнитное поле, мТ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редел основной погреш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Напряжение питания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От 220 до 187 и до 242;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z w:val="24"/>
              </w:rPr>
              <w:t>от 240 до 204 и до 264;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от 100 до 80 и до 1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 предела основной погреш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Сопротивление нагрузки, 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От 2 до 0,0001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От 0,3 до 0,0001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От 9 до 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 предела основной погреш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апряжение измеряемой цепи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От 100 до 80 и 120 </w:t>
            </w:r>
            <w:r>
              <w:rPr>
                <w:rFonts w:cs="Arial" w:ascii="Arial" w:hAnsi="Arial"/>
                <w:spacing w:val="10"/>
                <w:sz w:val="24"/>
              </w:rPr>
              <w:t>или от 100 до 0 и 1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 предела основной погреш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Частота измеряемой цепи,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От 50 (60) до 45 и до 6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 предела основной погреш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Форма кривой тока и напря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Отклонение от синусоидальной под влиянием 2, 3, 4 или 5 гармоники, равной 30 % от перво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 предела основной погрешности</w:t>
            </w:r>
          </w:p>
        </w:tc>
      </w:tr>
    </w:tbl>
    <w:p>
      <w:pPr>
        <w:pStyle w:val="TextBodyIndent"/>
        <w:spacing w:lineRule="auto" w:line="312" w:before="0" w:after="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val="en-US"/>
        </w:rPr>
        <w:t>1.2.13</w:t>
      </w:r>
      <w:r>
        <w:rPr>
          <w:rFonts w:cs="Arial" w:ascii="Arial" w:hAnsi="Arial"/>
          <w:spacing w:val="14"/>
          <w:sz w:val="24"/>
        </w:rPr>
        <w:t xml:space="preserve"> ИП выдерживают без повреждений двухчасовую перегрузку током и напряжением, равным 120 % номинального значения диапазона измерений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val="en-US"/>
        </w:rPr>
        <w:t xml:space="preserve">1.2.14 </w:t>
      </w:r>
      <w:r>
        <w:rPr>
          <w:rFonts w:cs="Arial" w:ascii="Arial" w:hAnsi="Arial"/>
          <w:spacing w:val="14"/>
          <w:sz w:val="24"/>
        </w:rPr>
        <w:t>ИП выдерживают кратковременные перегрузки входным сигналом в соответствии с таблицей 7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</w:t>
      </w:r>
      <w:r>
        <w:rPr>
          <w:rFonts w:cs="Arial" w:ascii="Arial" w:hAnsi="Arial"/>
          <w:spacing w:val="14"/>
          <w:sz w:val="24"/>
        </w:rPr>
        <w:tab/>
        <w:tab/>
        <w:t xml:space="preserve">Таблица 7 – Кратковременные перегрузки </w:t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417"/>
        <w:gridCol w:w="1276"/>
        <w:gridCol w:w="1843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аименование цепей 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Крат-ность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Кратность напря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Число перегру-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лительность каждой перегрузки,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Интервал между двумя перегрузка-ми, 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оследователь-ные цепи (то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7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5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5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3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60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,5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араллельные цепи (напря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5</w:t>
            </w:r>
          </w:p>
        </w:tc>
      </w:tr>
    </w:tbl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4"/>
          <w:sz w:val="24"/>
        </w:rPr>
      </w:pPr>
      <w:r>
        <w:rPr>
          <w:rFonts w:cs="Arial" w:ascii="Arial" w:hAnsi="Arial"/>
          <w:spacing w:val="4"/>
          <w:sz w:val="24"/>
        </w:rPr>
        <w:t>1.2.15 ИП в транспортной таре выдерживают следующие воздействия: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) вибрацию, действующую в направлении, обозначенном на таре, с параметрами: 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частота – 10 - 65 Гц,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амплитуда смещения - 0,35 мм;</w:t>
      </w:r>
    </w:p>
    <w:p>
      <w:pPr>
        <w:pStyle w:val="TextBodyIndent"/>
        <w:spacing w:lineRule="auto" w:line="288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2) удары со значением пикового ударного ускорения 98 м/с</w:t>
      </w:r>
      <w:r>
        <w:rPr>
          <w:rFonts w:cs="Arial" w:ascii="Arial" w:hAnsi="Arial"/>
          <w:spacing w:val="14"/>
          <w:sz w:val="24"/>
          <w:vertAlign w:val="superscript"/>
        </w:rPr>
        <w:t>2</w:t>
      </w:r>
      <w:r>
        <w:rPr>
          <w:rFonts w:cs="Arial" w:ascii="Arial" w:hAnsi="Arial"/>
          <w:spacing w:val="14"/>
          <w:sz w:val="24"/>
        </w:rPr>
        <w:t xml:space="preserve">, длительность ударного импульса 16 мс, число ударов 1000 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>10.</w:t>
      </w:r>
    </w:p>
    <w:p>
      <w:pPr>
        <w:pStyle w:val="TextBodyIndent"/>
        <w:spacing w:lineRule="auto" w:line="288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val="en-US"/>
        </w:rPr>
        <w:t xml:space="preserve">1.2.16 </w:t>
      </w:r>
      <w:r>
        <w:rPr>
          <w:rFonts w:cs="Arial" w:ascii="Arial" w:hAnsi="Arial"/>
          <w:spacing w:val="14"/>
          <w:sz w:val="24"/>
        </w:rPr>
        <w:t>ИП устойчивы и прочны к воздействию синусоидальной вибрации в диапазоне частот от 5 до 80 Гц при внешних вибрационных воздействиях: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) смещение (амплитудное значение) 0,15 мм в диапазоне частот от 57 до 62 Гц;</w:t>
      </w:r>
    </w:p>
    <w:p>
      <w:pPr>
        <w:pStyle w:val="TextBodyIndent"/>
        <w:spacing w:lineRule="auto" w:line="288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2) ускорение (амплитудное значение) 9,8 м/с</w:t>
      </w:r>
      <w:r>
        <w:rPr>
          <w:rFonts w:cs="Arial" w:ascii="Arial" w:hAnsi="Arial"/>
          <w:spacing w:val="14"/>
          <w:sz w:val="24"/>
          <w:vertAlign w:val="superscript"/>
        </w:rPr>
        <w:t>2</w:t>
      </w:r>
      <w:r>
        <w:rPr>
          <w:rFonts w:cs="Arial" w:ascii="Arial" w:hAnsi="Arial"/>
          <w:spacing w:val="14"/>
          <w:sz w:val="24"/>
        </w:rPr>
        <w:t xml:space="preserve"> от частоты перехода до частоты 80 Гц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7 ИП, предназначенные для атомных станций или ТЭС в сейсмостойком исполнении, нормально функционируют при сейсмических воздействиях, эквивалентным воздействию вибрации в диапазоне частот от 5 до 100 Гц.</w:t>
      </w:r>
    </w:p>
    <w:p>
      <w:pPr>
        <w:pStyle w:val="TextBodyIndent"/>
        <w:spacing w:lineRule="auto" w:line="288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val="en-US"/>
        </w:rPr>
        <w:t xml:space="preserve">1.2.18 </w:t>
      </w:r>
      <w:r>
        <w:rPr>
          <w:rFonts w:cs="Arial" w:ascii="Arial" w:hAnsi="Arial"/>
          <w:spacing w:val="14"/>
          <w:sz w:val="24"/>
        </w:rPr>
        <w:t>ИП, предназначенные для атомных станций или ТЭС в сейсмостойком исполнении, нормально функционируют во время воздействия многократных ударов с ускорением 29,4 м/с</w:t>
      </w:r>
      <w:r>
        <w:rPr>
          <w:rFonts w:cs="Arial" w:ascii="Arial" w:hAnsi="Arial"/>
          <w:spacing w:val="14"/>
          <w:sz w:val="24"/>
          <w:vertAlign w:val="superscript"/>
        </w:rPr>
        <w:t>2</w:t>
      </w:r>
      <w:r>
        <w:rPr>
          <w:rFonts w:cs="Arial" w:ascii="Arial" w:hAnsi="Arial"/>
          <w:spacing w:val="14"/>
          <w:sz w:val="24"/>
        </w:rPr>
        <w:t xml:space="preserve">, длительностью импульса от 2 до 20 мс, общее количество ударов – 20. 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9 ИП в транспортной таре выдерживают воздействие температуры от минус 60 до плюс 60 ºС; воздействие относительной влажности (95 ± 3) % при температуре 35 ºС, для преобразователей, предназначенных для поставки в районы с тропическим климатом – при температуре 40 ºС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0 При заземлении любого зажима выходной цепи ИП соответствуют требованию п.1.2.1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val="en-US"/>
        </w:rPr>
        <w:t xml:space="preserve">1.2.21 ИП Е848/1-М1 – Е848/6-М1, Е848/8-М1 – Е848/13-М1 выдерживают без повреждений </w:t>
      </w:r>
      <w:r>
        <w:rPr>
          <w:rFonts w:cs="Arial" w:ascii="Arial" w:hAnsi="Arial"/>
          <w:spacing w:val="14"/>
          <w:sz w:val="24"/>
        </w:rPr>
        <w:t>длительный разрыв цепи нагрузки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Е848/7-М1 выдерживают короткое замыкание цепи нагрузки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2 Зажимы клеммной колодки обеспечивают надежный контакт и исключают возможность самоотвинчивания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</w:rPr>
        <w:t xml:space="preserve">1.2.23 Степень защиты, обеспечиваемая корпусом ИП, соответствует </w:t>
      </w:r>
      <w:r>
        <w:rPr>
          <w:rFonts w:cs="Arial" w:ascii="Arial" w:hAnsi="Arial"/>
          <w:spacing w:val="14"/>
          <w:sz w:val="24"/>
          <w:lang w:val="en-US"/>
        </w:rPr>
        <w:t>IP</w:t>
      </w:r>
      <w:r>
        <w:rPr>
          <w:rFonts w:cs="Arial" w:ascii="Arial" w:hAnsi="Arial"/>
          <w:spacing w:val="14"/>
          <w:sz w:val="24"/>
        </w:rPr>
        <w:t>5Х по ГОСТ 14254-96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2.24 Средняя наработка на отказ ИП с учетом технического обслуживания - 50000 ч.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5 Среднее время восстановления работоспособного состояния ИП - 2 ч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6 Средний срок службы ИП - 12 лет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color w:val="0000FF"/>
          <w:spacing w:val="14"/>
          <w:sz w:val="24"/>
          <w:lang w:val="en-US"/>
        </w:rPr>
      </w:pPr>
      <w:r>
        <w:rPr>
          <w:rFonts w:cs="Arial" w:ascii="Arial" w:hAnsi="Arial"/>
          <w:color w:val="0000FF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color w:val="0000FF"/>
          <w:spacing w:val="14"/>
          <w:sz w:val="24"/>
          <w:lang w:val="en-US"/>
        </w:rPr>
      </w:pPr>
      <w:r>
        <w:rPr>
          <w:rFonts w:cs="Arial" w:ascii="Arial" w:hAnsi="Arial"/>
          <w:color w:val="0000FF"/>
          <w:spacing w:val="14"/>
          <w:sz w:val="24"/>
          <w:lang w:val="en-US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3 Комплектность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3.1 В комплект поставки входят:</w:t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992"/>
        <w:gridCol w:w="28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аименование</w:t>
              <w:br/>
              <w:t>и условное 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Коли-чест-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римечани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3ПМ.499.322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jc w:val="left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реобразователь измери-тельный активной мощности трехфазного тока  Е848-М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3ПМ.499.322 П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jc w:val="left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реобразователь измери-тельный активной мощности трехфазного тока  Е848-М1</w:t>
            </w:r>
          </w:p>
          <w:p>
            <w:pPr>
              <w:pStyle w:val="Style9"/>
              <w:spacing w:lineRule="auto" w:line="240"/>
              <w:jc w:val="left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а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3ПМ.499.322 РЭ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jc w:val="left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реобразователи измери-тельные активной мощности трехфазного тока  Е848-М1</w:t>
            </w:r>
          </w:p>
          <w:p>
            <w:pPr>
              <w:pStyle w:val="Style9"/>
              <w:spacing w:lineRule="auto" w:line="240"/>
              <w:jc w:val="left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Руководство по эксплуат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jc w:val="left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опускается 1 экз на 3 издел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rPr/>
            </w:pPr>
            <w:r>
              <w:rPr>
                <w:rFonts w:cs="Arial" w:ascii="Arial" w:hAnsi="Arial"/>
                <w:spacing w:val="14"/>
                <w:sz w:val="24"/>
              </w:rPr>
              <w:t>МП.ВТ.</w:t>
            </w:r>
            <w:r>
              <w:rPr>
                <w:rFonts w:cs="Arial" w:ascii="Arial" w:hAnsi="Arial"/>
                <w:spacing w:val="14"/>
                <w:sz w:val="24"/>
                <w:lang w:val="en-US"/>
              </w:rPr>
              <w:t>175</w:t>
            </w:r>
            <w:r>
              <w:rPr>
                <w:rFonts w:cs="Arial" w:ascii="Arial" w:hAnsi="Arial"/>
                <w:spacing w:val="14"/>
                <w:sz w:val="24"/>
              </w:rPr>
              <w:t>-20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jc w:val="left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реобразователь измери-тельный активной мощности трехфазного тока  Е848- М1</w:t>
            </w:r>
          </w:p>
          <w:p>
            <w:pPr>
              <w:pStyle w:val="Style9"/>
              <w:spacing w:lineRule="auto" w:line="240"/>
              <w:jc w:val="left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Методика пове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jc w:val="left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ри поставке партии допускается прила-гать 1 экз на партию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 w:before="120" w:after="12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5ПМ.804.5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 w:before="120" w:after="120"/>
              <w:jc w:val="left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Упак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 w:before="120" w:after="12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 w:before="120" w:after="120"/>
              <w:jc w:val="left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</w:tr>
    </w:tbl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 Устройство и работа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1 По способу преобразования ИП относятся к преобразователям, построенным на основе время-импульсной модуляции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Структурные схемы ИП Е848/1-М1 – Е848/5-М1 (трехэлементные) представлены на рисунке 1, ИП Е848/6-М1 – Е848/13-М1 (двухэлементные) – на рисунке 2.</w:t>
      </w:r>
    </w:p>
    <w:p>
      <w:pPr>
        <w:pStyle w:val="TextBodyIndent"/>
        <w:spacing w:lineRule="auto" w:line="288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Входные напряжения </w:t>
      </w:r>
      <w:r>
        <w:rPr>
          <w:rFonts w:cs="Arial" w:ascii="Arial" w:hAnsi="Arial"/>
          <w:spacing w:val="14"/>
          <w:sz w:val="24"/>
          <w:lang w:val="en-US"/>
        </w:rPr>
        <w:t xml:space="preserve">UA UB UC </w:t>
      </w:r>
      <w:r>
        <w:rPr>
          <w:rFonts w:cs="Arial" w:ascii="Arial" w:hAnsi="Arial"/>
          <w:spacing w:val="14"/>
          <w:sz w:val="24"/>
        </w:rPr>
        <w:t>поступают на входы устройств ввода напряжения (УВН1, УВН2, УВН3), каждое из которых состоит из устройства гальванической развязки (УГР1, УГР2, УГР3), выполненного на трансформаторе напряжения и широтно-импульсного модулятора (ШИМ1, ШИМ2, ШИМ3)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Блоки широтно-импульсных модуляторов служат для преобразования величины измеряемого напряжения в пропор-циональное изменение относительной разности длительностей выходных импульсов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Устройства ввода тока (УВТ1, УВТ2, УВТ3) содержат компенсирующие трансформаторы тока, которые имеют по две первичные обмотки на 1 А и 5 А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Амплитудный модулятор (АМ) предназначен для получения произведения сигналов, пропорциональных напряжению и току измеряемой цепи. Среднее значение напряжения на выходе АМ пропорционально активной мощности измеряемой цепи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Суммирующий усилитель (СУ) предназначен для сложения выходных сигналов множительных устройств фаз и осуществления фильтрации выходного напряжения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Унифицированный усилитель (УУ) предназначен для выделения постоянной составляющей, фильтрации переменной составляющей и преобразования напряжения в унифицированный токовый сигнал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Для питания всей схемы преобразователя служат блоки питания (БП1, БП2). Блоки питания состоят из силового трансформатора и стабилизаторов напряжения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0"/>
          <w:sz w:val="24"/>
        </w:rPr>
        <w:t xml:space="preserve">Питание преобразователей осуществляется либо от контроли-руемой цепи, либо от дополнительного источника с номинальным напряжением 100 или 220 В, частотой 50 Гц (или 240 В, частотой 60 Гц). 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</wp:posOffset>
                </wp:positionH>
                <wp:positionV relativeFrom="paragraph">
                  <wp:posOffset>74295</wp:posOffset>
                </wp:positionV>
                <wp:extent cx="6045200" cy="3124200"/>
                <wp:effectExtent l="0" t="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120" cy="3124080"/>
                          <a:chOff x="0" y="0"/>
                          <a:chExt cx="6045120" cy="3124080"/>
                        </a:xfrm>
                      </wpg:grpSpPr>
                      <wps:wsp>
                        <wps:cNvSpPr/>
                        <wps:spPr>
                          <a:xfrm>
                            <a:off x="1879560" y="53352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29196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0492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31752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2056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23192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21932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95588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94328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79396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33440"/>
                            <a:ext cx="7365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333440"/>
                            <a:ext cx="4064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240" y="1333440"/>
                            <a:ext cx="4064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276876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0796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9868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27008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5587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0066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22096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78732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78732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4479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866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87956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86696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234936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638360"/>
                            <a:ext cx="20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14300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1556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1556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2700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44460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46980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45720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840" y="234936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25909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8480" y="25909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39716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1040" y="168912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3971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12076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1040" y="190512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90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69840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080" y="1473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7040" y="698400"/>
                            <a:ext cx="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68580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8420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1448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10152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960" y="8892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6476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635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63504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9018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90180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1304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1174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960" y="6224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840" y="1676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0280" y="168912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245124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240" y="20574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3040" y="20574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1760" y="20574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560" y="245124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2425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16891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419040" cy="208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120636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3496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6848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760" y="17784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Н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91440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Н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163836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Н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98108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Р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1994040"/>
                            <a:ext cx="6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М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270080"/>
                            <a:ext cx="6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М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571680"/>
                            <a:ext cx="6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М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25748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Р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54612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ГР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283212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БП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2640" y="280656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БП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560" y="35568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В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2320" y="34308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ВТ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1409760"/>
                            <a:ext cx="482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562040"/>
                            <a:ext cx="457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1549440"/>
                            <a:ext cx="457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7040" y="1536840"/>
                            <a:ext cx="457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9320" y="33012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ВТ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324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5.85pt;width:476.05pt;height:246pt" coordorigin="306,117" coordsize="9521,4920">
                <v:rect id="shape_0" fillcolor="white" stroked="t" o:allowincell="f" style="position:absolute;left:3266;top:957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6;top:577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6;top:597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66;top:617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6;top:937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6;top:2057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46;top:2037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6;top:3197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06;top:3177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6;top:4517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6;top:2217;width:1159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46;top:2217;width:639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6;top:2217;width:639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86;top:4477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06;top:917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6,2477" to="1645,2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,2117" to="1665,2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6,997" to="1645,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,3277" to="1705,3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6,3597" to="1665,359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46,1357" to="1605,1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6,1357" to="1166,3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06;top:2397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406,3057" to="1406,38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86,3077" to="4586,38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26,3057" to="4605,30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06,3817" to="4585,38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6,2697" to="4605,26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26,1917" to="4605,19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06,1937" to="1406,27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86,1937" to="4586,27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6,1577" to="4625,15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06,817" to="4585,8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06,857" to="1406,15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86,837" to="4586,15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26,3817" to="2726,4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6,4197" to="3066,44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06,4197" to="3406,44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6,2317" to="4905,2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2777" to="5945,277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906,2317" to="4906,2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6,3457" to="4905,3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3117" to="5945,311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906,3117" to="4906,3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6,1217" to="5265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6,2437" to="5945,243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46,1217" to="5246,2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6,1197" to="3265,11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6,2297" to="3265,2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6,297" to="5986,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6,277" to="7526,5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6,257" to="8986,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6,1137" to="6186,2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6,1117" to="7486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6,1117" to="7526,1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6,1537" to="6506,2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6,1537" to="7525,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6,1897" to="6846,2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6,1877" to="9005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6,1097" to="8986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6,2757" to="7445,2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6,2777" to="8545,2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6,3977" to="8865,3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6,3357" to="7766,39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46,3357" to="8846,39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66,3357" to="6466,39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46,3977" to="7546,4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86;top:3937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186,2777" to="9765,2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;top:377;width:659;height:3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86;top:2017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;top:2377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;top:3217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26;top:397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Н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6;top:1557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Н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6;top:2697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Н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3237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Р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6;top:3257;width:10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М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2117;width:10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М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6;top:1017;width:10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М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2097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Р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977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ГР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6;top:4577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БП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6;top:4537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БП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6;top:677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В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6;top:657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ВТ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6;top:2337;width:7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577;width:7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2557;width:7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6;top:2537;width:7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637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ВТ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117;width:36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УВН1, УВН2, УВН3 – устройства ввода напряжения;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УВТ1, УВТ2, УВТ3 – устройства ввода тока;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УГР1, УГР2, УГР3 – устройства гальванической развязки;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УУ – унифицированный усилитель;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ШИМ1, ШИМ2, ШИМ3 – широтно-импульсные модуляторы;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БП1, БП2, БП3 – блоки питания;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СУ – суммирующий усилитель;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АМ – амплитудный модулятор.</w:t>
      </w:r>
    </w:p>
    <w:p>
      <w:pPr>
        <w:pStyle w:val="TextBodyIndent"/>
        <w:spacing w:lineRule="auto" w:line="288" w:before="12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Рисунок 1 – Структурная схема ИП Е848/1-М1 – Е848/5-М1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0210</wp:posOffset>
                </wp:positionH>
                <wp:positionV relativeFrom="paragraph">
                  <wp:posOffset>73025</wp:posOffset>
                </wp:positionV>
                <wp:extent cx="6057900" cy="2527300"/>
                <wp:effectExtent l="0" t="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527200"/>
                          <a:chOff x="0" y="0"/>
                          <a:chExt cx="6058080" cy="2527200"/>
                        </a:xfrm>
                      </wpg:grpSpPr>
                      <wps:wsp>
                        <wps:cNvSpPr/>
                        <wps:spPr>
                          <a:xfrm>
                            <a:off x="1879560" y="53352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0492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31752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2056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38420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37160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18448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028880"/>
                            <a:ext cx="7365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015920"/>
                            <a:ext cx="4064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240" y="1003320"/>
                            <a:ext cx="4064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2197080"/>
                            <a:ext cx="711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0796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6052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15560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5587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161280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78732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7873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1048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3082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30824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79064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29528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2700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44460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46980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45720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840" y="179064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5440" y="19684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69840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7040" y="121932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7040" y="698400"/>
                            <a:ext cx="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68580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1448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10152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64764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635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635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7873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7747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135900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135900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99404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240" y="17272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3040" y="171468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360" y="17146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560" y="199404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19432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13460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419040" cy="15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1104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39716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760" y="17784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Н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05408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Н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140976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Р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434960"/>
                            <a:ext cx="6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М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571680"/>
                            <a:ext cx="6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М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54612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ГР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2264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БП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223524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БП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560" y="35568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В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2320" y="34308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ВТ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5320" y="1066680"/>
                            <a:ext cx="482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1244520"/>
                            <a:ext cx="457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231920"/>
                            <a:ext cx="457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7040" y="1219320"/>
                            <a:ext cx="457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13082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0" y="15620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54440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5.75pt;width:477pt;height:199pt" coordorigin="646,115" coordsize="9540,3980">
                <v:rect id="shape_0" fillcolor="white" stroked="t" o:allowincell="f" style="position:absolute;left:3606;top:955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6;top:595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05;top:615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66;top:935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6;top:2295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26;top:2275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26;top:3555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6;top:1735;width:1159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86;top:1715;width:639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85;top:1695;width:639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6;top:3575;width:111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46;top:915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86,2415" to="2005,2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6,1935" to="1485,1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6,995" to="1985,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6,2655" to="2005,2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6,1355" to="1945,13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06,1355" to="1506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46;top:185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86,2175" to="1786,29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25,2175" to="4925,29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86,2935" to="4965,29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86,2155" to="4965,21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86,1575" to="4965,15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46,815" to="4925,8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46,855" to="1746,1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25,835" to="4925,1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6,2935" to="3066,35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6,3215" to="3426,35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6,1215" to="5605,1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6,2035" to="6085,203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86,1215" to="5586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6,1195" to="3605,1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6,295" to="6326,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6,275" to="7866,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26,1135" to="6526,1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6,1115" to="7826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6,1115" to="7866,1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6,1355" to="6846,1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6,1335" to="7865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6,2255" to="7785,2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46,2255" to="8905,2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6,3255" to="9205,3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6,2835" to="8106,32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6,2815" to="9186,32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6,2815" to="6826,32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6,3255" to="7886,35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826;top:317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526,2235" to="10105,2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6;top:375;width:659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026;top:1855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6;top:2315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66;top:395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Н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6;top:1775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Н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6;top:2335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Р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6;top:2375;width:10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М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1015;width:10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М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6;top:975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ГР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6;top:3615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БП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6;top:3635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БП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6;top:675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В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6;top:655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ВТ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6;top:1795;width:7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6;top:2075;width:7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055;width:7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2035;width:7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6;top:115;width:20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46,2575" to="3605,2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6,2547" to="6105,2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TextBodyIndent"/>
        <w:spacing w:lineRule="auto" w:line="288" w:before="12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Рисунок 2 – Структурная схема ИП Е848/6-М1 – Е848/13-М1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 Описание конструкции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состоит из следующих основных узлов: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снования;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крышки;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двух крышек клеммных колодок;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контактных узлов;</w:t>
      </w:r>
    </w:p>
    <w:p>
      <w:pPr>
        <w:pStyle w:val="TextBodyIndent"/>
        <w:spacing w:lineRule="auto" w:line="288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- двух печатных плат в ИП Е848/6-М1 – Е848/13-М1, трех</w:t>
      </w:r>
      <w:r>
        <w:rPr>
          <w:rFonts w:cs="Arial" w:ascii="Arial" w:hAnsi="Arial"/>
          <w:spacing w:val="14"/>
          <w:sz w:val="24"/>
          <w:highlight w:val="yellow"/>
        </w:rPr>
        <w:t xml:space="preserve"> </w:t>
      </w:r>
      <w:r>
        <w:rPr>
          <w:rFonts w:cs="Arial" w:ascii="Arial" w:hAnsi="Arial"/>
          <w:spacing w:val="14"/>
          <w:sz w:val="24"/>
        </w:rPr>
        <w:t>печатных плат в ИП Е848/1-М1 – Е848/5-М1, одна из которых является несущей;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питающего трансформатора и трансформаторов тока, установленных в основание.</w:t>
      </w:r>
    </w:p>
    <w:p>
      <w:pPr>
        <w:pStyle w:val="TextBodyIndent"/>
        <w:spacing w:lineRule="auto" w:line="288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Контактные узлы, установленные в передней части основания, обеспечивают надежный контакт с подводящими проводами. 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Крышки клеммных колодок закрывают контактные узлы от попадания на них посторонних предметов.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Крышка крепится к основанию при помощи двух винтов М3, которые пломбируются. Для обеспечения плотного прилегания крышки к основанию, в нем предусмотрен паз по контуру, в котором укладывается резиновая прокладка. </w:t>
      </w:r>
    </w:p>
    <w:p>
      <w:pPr>
        <w:pStyle w:val="TextBodyIndent"/>
        <w:spacing w:lineRule="auto" w:line="288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Крепление ИП к щиту осуществляется двумя винтами за имеющиеся в основании заушины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5 Маркировка и пломбирование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5.1 Маркировка ИП содержит: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именование и условное обозначение типа (для ИП общеклиматического исполнения дополнительно – «04.1**», для ИП, предназначенных для эксплуатации на АС и ТЭС в сейсмостойком исполнении – «АС»)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товарный знак изготовителя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- год изготовления и порядковый номер по системе нумерации изготовителя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испытательное напряжения изоляции (символ С-2 по           ГОСТ 23217-78) и условное обозначение класса защиты изоляции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изображение Знака Государственного реестра по СТБ 8001-93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- изображение символа </w:t>
      </w:r>
      <w:r>
        <w:rPr>
          <w:rFonts w:cs="Arial" w:ascii="Arial" w:hAnsi="Arial"/>
          <w:spacing w:val="14"/>
          <w:sz w:val="24"/>
          <w:lang w:val="en-US"/>
        </w:rPr>
        <w:t>F</w:t>
      </w:r>
      <w:r>
        <w:rPr>
          <w:rFonts w:cs="Arial" w:ascii="Arial" w:hAnsi="Arial"/>
          <w:spacing w:val="14"/>
          <w:sz w:val="24"/>
        </w:rPr>
        <w:t>-33 по ГОСТ 23217-78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бозначение рода тока входного сигнала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оминальные значения входных и диапазон выходного сигналов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бозначения единиц входных и выходного сигналов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диапазон изменения сопротивления нагрузки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хему подключения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значение основной приведенной погрешности (по модулю)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оминальное значение напряжения питания и частоты для ИП с дополнительным  источником питания, обозначение переменного тока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частоту измеряемой цепи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дпись: «Сделано в Беларуси»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1.5.2 При выпуске ИП из производства на один из винтов, закрепляющих крышку и основание, наносится оттиск поверительного клейма; на второй винт наносится оттиск клейма ОТК.</w:t>
      </w:r>
      <w:r>
        <w:br w:type="page"/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ИСПОЛЬЗОВАНИЕ ПО НАЗНАЧЕНИЮ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1 Разметка места крепления ИП производится в соответствии с размерами, приведенными в приложении А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еред установкой ИП на объекте необходимо выдвинуть и снять крышки, закрывающие клеммные колодки ИП, и выполнить следующее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) проверить сопротивление изоляции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) проверить основную погрешность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 Установить ИП на рабочее место и закрепить с помощью двух винтов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3 Внешние соединения следует выполнять согласно приложению А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змеряемая цепь и цепь питания ИП должны быть подключены к одной и той же электрической сети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 подключении ИП необходимо соблюдать следующую последовательность действий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подключить к ИП нагрузку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подключить источник питания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подключить источник входного сигнала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Запрещается подача входного сигнала при отсутствии напряжения питания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4 Все работы по монтажу и эксплуатации должны производится с соблюдением действующих правил, обеспечивающих безопасное обслуживание и эксплуатацию электроустановок. После окончания монтажа перед включением ИП в измерительную цепь необходимо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установить крышки, закрывающие клеммные колодки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проверить соответствие параметров измерительной цепи с входными параметрами ИП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проверить качество монтажа и правильность присоединения фаз и генераторных зажимов измерительных трансформаторов тока и напряжения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УКАЗАНИЕ МЕР БЕЗОПАСНОСТИ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1  Персонал, допущенный к работе с ИП, должен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ab/>
        <w:t>1) знать ИП в объеме настоящего руководства по эксплуатации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ab/>
        <w:t>2) иметь полное представление об опасности при работе с электрическими установками напряжением до 2 кВ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3.2 ИП по степени защиты от поражения электрическим током выполнен по классу </w:t>
      </w:r>
      <w:r>
        <w:rPr>
          <w:rFonts w:cs="Arial" w:ascii="Arial" w:hAnsi="Arial"/>
          <w:spacing w:val="14"/>
          <w:sz w:val="24"/>
          <w:lang w:val="en-US"/>
        </w:rPr>
        <w:t>II</w:t>
      </w:r>
      <w:r>
        <w:rPr>
          <w:rFonts w:cs="Arial" w:ascii="Arial" w:hAnsi="Arial"/>
          <w:spacing w:val="14"/>
          <w:sz w:val="24"/>
        </w:rPr>
        <w:t xml:space="preserve"> ГОСТ 12.2.091-2002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3 Перед установкой ИП необходимо обесточить электрическую цепь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4 Опасный фактор – Рабочие напряжения от 100 до 450 В. Мера защиты от опасного фактора – проверка сопротивления изоляции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5 В качестве сетевой защиты рекомендуется использовать предохранители с номинальным током 0,16 А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6 Надписи и символы расположены на лицевой части преобразователя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7 Запрещается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ab/>
        <w:t>1) эксплуатировать ИП в условиях и режимах, отличающихся от указанных в разделе 2 настоящего РЭ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ab/>
        <w:t>2) производить внешние присоединения, не сняв все напряжения, подаваемые на преобразователь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ab/>
        <w:t>3) вскрывать преобразователь, опломбированный клеймами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8 В случае возникновения аварийных условий и режимов работы преобразователь необходимо немедленно отключить.</w:t>
      </w:r>
      <w:r>
        <w:br w:type="page"/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4 ТЕХНИЧЕСКОЕ ОБСЛУЖИВАНИЕ  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4.1 Эксплуатационный надзор за работой ИП производится лицами, за которыми закреплено данное оборудование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На крышке корпуса ИП имеются клейма и ИП не должен вскрываться во время эксплуатации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Планово-предупредительный осмотр (ППО) производится один раз в три месяца. Допускается производить ППО один раз в год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орядок проведения ППО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а) снять все напряжения и токи с ИП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б) произвести наружный осмотр ИП, удалить ветошью с корпуса ветошью пыль, грязь и влагу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в) снять крышки с клеммных колодок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г) удалить пыль, грязь с зажимов клеммных колодок, убедиться в отсутствии механических повреждений, проверить затяжку зажимов и состояние крепления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д) поставить на место крышки клеммных колодок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е) подключить напряжение питания, напряжение и ток измеряемой цепи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3 Плановые ревизии ИП проводить один раз в год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В программу плановой ревизии входят все пункты ППО и проверка ИП в соответствии с методикой поверки МП.ВТ.175 -2007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ежповерочный интервал 12 мес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4 По вопросу ремонта ИП следует обращаться к изготовителю по адресу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Республиканское унитарное предприятие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«Витебский завод электроизмерительных приборов»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РУП «ВЗЭП»)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ул. Ильинского, 19/18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10630, г. Витебск, Беларусь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телефоны: ОТК 37-03-71, 37-65-74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</w:t>
      </w:r>
      <w:r>
        <w:rPr>
          <w:rFonts w:cs="Arial" w:ascii="Arial" w:hAnsi="Arial"/>
          <w:spacing w:val="14"/>
          <w:sz w:val="24"/>
        </w:rPr>
        <w:t xml:space="preserve">КЦ 37-04-36,  37-01-72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E-mail: vzep@vitebsk.by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Internet: www.vzep.vitebsk.by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УКАЗАНИЕ ПО ЭКСПЛУАТАЦИИ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5.1 Установка, монтаж и эксплуатация ИП должны проводится в  соответствии с требованиями настоящего РЭ.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ab/>
        <w:t>5.2 ИП не предназначены для применения во взрыво- и пожаро- опасных зонах по ПУЭ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2"/>
          <w:sz w:val="24"/>
        </w:rPr>
        <w:tab/>
        <w:t>5.3 Вероятность возникновения пожара от ИП не превышает 1·10</w:t>
      </w:r>
      <w:r>
        <w:rPr>
          <w:rFonts w:cs="Arial" w:ascii="Arial" w:hAnsi="Arial"/>
          <w:spacing w:val="12"/>
          <w:sz w:val="24"/>
          <w:vertAlign w:val="superscript"/>
        </w:rPr>
        <w:t>-6</w:t>
      </w:r>
      <w:r>
        <w:rPr>
          <w:rFonts w:cs="Arial" w:ascii="Arial" w:hAnsi="Arial"/>
          <w:spacing w:val="12"/>
          <w:sz w:val="24"/>
        </w:rPr>
        <w:t xml:space="preserve"> в год согласно ГОСТ 12.1.004-91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ab/>
        <w:t xml:space="preserve">Наиболее пожароопасный режим – короткое замыкание вторичной обмотки трансформатора питания.                          </w:t>
      </w:r>
      <w:r>
        <w:rPr>
          <w:rFonts w:cs="Arial" w:ascii="Arial" w:hAnsi="Arial"/>
          <w:color w:val="FFFFFF"/>
          <w:spacing w:val="14"/>
          <w:sz w:val="24"/>
        </w:rPr>
        <w:t>1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color w:val="FFFFFF"/>
          <w:spacing w:val="14"/>
          <w:sz w:val="24"/>
        </w:rPr>
      </w:pPr>
      <w:r>
        <w:rPr>
          <w:rFonts w:cs="Arial" w:ascii="Arial" w:hAnsi="Arial"/>
          <w:color w:val="FFFFFF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6 ХРАНЕНИЕ И ТРАНСПОРТИРОВАНИЕ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6.1 Хранение ИП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6.1.1 Хранение ИП на складах должно производится на стеллажах в упаковке изготовителя при температуре окружающего воздуха от       1 до 40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 xml:space="preserve">С и относительной влажности воздуха не более 80 % при температуре 25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. В помещении для хранения не должно быть пыли, а также газов и паров, вызывающих коррозию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Транспортирование ИП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4.2.1 Транспортирование ИП осуществляется всеми видами транспорта в закрытых транспортных средствах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color w:val="0000FF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 xml:space="preserve">4.2.2 </w:t>
        <w:tab/>
        <w:t>При транспортировании ИП не допускаются механические повреждения, удары, толчки. Не допускается ИП бросать, кантовать и т.д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ГАРАНТИИ ИЗГОТОВИТЕЛЯ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.1 Изготовитель гарантирует соответствие ИП требованиям технических условий при соблюдении условий эксплуатации, транспортирования и хранения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.2 Гарантийный срок эксплуатации ИП – 5 лет со дня ввода в эксплуатацию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.3 Гарантийный срок хранения – 6 мес с момента изготовления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Heading2"/>
        <w:spacing w:lineRule="auto" w:line="360"/>
        <w:ind w:left="426" w:firstLine="850"/>
        <w:jc w:val="left"/>
        <w:rPr>
          <w:rFonts w:ascii="Courier New" w:hAnsi="Courier New" w:cs="Courier New"/>
          <w:b w:val="false"/>
          <w:b w:val="false"/>
          <w:spacing w:val="14"/>
          <w:sz w:val="24"/>
        </w:rPr>
      </w:pPr>
      <w:r>
        <w:rPr>
          <w:rFonts w:cs="Courier New" w:ascii="Courier New" w:hAnsi="Courier New"/>
          <w:b w:val="false"/>
          <w:spacing w:val="14"/>
          <w:sz w:val="24"/>
        </w:rPr>
      </w:r>
    </w:p>
    <w:p>
      <w:pPr>
        <w:pStyle w:val="Normal"/>
        <w:spacing w:lineRule="auto" w:line="336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А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(справочное) 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Габаритные и установочные размеры ИП, расположение клемм    подключения</w:t>
      </w:r>
    </w:p>
    <w:p>
      <w:pPr>
        <w:pStyle w:val="TextBodyIndent"/>
        <w:spacing w:lineRule="auto" w:line="312" w:before="0" w:after="0"/>
        <w:jc w:val="both"/>
        <w:rPr>
          <w:rFonts w:ascii="Arial" w:hAnsi="Arial" w:eastAsia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6840</wp:posOffset>
                </wp:positionH>
                <wp:positionV relativeFrom="paragraph">
                  <wp:posOffset>-635</wp:posOffset>
                </wp:positionV>
                <wp:extent cx="6242685" cy="244475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760" cy="2444760"/>
                          <a:chOff x="0" y="0"/>
                          <a:chExt cx="6242760" cy="2444760"/>
                        </a:xfrm>
                      </wpg:grpSpPr>
                      <wps:wsp>
                        <wps:cNvSpPr txBox="1"/>
                        <wps:spPr>
                          <a:xfrm>
                            <a:off x="1029960" y="1960920"/>
                            <a:ext cx="2688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>110 max                                    125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134640"/>
                            <a:ext cx="1617840" cy="1787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79600"/>
                            <a:ext cx="1413000" cy="893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393840"/>
                            <a:ext cx="1558440" cy="12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9" h="2191">
                                <a:moveTo>
                                  <a:pt x="88" y="0"/>
                                </a:moveTo>
                                <a:lnTo>
                                  <a:pt x="2397" y="0"/>
                                </a:lnTo>
                                <a:lnTo>
                                  <a:pt x="2411" y="8"/>
                                </a:lnTo>
                                <a:lnTo>
                                  <a:pt x="2431" y="8"/>
                                </a:lnTo>
                                <a:lnTo>
                                  <a:pt x="2445" y="15"/>
                                </a:lnTo>
                                <a:lnTo>
                                  <a:pt x="2458" y="23"/>
                                </a:lnTo>
                                <a:lnTo>
                                  <a:pt x="2465" y="30"/>
                                </a:lnTo>
                                <a:lnTo>
                                  <a:pt x="2472" y="45"/>
                                </a:lnTo>
                                <a:lnTo>
                                  <a:pt x="2479" y="60"/>
                                </a:lnTo>
                                <a:lnTo>
                                  <a:pt x="2479" y="75"/>
                                </a:lnTo>
                                <a:lnTo>
                                  <a:pt x="2479" y="2124"/>
                                </a:lnTo>
                                <a:lnTo>
                                  <a:pt x="2479" y="2139"/>
                                </a:lnTo>
                                <a:lnTo>
                                  <a:pt x="2472" y="2154"/>
                                </a:lnTo>
                                <a:lnTo>
                                  <a:pt x="2465" y="2161"/>
                                </a:lnTo>
                                <a:lnTo>
                                  <a:pt x="2458" y="2176"/>
                                </a:lnTo>
                                <a:lnTo>
                                  <a:pt x="2445" y="2184"/>
                                </a:lnTo>
                                <a:lnTo>
                                  <a:pt x="2431" y="2191"/>
                                </a:lnTo>
                                <a:lnTo>
                                  <a:pt x="2411" y="2191"/>
                                </a:lnTo>
                                <a:lnTo>
                                  <a:pt x="2397" y="2191"/>
                                </a:lnTo>
                                <a:lnTo>
                                  <a:pt x="88" y="2191"/>
                                </a:lnTo>
                                <a:lnTo>
                                  <a:pt x="68" y="2191"/>
                                </a:lnTo>
                                <a:lnTo>
                                  <a:pt x="54" y="2191"/>
                                </a:lnTo>
                                <a:lnTo>
                                  <a:pt x="40" y="2184"/>
                                </a:lnTo>
                                <a:lnTo>
                                  <a:pt x="27" y="2176"/>
                                </a:lnTo>
                                <a:lnTo>
                                  <a:pt x="13" y="2161"/>
                                </a:lnTo>
                                <a:lnTo>
                                  <a:pt x="6" y="2154"/>
                                </a:lnTo>
                                <a:lnTo>
                                  <a:pt x="0" y="2139"/>
                                </a:lnTo>
                                <a:lnTo>
                                  <a:pt x="0" y="2124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lnTo>
                                  <a:pt x="6" y="45"/>
                                </a:lnTo>
                                <a:lnTo>
                                  <a:pt x="13" y="30"/>
                                </a:lnTo>
                                <a:lnTo>
                                  <a:pt x="27" y="23"/>
                                </a:lnTo>
                                <a:lnTo>
                                  <a:pt x="40" y="15"/>
                                </a:lnTo>
                                <a:lnTo>
                                  <a:pt x="54" y="8"/>
                                </a:lnTo>
                                <a:lnTo>
                                  <a:pt x="68" y="8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58920"/>
                            <a:ext cx="1617840" cy="1338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73520"/>
                            <a:ext cx="66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52">
                                <a:moveTo>
                                  <a:pt x="0" y="0"/>
                                </a:moveTo>
                                <a:lnTo>
                                  <a:pt x="1053" y="0"/>
                                </a:lnTo>
                                <a:lnTo>
                                  <a:pt x="1053" y="0"/>
                                </a:lnTo>
                                <a:lnTo>
                                  <a:pt x="1053" y="0"/>
                                </a:lnTo>
                                <a:lnTo>
                                  <a:pt x="1053" y="0"/>
                                </a:lnTo>
                                <a:lnTo>
                                  <a:pt x="1053" y="0"/>
                                </a:lnTo>
                                <a:lnTo>
                                  <a:pt x="1053" y="7"/>
                                </a:lnTo>
                                <a:lnTo>
                                  <a:pt x="1053" y="7"/>
                                </a:lnTo>
                                <a:lnTo>
                                  <a:pt x="1053" y="7"/>
                                </a:lnTo>
                                <a:lnTo>
                                  <a:pt x="1053" y="7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857240"/>
                            <a:ext cx="660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53">
                                <a:moveTo>
                                  <a:pt x="0" y="0"/>
                                </a:move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440" y="1873800"/>
                            <a:ext cx="3117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240" y="1084320"/>
                            <a:ext cx="93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0240" y="1027440"/>
                            <a:ext cx="93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0240" y="971280"/>
                            <a:ext cx="93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480" y="924120"/>
                            <a:ext cx="69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920" y="2086560"/>
                            <a:ext cx="716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64">
                                <a:moveTo>
                                  <a:pt x="115" y="0"/>
                                </a:moveTo>
                                <a:lnTo>
                                  <a:pt x="0" y="82"/>
                                </a:lnTo>
                                <a:lnTo>
                                  <a:pt x="115" y="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134080"/>
                            <a:ext cx="1570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086560"/>
                            <a:ext cx="72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64">
                                <a:moveTo>
                                  <a:pt x="0" y="0"/>
                                </a:moveTo>
                                <a:lnTo>
                                  <a:pt x="116" y="82"/>
                                </a:ln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84032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0">
                                <a:moveTo>
                                  <a:pt x="0" y="0"/>
                                </a:moveTo>
                                <a:lnTo>
                                  <a:pt x="75" y="12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160200"/>
                            <a:ext cx="0" cy="173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4724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0">
                                <a:moveTo>
                                  <a:pt x="0" y="120"/>
                                </a:moveTo>
                                <a:lnTo>
                                  <a:pt x="75" y="0"/>
                                </a:lnTo>
                                <a:lnTo>
                                  <a:pt x="150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922760"/>
                            <a:ext cx="0" cy="2412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922760"/>
                            <a:ext cx="2516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30320"/>
                            <a:ext cx="255240" cy="4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1922760"/>
                            <a:ext cx="0" cy="280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37880"/>
                            <a:ext cx="29160" cy="210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688400"/>
                            <a:ext cx="2916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228600"/>
                            <a:ext cx="175320" cy="1206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228600"/>
                            <a:ext cx="1022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228600"/>
                            <a:ext cx="2775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09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  <a:lnTo>
                                  <a:pt x="442" y="209"/>
                                </a:lnTo>
                                <a:lnTo>
                                  <a:pt x="0" y="20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167760"/>
                            <a:ext cx="2476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124920"/>
                            <a:ext cx="734760" cy="178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9" h="3096">
                                <a:moveTo>
                                  <a:pt x="890" y="388"/>
                                </a:moveTo>
                                <a:lnTo>
                                  <a:pt x="680" y="388"/>
                                </a:lnTo>
                                <a:lnTo>
                                  <a:pt x="6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96"/>
                                </a:lnTo>
                                <a:lnTo>
                                  <a:pt x="680" y="3096"/>
                                </a:lnTo>
                                <a:lnTo>
                                  <a:pt x="680" y="2707"/>
                                </a:lnTo>
                                <a:lnTo>
                                  <a:pt x="1169" y="27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865160"/>
                            <a:ext cx="2516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688400"/>
                            <a:ext cx="27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31">
                                <a:moveTo>
                                  <a:pt x="0" y="231"/>
                                </a:moveTo>
                                <a:lnTo>
                                  <a:pt x="163" y="231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349200"/>
                            <a:ext cx="0" cy="13384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349200"/>
                            <a:ext cx="818640" cy="133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2319">
                                <a:moveTo>
                                  <a:pt x="0" y="0"/>
                                </a:moveTo>
                                <a:lnTo>
                                  <a:pt x="883" y="83"/>
                                </a:lnTo>
                                <a:lnTo>
                                  <a:pt x="883" y="2207"/>
                                </a:lnTo>
                                <a:lnTo>
                                  <a:pt x="0" y="231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54800"/>
                            <a:ext cx="102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865160"/>
                            <a:ext cx="102240" cy="1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2077200"/>
                            <a:ext cx="680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9" y="0"/>
                                </a:moveTo>
                                <a:lnTo>
                                  <a:pt x="0" y="82"/>
                                </a:lnTo>
                                <a:lnTo>
                                  <a:pt x="109" y="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2124000"/>
                            <a:ext cx="1525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2077200"/>
                            <a:ext cx="71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7">
                                <a:moveTo>
                                  <a:pt x="0" y="0"/>
                                </a:moveTo>
                                <a:lnTo>
                                  <a:pt x="115" y="82"/>
                                </a:ln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1917000"/>
                            <a:ext cx="0" cy="27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1633320"/>
                            <a:ext cx="0" cy="582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144720"/>
                            <a:ext cx="1622520" cy="178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3096">
                                <a:moveTo>
                                  <a:pt x="109" y="0"/>
                                </a:moveTo>
                                <a:lnTo>
                                  <a:pt x="2472" y="0"/>
                                </a:lnTo>
                                <a:lnTo>
                                  <a:pt x="2493" y="0"/>
                                </a:lnTo>
                                <a:lnTo>
                                  <a:pt x="2513" y="7"/>
                                </a:lnTo>
                                <a:lnTo>
                                  <a:pt x="2534" y="22"/>
                                </a:lnTo>
                                <a:lnTo>
                                  <a:pt x="2547" y="30"/>
                                </a:lnTo>
                                <a:lnTo>
                                  <a:pt x="2561" y="52"/>
                                </a:lnTo>
                                <a:lnTo>
                                  <a:pt x="2567" y="67"/>
                                </a:lnTo>
                                <a:lnTo>
                                  <a:pt x="2574" y="89"/>
                                </a:lnTo>
                                <a:lnTo>
                                  <a:pt x="2581" y="112"/>
                                </a:lnTo>
                                <a:lnTo>
                                  <a:pt x="2581" y="2983"/>
                                </a:lnTo>
                                <a:lnTo>
                                  <a:pt x="2574" y="3006"/>
                                </a:lnTo>
                                <a:lnTo>
                                  <a:pt x="2567" y="3021"/>
                                </a:lnTo>
                                <a:lnTo>
                                  <a:pt x="2561" y="3043"/>
                                </a:lnTo>
                                <a:lnTo>
                                  <a:pt x="2547" y="3058"/>
                                </a:lnTo>
                                <a:lnTo>
                                  <a:pt x="2534" y="3073"/>
                                </a:lnTo>
                                <a:lnTo>
                                  <a:pt x="2513" y="3088"/>
                                </a:lnTo>
                                <a:lnTo>
                                  <a:pt x="2493" y="3088"/>
                                </a:lnTo>
                                <a:lnTo>
                                  <a:pt x="2472" y="3096"/>
                                </a:lnTo>
                                <a:lnTo>
                                  <a:pt x="109" y="3096"/>
                                </a:lnTo>
                                <a:lnTo>
                                  <a:pt x="89" y="3088"/>
                                </a:lnTo>
                                <a:lnTo>
                                  <a:pt x="68" y="3088"/>
                                </a:lnTo>
                                <a:lnTo>
                                  <a:pt x="48" y="3073"/>
                                </a:lnTo>
                                <a:lnTo>
                                  <a:pt x="34" y="3058"/>
                                </a:lnTo>
                                <a:lnTo>
                                  <a:pt x="21" y="3043"/>
                                </a:lnTo>
                                <a:lnTo>
                                  <a:pt x="14" y="3021"/>
                                </a:lnTo>
                                <a:lnTo>
                                  <a:pt x="7" y="3006"/>
                                </a:lnTo>
                                <a:lnTo>
                                  <a:pt x="0" y="2983"/>
                                </a:lnTo>
                                <a:lnTo>
                                  <a:pt x="0" y="112"/>
                                </a:lnTo>
                                <a:lnTo>
                                  <a:pt x="7" y="89"/>
                                </a:lnTo>
                                <a:lnTo>
                                  <a:pt x="14" y="67"/>
                                </a:lnTo>
                                <a:lnTo>
                                  <a:pt x="21" y="52"/>
                                </a:lnTo>
                                <a:lnTo>
                                  <a:pt x="34" y="30"/>
                                </a:lnTo>
                                <a:lnTo>
                                  <a:pt x="48" y="22"/>
                                </a:lnTo>
                                <a:lnTo>
                                  <a:pt x="68" y="7"/>
                                </a:lnTo>
                                <a:lnTo>
                                  <a:pt x="89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14880" y="1110960"/>
                            <a:ext cx="93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14880" y="1063440"/>
                            <a:ext cx="93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14880" y="1007640"/>
                            <a:ext cx="93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27120" y="959040"/>
                            <a:ext cx="69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27120" y="933480"/>
                            <a:ext cx="69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01200" y="876600"/>
                            <a:ext cx="1213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14880" y="808920"/>
                            <a:ext cx="93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19200" y="752040"/>
                            <a:ext cx="856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7040" y="1781280"/>
                            <a:ext cx="88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9">
                                <a:moveTo>
                                  <a:pt x="0" y="0"/>
                                </a:moveTo>
                                <a:lnTo>
                                  <a:pt x="74" y="119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3480" y="248400"/>
                            <a:ext cx="0" cy="158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229320"/>
                            <a:ext cx="88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9">
                                <a:moveTo>
                                  <a:pt x="0" y="119"/>
                                </a:moveTo>
                                <a:lnTo>
                                  <a:pt x="74" y="0"/>
                                </a:lnTo>
                                <a:lnTo>
                                  <a:pt x="142" y="1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6560" y="1893600"/>
                            <a:ext cx="6102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434">
                                <a:moveTo>
                                  <a:pt x="0" y="0"/>
                                </a:moveTo>
                                <a:lnTo>
                                  <a:pt x="387" y="434"/>
                                </a:lnTo>
                                <a:lnTo>
                                  <a:pt x="971" y="42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3920" y="1962720"/>
                            <a:ext cx="61020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>Ø 4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 xml:space="preserve">   2 о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5240" y="1842840"/>
                            <a:ext cx="11988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480" y="227880"/>
                            <a:ext cx="12121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1520" y="1890360"/>
                            <a:ext cx="72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0">
                                <a:moveTo>
                                  <a:pt x="34" y="120"/>
                                </a:moveTo>
                                <a:lnTo>
                                  <a:pt x="0" y="0"/>
                                </a:lnTo>
                                <a:lnTo>
                                  <a:pt x="116" y="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67760" y="912960"/>
                            <a:ext cx="45216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1 2 5 m a x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9320" y="1285200"/>
                            <a:ext cx="45216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1 1 2 + 0, 2 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4640" y="218520"/>
                            <a:ext cx="14472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42480" y="25200"/>
                              <a:ext cx="63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5">
                                  <a:moveTo>
                                    <a:pt x="54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20" y="97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8" y="10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102" y="67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102" y="45"/>
                                  </a:lnTo>
                                  <a:lnTo>
                                    <a:pt x="95" y="37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1206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7160" y="1723320"/>
                            <a:ext cx="14472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42480" y="25560"/>
                              <a:ext cx="63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5">
                                  <a:moveTo>
                                    <a:pt x="54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20" y="97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8" y="10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102" y="67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102" y="45"/>
                                  </a:lnTo>
                                  <a:lnTo>
                                    <a:pt x="95" y="37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1206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04960" y="1787400"/>
                            <a:ext cx="104760" cy="9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360" y="178560"/>
                            <a:ext cx="104760" cy="9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0" y="1797840"/>
                            <a:ext cx="87480" cy="856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24680" y="1708920"/>
                            <a:ext cx="939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0"/>
                            <a:ext cx="0" cy="21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4200"/>
                            <a:ext cx="0" cy="192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7440"/>
                            <a:ext cx="592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12960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-0.05pt;width:504.7pt;height:192.5pt" coordorigin="-80,-1" coordsize="10094,3850">
                <v:shape id="shape_0" stroked="f" o:allowincell="f" style="position:absolute;left:1806;top:3087;width:4232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>110 max                                    125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8;top:211;width:2547;height:281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941;top:912;width:2224;height:140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coordsize="2479,2191" path="m88,0l2397,0l2411,8l2431,8l2445,15l2458,23l2465,30l2472,45l2479,60l2479,75l2479,2124l2479,2139l2472,2154l2465,2161l2458,2176l2445,2184l2431,2191l2411,2191l2397,2191l88,2191l68,2191l54,2191l40,2184l27,2176l13,2161l6,2154l0,2139l0,2124l0,75l0,60l6,45l13,30l27,23l40,15l54,8l68,8l88,0e" stroked="t" o:allowincell="f" style="position:absolute;left:826;top:619;width:2453;height:199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rect id="shape_0" stroked="t" o:allowincell="f" style="position:absolute;left:778;top:564;width:2547;height:2107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coordsize="1053,52" path="m0,0l1053,0l1053,0l1053,0l1053,0l1053,0l1053,7l1053,7l1053,7l1053,7l1053,52l1053,52l1053,52l1053,52l1053,52l1053,52l1053,52l1053,52l1053,52l0,52l0,52l0,52l0,52l0,52l0,52l0,52l0,52l0,52l0,7l0,7l0,7l0,7l0,0l0,0l0,0l0,0l0,0e" stroked="t" o:allowincell="f" style="position:absolute;left:1518;top:272;width:1041;height:4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052,53" path="m0,0l1052,0l1052,0l1052,0l1052,0l1052,0l1052,0l1052,0l1052,0l1052,0l1052,53l1052,53l1052,53l1052,53l1052,53l1052,53l1052,53l1052,53l1052,53l0,53l0,53l0,53l0,53l0,53l0,53l0,53l0,53l0,53l0,0l0,0l0,0l0,0l0,0l0,0l0,0l0,0l0,0e" stroked="t" o:allowincell="f" style="position:absolute;left:1539;top:2924;width:1040;height:4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1490;top:2950;width:490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1708;width:147;height:243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1618;width:147;height:243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1530;width:147;height:243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;top:1454;width:109;height:243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5,164" path="m115,0l0,82l115,164e" stroked="t" o:allowincell="f" style="position:absolute;left:792;top:3285;width:112;height:14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19,3360" to="3291,33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16,164" path="m0,0l116,82l0,164e" stroked="t" o:allowincell="f" style="position:absolute;left:3199;top:3285;width:113;height:1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0,120" path="m0,0l75,120l150,0e" stroked="t" o:allowincell="f" style="position:absolute;left:388;top:2897;width:147;height:10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63,251" to="463,29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50,120" path="m0,120l75,0l150,120e" stroked="t" o:allowincell="f" style="position:absolute;left:388;top:231;width:147;height:10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78,3027" to="778,340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381,3027" to="776,302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369,204" to="770,21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3327,3027" to="3327,346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rect id="shape_0" stroked="t" o:allowincell="f" style="position:absolute;left:4724;top:216;width:45;height:331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4724;top:2658;width:45;height:32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4932,359" to="5207,54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771,359" to="4931,35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442,209" path="m0,0l163,0l442,209l0,209e" stroked="t" o:allowincell="f" style="position:absolute;left:4771;top:359;width:436;height:18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4173,263" to="4562,26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169,3096" path="m890,388l680,388l680,0l0,0l0,3096l680,3096l680,2707l1169,2707e" stroked="t" o:allowincell="f" style="position:absolute;left:4051;top:196;width:1156;height:281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4186,2936" to="4581,293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442,231" path="m0,231l163,231l442,0e" stroked="t" o:allowincell="f" style="position:absolute;left:4771;top:2658;width:436;height:20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4771,549" to="4771,265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883,2319" path="m0,0l883,83l883,2207l0,2319e" stroked="t" o:allowincell="f" style="position:absolute;left:5208;top:549;width:1288;height:210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rect id="shape_0" stroked="t" o:allowincell="f" style="position:absolute;left:4771;top:243;width:160;height: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4771;top:2936;width:160;height:2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coordsize="109,164" path="m109,0l0,82l109,164e" stroked="t" o:allowincell="f" style="position:absolute;left:4065;top:3270;width:106;height:14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70,3344" to="6471,33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15,157" path="m0,0l115,82l0,157e" stroked="t" o:allowincell="f" style="position:absolute;left:6364;top:3270;width:112;height:14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45,3018" to="4045,344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6498,2571" to="6498,348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2581,3096" path="m109,0l2472,0l2493,0l2513,7l2534,22l2547,30l2561,52l2567,67l2574,89l2581,112l2581,2983l2574,3006l2567,3021l2561,3043l2547,3058l2534,3073l2513,3088l2493,3088l2472,3096l109,3096l89,3088l68,3088l48,3073l34,3058l21,3043l14,3021l7,3006l0,2983l0,112l7,89l14,67l21,52l34,30l48,22l68,7l89,0l109,0e" stroked="t" o:allowincell="f" style="position:absolute;left:7302;top:227;width:2554;height:281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6822;top:1750;width:147;height:243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2;top:1675;width:147;height:243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2;top:1587;width:147;height:243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1509;width:109;height:243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1469;width:109;height:243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0;top:1380;width:190;height:243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2;top:1274;width:147;height:243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1184;width:134;height:243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2,119" path="m0,0l74,119l142,0e" stroked="t" o:allowincell="f" style="position:absolute;left:6967;top:2804;width:139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040,390" to="7040,28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42,119" path="m0,119l74,0l142,119e" stroked="t" o:allowincell="f" style="position:absolute;left:6967;top:360;width:139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71,434" path="m0,0l387,434l971,426e" stroked="t" o:allowincell="f" style="position:absolute;left:8714;top:2981;width:960;height:393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stroked="f" o:allowincell="f" style="position:absolute;left:8899;top:3090;width:96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>Ø 4,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 xml:space="preserve">   2 о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22,2901" to="8709,290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6870,358" to="8778,35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16,120" path="m34,120l0,0l116,30e" stroked="t" o:allowincell="f" style="position:absolute;left:8706;top:2976;width:113;height:10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fillcolor="white" stroked="t" o:allowincell="f" style="position:absolute;left:-80;top:1437;width:711;height:169;mso-wrap-style:none;v-text-anchor:middle;rotation:270" type="_x0000_t136">
                  <v:path textpathok="t"/>
                  <v:textpath on="t" fitshape="t" string="1 2 5 m a x" style="font-family:&quot;Arial&quot;;font-size:10pt"/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498;top:2023;width:711;height:169;mso-wrap-style:none;v-text-anchor:middle;rotation:270" type="_x0000_t136">
                  <v:path textpathok="t"/>
                  <v:textpath on="t" fitshape="t" string="1 1 2 + 0, 2 " style="font-family:&quot;Arial&quot;;font-size:10pt"/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1955;top:343;width:228;height:190">
                  <v:shape id="shape_0" coordsize="102,105" path="m54,0l40,0l34,7l20,7l13,15l7,22l7,37l0,45l0,52l0,67l7,75l7,82l13,90l20,97l34,105l40,105l54,105l61,105l68,105l81,97l88,90l95,82l95,75l102,67l102,52l102,45l95,37l95,22l88,15l81,7l68,7l61,0l54,0e" stroked="t" o:allowincell="f" style="position:absolute;left:2022;top:383;width:99;height:94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stroked="t" o:allowincell="f" style="position:absolute;left:1955;top:343;width:227;height:18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1959;top:2713;width:228;height:190">
                  <v:shape id="shape_0" coordsize="102,105" path="m54,0l40,0l34,7l20,7l13,15l7,22l7,37l0,45l0,52l0,67l7,75l7,82l13,90l20,97l34,105l40,105l54,105l61,105l68,105l81,97l88,90l95,82l95,75l102,67l102,52l102,45l95,37l95,22l88,15l81,7l68,7l61,0l54,0e" stroked="t" o:allowincell="f" style="position:absolute;left:2026;top:2753;width:99;height:94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stroked="t" o:allowincell="f" style="position:absolute;left:1959;top:2713;width:227;height:18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oval id="shape_0" stroked="t" o:allowincell="f" style="position:absolute;left:8539;top:2814;width:164;height:1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547;top:280;width:164;height:1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546,2830" to="8683,296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8412,2690" to="8559,2825" stroked="t" o:allowincell="f" style="position:absolute;flip:xy">
                  <v:stroke color="black" weight="9360" startarrow="open" startarrowwidth="narrow" startarrowlength="medium" joinstyle="miter" endcap="flat"/>
                  <v:fill o:detectmouseclick="t" on="false"/>
                  <w10:wrap type="none"/>
                </v:line>
                <v:line id="shape_0" from="8640,-1" to="8640,332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076,53" to="2076,308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91,1617" to="10015,161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940,2040" to="6940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 w:before="60" w:after="0"/>
        <w:ind w:left="39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</w:t>
      </w:r>
      <w:r>
        <w:rPr>
          <w:rFonts w:cs="Arial" w:ascii="Arial" w:hAnsi="Arial"/>
          <w:spacing w:val="14"/>
          <w:sz w:val="24"/>
        </w:rPr>
        <w:t>Рисунок А.1 – Габаритные и установочные размеры ИП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58595</wp:posOffset>
                </wp:positionH>
                <wp:positionV relativeFrom="paragraph">
                  <wp:posOffset>10795</wp:posOffset>
                </wp:positionV>
                <wp:extent cx="4124325" cy="4118610"/>
                <wp:effectExtent l="0" t="0" r="0" b="42227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4118760"/>
                          <a:chOff x="0" y="0"/>
                          <a:chExt cx="4124160" cy="4118760"/>
                        </a:xfrm>
                      </wpg:grpSpPr>
                      <wps:wsp>
                        <wps:cNvSpPr txBox="1"/>
                        <wps:spPr>
                          <a:xfrm>
                            <a:off x="570240" y="0"/>
                            <a:ext cx="3553920" cy="9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только для ИП Е848/3,4,6,7,9,11,12-М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Uпит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вы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В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-   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1    12   13   14  15          16    17   1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60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720" y="725040"/>
                            <a:ext cx="2253600" cy="2518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207800"/>
                            <a:ext cx="1989000" cy="1419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101600"/>
                            <a:ext cx="2253600" cy="1769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690840"/>
                            <a:ext cx="0" cy="26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800" y="3037320"/>
                            <a:ext cx="3267000" cy="10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      2     3      4     5           6      7     8      9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*                     *                        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В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только для Е848/1,2,3,4,5-М1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60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5920" y="506160"/>
                            <a:ext cx="2170440" cy="65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90800" y="27936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3740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5960" y="3776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920" y="37836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4640" y="37836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9960" y="37836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37836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320" y="46908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560" y="46476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712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5640" y="219600"/>
                              <a:ext cx="203040" cy="18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45648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5640" y="410040"/>
                              <a:ext cx="203040" cy="18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1840" y="9576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240" y="86400"/>
                              <a:ext cx="0" cy="5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8280" y="81360"/>
                              <a:ext cx="0" cy="5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8880" y="322560"/>
                              <a:ext cx="0" cy="31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440" y="32832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505440"/>
                              <a:ext cx="5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31032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5061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360"/>
                              <a:ext cx="17640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920" y="368280"/>
                                <a:ext cx="1195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240" y="45540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81360"/>
                                <a:ext cx="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08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5600" y="0"/>
                              <a:ext cx="176400" cy="638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" y="46296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920" y="81360"/>
                                <a:ext cx="0" cy="55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112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10080" y="1008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840" y="50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240" y="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2120" y="3240"/>
                              <a:ext cx="17640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6280" y="368280"/>
                                <a:ext cx="1195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45504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040" y="81000"/>
                                <a:ext cx="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72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7640" y="9360"/>
                              <a:ext cx="17640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6280" y="368280"/>
                                <a:ext cx="1195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240" y="45540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81360"/>
                                <a:ext cx="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08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2360" y="15840"/>
                              <a:ext cx="17640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6280" y="368280"/>
                                <a:ext cx="1195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240" y="45540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81360"/>
                                <a:ext cx="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08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10280"/>
                            <a:ext cx="2814840" cy="95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416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9,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5560" y="59868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3650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3650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3650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5680" y="36432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360" y="36432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640" y="36432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41256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41436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4082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440" y="4082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400" y="4082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549720"/>
                              <a:ext cx="203040" cy="18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4208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359280"/>
                              <a:ext cx="203040" cy="18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25308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315000"/>
                              <a:ext cx="0" cy="5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240" y="292680"/>
                              <a:ext cx="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290880"/>
                              <a:ext cx="0" cy="57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680" y="295920"/>
                              <a:ext cx="0" cy="57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4804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720" y="31680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44820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45252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448200"/>
                              <a:ext cx="5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360" y="6429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160" y="4474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91240"/>
                              <a:ext cx="69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4280" y="291240"/>
                              <a:ext cx="30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9124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86796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87732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8672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87228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87732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7880" y="288720"/>
                              <a:ext cx="176400" cy="65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" y="73800"/>
                                <a:ext cx="1195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2780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0" cy="57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344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58284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02480" y="288720"/>
                              <a:ext cx="17640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" y="72360"/>
                                <a:ext cx="11952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25640"/>
                                <a:ext cx="7632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576720"/>
                                <a:ext cx="7632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86520" y="293760"/>
                              <a:ext cx="17640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80" y="72360"/>
                                <a:ext cx="11952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26000"/>
                                <a:ext cx="7632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0"/>
                                <a:ext cx="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92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576720"/>
                                <a:ext cx="7632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73960" y="293760"/>
                              <a:ext cx="17640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" y="72360"/>
                                <a:ext cx="11952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26000"/>
                                <a:ext cx="7632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92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576720"/>
                                <a:ext cx="7632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875880" y="3298680"/>
                            <a:ext cx="127080" cy="488880"/>
                          </a:xfrm>
                          <a:custGeom>
                            <a:avLst/>
                            <a:gdLst>
                              <a:gd name="textAreaLeft" fmla="*/ 0 w 72000"/>
                              <a:gd name="textAreaRight" fmla="*/ 25920 w 72000"/>
                              <a:gd name="textAreaTop" fmla="*/ 9360 h 277200"/>
                              <a:gd name="textAreaBottom" fmla="*/ 267840 h 27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195"/>
                                  <a:pt x="10800" y="2390"/>
                                </a:cubicBezTo>
                                <a:lnTo>
                                  <a:pt x="10800" y="8157"/>
                                </a:lnTo>
                                <a:cubicBezTo>
                                  <a:pt x="10800" y="9352"/>
                                  <a:pt x="16200" y="10547"/>
                                  <a:pt x="21600" y="10547"/>
                                </a:cubicBezTo>
                                <a:cubicBezTo>
                                  <a:pt x="16200" y="10547"/>
                                  <a:pt x="10800" y="11742"/>
                                  <a:pt x="10800" y="12937"/>
                                </a:cubicBezTo>
                                <a:lnTo>
                                  <a:pt x="10800" y="19210"/>
                                </a:lnTo>
                                <a:cubicBezTo>
                                  <a:pt x="10800" y="20405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98600" y="3286080"/>
                            <a:ext cx="127080" cy="488880"/>
                          </a:xfrm>
                          <a:custGeom>
                            <a:avLst/>
                            <a:gdLst>
                              <a:gd name="textAreaLeft" fmla="*/ 0 w 72000"/>
                              <a:gd name="textAreaRight" fmla="*/ 25920 w 72000"/>
                              <a:gd name="textAreaTop" fmla="*/ 9360 h 277200"/>
                              <a:gd name="textAreaBottom" fmla="*/ 267840 h 27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195"/>
                                  <a:pt x="10800" y="2390"/>
                                </a:cubicBezTo>
                                <a:lnTo>
                                  <a:pt x="10800" y="8157"/>
                                </a:lnTo>
                                <a:cubicBezTo>
                                  <a:pt x="10800" y="9352"/>
                                  <a:pt x="16200" y="10547"/>
                                  <a:pt x="21600" y="10547"/>
                                </a:cubicBezTo>
                                <a:cubicBezTo>
                                  <a:pt x="16200" y="10547"/>
                                  <a:pt x="10800" y="11742"/>
                                  <a:pt x="10800" y="12937"/>
                                </a:cubicBezTo>
                                <a:lnTo>
                                  <a:pt x="10800" y="19210"/>
                                </a:lnTo>
                                <a:cubicBezTo>
                                  <a:pt x="10800" y="20405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06320" y="3203280"/>
                            <a:ext cx="127080" cy="641520"/>
                          </a:xfrm>
                          <a:custGeom>
                            <a:avLst/>
                            <a:gdLst>
                              <a:gd name="textAreaLeft" fmla="*/ 0 w 72000"/>
                              <a:gd name="textAreaRight" fmla="*/ 25920 w 72000"/>
                              <a:gd name="textAreaTop" fmla="*/ 12600 h 363600"/>
                              <a:gd name="textAreaBottom" fmla="*/ 351000 h 36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195"/>
                                  <a:pt x="10800" y="2390"/>
                                </a:cubicBezTo>
                                <a:lnTo>
                                  <a:pt x="10800" y="8157"/>
                                </a:lnTo>
                                <a:cubicBezTo>
                                  <a:pt x="10800" y="9352"/>
                                  <a:pt x="16200" y="10547"/>
                                  <a:pt x="21600" y="10547"/>
                                </a:cubicBezTo>
                                <a:cubicBezTo>
                                  <a:pt x="16200" y="10547"/>
                                  <a:pt x="10800" y="11742"/>
                                  <a:pt x="10800" y="12937"/>
                                </a:cubicBezTo>
                                <a:lnTo>
                                  <a:pt x="10800" y="19210"/>
                                </a:lnTo>
                                <a:cubicBezTo>
                                  <a:pt x="10800" y="20405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774960"/>
                            <a:ext cx="9216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963600"/>
                            <a:ext cx="162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438200" y="280800"/>
                            <a:ext cx="108000" cy="355680"/>
                          </a:xfrm>
                          <a:custGeom>
                            <a:avLst/>
                            <a:gdLst>
                              <a:gd name="textAreaLeft" fmla="*/ 0 w 61200"/>
                              <a:gd name="textAreaRight" fmla="*/ 21960 w 61200"/>
                              <a:gd name="textAreaTop" fmla="*/ 6840 h 201600"/>
                              <a:gd name="textAreaBottom" fmla="*/ 1947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198"/>
                                  <a:pt x="10800" y="2395"/>
                                </a:cubicBezTo>
                                <a:lnTo>
                                  <a:pt x="10800" y="8152"/>
                                </a:lnTo>
                                <a:cubicBezTo>
                                  <a:pt x="10800" y="9350"/>
                                  <a:pt x="16200" y="10547"/>
                                  <a:pt x="21600" y="10547"/>
                                </a:cubicBezTo>
                                <a:cubicBezTo>
                                  <a:pt x="16200" y="10547"/>
                                  <a:pt x="10800" y="11745"/>
                                  <a:pt x="10800" y="12942"/>
                                </a:cubicBezTo>
                                <a:lnTo>
                                  <a:pt x="10800" y="19205"/>
                                </a:lnTo>
                                <a:cubicBezTo>
                                  <a:pt x="10800" y="20403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217600" y="260640"/>
                            <a:ext cx="108000" cy="360000"/>
                          </a:xfrm>
                          <a:custGeom>
                            <a:avLst/>
                            <a:gdLst>
                              <a:gd name="textAreaLeft" fmla="*/ 0 w 61200"/>
                              <a:gd name="textAreaRight" fmla="*/ 21960 w 61200"/>
                              <a:gd name="textAreaTop" fmla="*/ 6840 h 204120"/>
                              <a:gd name="textAreaBottom" fmla="*/ 1972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198"/>
                                  <a:pt x="10800" y="2395"/>
                                </a:cubicBezTo>
                                <a:lnTo>
                                  <a:pt x="10800" y="8152"/>
                                </a:lnTo>
                                <a:cubicBezTo>
                                  <a:pt x="10800" y="9350"/>
                                  <a:pt x="16200" y="10547"/>
                                  <a:pt x="21600" y="10547"/>
                                </a:cubicBezTo>
                                <a:cubicBezTo>
                                  <a:pt x="16200" y="10547"/>
                                  <a:pt x="10800" y="11745"/>
                                  <a:pt x="10800" y="12942"/>
                                </a:cubicBezTo>
                                <a:lnTo>
                                  <a:pt x="10800" y="19205"/>
                                </a:lnTo>
                                <a:cubicBezTo>
                                  <a:pt x="10800" y="20403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1000" y="187200"/>
                            <a:ext cx="21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9720" y="187200"/>
                            <a:ext cx="622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5pt;margin-top:0.85pt;width:324.75pt;height:324.3pt" coordorigin="2297,17" coordsize="6495,6486">
                <v:shape id="shape_0" stroked="f" o:allowincell="f" style="position:absolute;left:3195;top:17;width:5596;height:1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только для ИП Е848/3,4,6,7,9,11,12-М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Uпит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вых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U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В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-      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 w:lineRule="auto" w:line="31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1    12   13   14  15          16    17   18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60" w:after="0" w:lineRule="auto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90;top:1159;width:3548;height:396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498;top:1919;width:3131;height:223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290;top:1752;width:3548;height:278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084,1105" to="5084,525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3193;top:4800;width:5144;height:1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31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      2     3      4     5           6      7     8      9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*                     *                         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I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I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В              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I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только для Е848/1,2,3,4,5-М1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60" w:after="0" w:lineRule="auto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30;top:814;width:3418;height:1032">
                  <v:oval id="shape_0" fillcolor="white" stroked="t" o:allowincell="f" style="position:absolute;left:5048;top:1254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050;top:1403;width:187;height:34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25;top:1409;width:187;height:34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60;top:1410;width:187;height:34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35;top:1410;width:187;height:34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44;top:1410;width:187;height:34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91;top:1410;width:187;height:34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768;top:1553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78;top:1546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18;top:1556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4945;top:1160;width:319;height:28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048;top:1533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4945;top:1460;width:319;height:28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829,965" to="4829,1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950" to="5376,18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6,942" to="6036,1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1,1322" to="6651,1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3,1331" to="6323,1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9,1610" to="5536,1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6,1303" to="5243,1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4,1611" to="6181,1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330;top:829;width:277;height:1007">
                    <v:rect id="shape_0" fillcolor="white" stroked="t" o:allowincell="f" style="position:absolute;left:3371;top:1409;width:187;height:341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406;top:1546;width:119;height:11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465,957" to="3465,18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0,1610" to="3607,1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398;top:829;width:119;height:11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016;top:814;width:277;height:1005">
                    <v:oval id="shape_0" fillcolor="white" stroked="t" o:allowincell="f" style="position:absolute;left:4088;top:1543;width:119;height:11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142,942" to="4142,18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6,1603" to="4293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075;top:814;width:119;height:11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4763;top:830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11;top:822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71;top:814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680;top:819;width:277;height:1007">
                    <v:rect id="shape_0" fillcolor="white" stroked="t" o:allowincell="f" style="position:absolute;left:3721;top:1399;width:187;height:341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756;top:1536;width:119;height:11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815,947" to="3815,18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0,1600" to="3957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48;top:819;width:119;height:11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350;top:829;width:277;height:1007">
                    <v:rect id="shape_0" fillcolor="white" stroked="t" o:allowincell="f" style="position:absolute;left:4391;top:1409;width:187;height:341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4426;top:1546;width:119;height:11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485,957" to="4485,18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0,1610" to="4627,1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418;top:829;width:119;height:11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570;top:839;width:277;height:1007">
                    <v:rect id="shape_0" fillcolor="white" stroked="t" o:allowincell="f" style="position:absolute;left:5611;top:1419;width:187;height:341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5646;top:1556;width:119;height:11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705,967" to="5705,18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0,1620" to="5847,1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638;top:839;width:119;height:11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2297;top:3970;width:4434;height:1502">
                  <v:shape id="shape_0" stroked="f" o:allowincell="f" style="position:absolute;left:2297;top:3970;width:966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9,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5030;top:4913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353;top:4545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22;top:4545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07;top:4545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42;top:4544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26;top:4544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73;top:4544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388;top:4620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60;top:4623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50;top:4613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70;top:4613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10;top:4613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4927;top:4836;width:319;height:2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030;top:4633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4927;top:4536;width:319;height:2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447,4369" to="3447,5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4466" to="4114,5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1,4431" to="4811,5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8,4428" to="5358,5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8,4436" to="6018,5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5,4361" to="3785,4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5,4469" to="6635,4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2,4676" to="3589,4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8,4683" to="4265,4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1,4676" to="5518,4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4983" to="5225,4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6,4675" to="6163,4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5,4429" to="3446,442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784,4429" to="4271,4429" stroked="t" o:allowincell="f" style="position:absolute;flip:x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440,4429" to="3791,4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80;top:5337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47;top:5352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45;top:5336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93;top:5344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53;top:5352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648;top:4425;width:277;height:1038">
                    <v:rect id="shape_0" fillcolor="white" stroked="t" o:allowincell="f" style="position:absolute;left:3689;top:4541;width:187;height:3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724;top:4626;width:119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783,4425" to="3783,5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8,4682" to="3925,46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16;top:5343;width:119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348;top:4425;width:277;height:1026">
                    <v:rect id="shape_0" fillcolor="white" stroked="t" o:allowincell="f" style="position:absolute;left:4389;top:4539;width:187;height:3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4424;top:4623;width:119;height:1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483,4425" to="4483,5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8,4678" to="4625,4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416;top:5333;width:119;height:1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213;top:4433;width:277;height:1026">
                    <v:rect id="shape_0" fillcolor="white" stroked="t" o:allowincell="f" style="position:absolute;left:6254;top:4547;width:187;height:3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289;top:4631;width:119;height:1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348,4433" to="6348,5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3,4686" to="6490,46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281;top:5341;width:119;height:1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563;top:4433;width:277;height:1026">
                    <v:rect id="shape_0" fillcolor="white" stroked="t" o:allowincell="f" style="position:absolute;left:5604;top:4547;width:187;height:3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5639;top:4631;width:119;height:1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698,4433" to="5698,5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3,4686" to="5840,46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631;top:5341;width:119;height:1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677;top:5212;width:199;height:76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7;top:5192;width:199;height:76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27;top:5062;width:199;height:100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4977,5962" to="5121,6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7,6259" to="7696,6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562;top:459;width:169;height:559;flip:y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89;top:428;width:169;height:566;flip:y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4834,312" to="8212,3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2,312" to="4819,4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eastAsia="Arial" w:cs="Arial" w:ascii="Arial" w:hAnsi="Arial"/>
          <w:sz w:val="24"/>
        </w:rPr>
        <w:t xml:space="preserve">                           </w:t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Клеммы 1-3, 4-6, 7-9 – на 1 или 5 А;</w:t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</w:tabs>
        <w:spacing w:lineRule="auto" w:line="240" w:before="0" w:after="0"/>
        <w:ind w:left="0" w:hanging="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Клеммы 1-2, 4-5, 7-8 – на 0,5 или 2,5 А;</w:t>
      </w:r>
    </w:p>
    <w:p>
      <w:pPr>
        <w:pStyle w:val="Normal"/>
        <w:ind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Клемма 16 – нулевой провод, только для ИП Е848/1,2,3,4,5-М1;</w:t>
      </w:r>
    </w:p>
    <w:p>
      <w:pPr>
        <w:pStyle w:val="Normal"/>
        <w:ind w:left="426" w:firstLine="294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мечание - Для ИП Е848/6-13-М1 ток фазы IС   подключается к клеммам 4-6 (или 4-5)</w:t>
      </w:r>
    </w:p>
    <w:p>
      <w:pPr>
        <w:pStyle w:val="TextBodyIndent"/>
        <w:spacing w:before="0" w:after="0"/>
        <w:ind w:lef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pacing w:val="14"/>
          <w:sz w:val="24"/>
        </w:rPr>
        <w:t>Рисунок А.2 – Расположение клемм подключения ИП</w:t>
      </w:r>
      <w:r>
        <w:rPr>
          <w:rFonts w:cs="Arial" w:ascii="Arial" w:hAnsi="Arial"/>
          <w:sz w:val="24"/>
        </w:rPr>
        <w:t xml:space="preserve"> </w:t>
      </w:r>
      <w:r>
        <w:br w:type="page"/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ст регистрации изменений</w:t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80" w:type="dxa"/>
        <w:jc w:val="left"/>
        <w:tblInd w:w="2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3"/>
        <w:gridCol w:w="1276"/>
        <w:gridCol w:w="1417"/>
        <w:gridCol w:w="993"/>
        <w:gridCol w:w="992"/>
        <w:gridCol w:w="850"/>
        <w:gridCol w:w="1134"/>
        <w:gridCol w:w="1276"/>
        <w:gridCol w:w="851"/>
        <w:gridCol w:w="708"/>
      </w:tblGrid>
      <w:tr>
        <w:trPr>
          <w:trHeight w:val="434" w:hRule="atLeast"/>
        </w:trPr>
        <w:tc>
          <w:tcPr>
            <w:tcW w:w="4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-тов в доку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-мен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ходящий № сопрово-дитель-ного до-кумен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пись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-та</w:t>
            </w:r>
          </w:p>
        </w:tc>
      </w:tr>
      <w:tr>
        <w:trPr>
          <w:trHeight w:val="794" w:hRule="atLeast"/>
        </w:trPr>
        <w:tc>
          <w:tcPr>
            <w:tcW w:w="4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- ных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ен-ных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-лиро-ванны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</w:tbl>
    <w:p>
      <w:pPr>
        <w:pStyle w:val="TextBody"/>
        <w:spacing w:lineRule="auto" w:line="360" w:before="0" w:after="0"/>
        <w:ind w:left="709" w:right="140" w:firstLine="709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92" w:gutter="0" w:header="113" w:top="851" w:footer="113" w:bottom="226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57150</wp:posOffset>
              </wp:positionH>
              <wp:positionV relativeFrom="paragraph">
                <wp:posOffset>-1813560</wp:posOffset>
              </wp:positionV>
              <wp:extent cx="1769110" cy="250190"/>
              <wp:effectExtent l="0" t="0" r="0" b="0"/>
              <wp:wrapNone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91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Нов             ПМ.145-2008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3pt;height:19.7pt;mso-wrap-distance-left:9.05pt;mso-wrap-distance-right:9.05pt;mso-wrap-distance-top:0pt;mso-wrap-distance-bottom:0pt;margin-top:-142.8pt;mso-position-vertical-relative:text;margin-left:-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 xml:space="preserve">Нов             ПМ.145-2008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9530</wp:posOffset>
              </wp:positionH>
              <wp:positionV relativeFrom="paragraph">
                <wp:posOffset>-68580</wp:posOffset>
              </wp:positionV>
              <wp:extent cx="6675120" cy="9955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95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9pt;margin-top:-5.4pt;width:525.55pt;height:783.8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0325</wp:posOffset>
              </wp:positionH>
              <wp:positionV relativeFrom="paragraph">
                <wp:posOffset>8815070</wp:posOffset>
              </wp:positionV>
              <wp:extent cx="66751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694.1pt" to="530.3pt,694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464435</wp:posOffset>
              </wp:positionH>
              <wp:positionV relativeFrom="paragraph">
                <wp:posOffset>8216900</wp:posOffset>
              </wp:positionV>
              <wp:extent cx="0" cy="168211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05pt,647pt" to="194.05pt,779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60325</wp:posOffset>
              </wp:positionH>
              <wp:positionV relativeFrom="paragraph">
                <wp:posOffset>9686290</wp:posOffset>
              </wp:positionV>
              <wp:extent cx="240157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762.7pt" to="193.8pt,7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60325</wp:posOffset>
              </wp:positionH>
              <wp:positionV relativeFrom="paragraph">
                <wp:posOffset>9454515</wp:posOffset>
              </wp:positionV>
              <wp:extent cx="24015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744.45pt" to="193.8pt,744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23215</wp:posOffset>
              </wp:positionH>
              <wp:positionV relativeFrom="paragraph">
                <wp:posOffset>8206105</wp:posOffset>
              </wp:positionV>
              <wp:extent cx="0" cy="60896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09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45pt,646.15pt" to="25.45pt,694.0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73735</wp:posOffset>
              </wp:positionH>
              <wp:positionV relativeFrom="paragraph">
                <wp:posOffset>8206105</wp:posOffset>
              </wp:positionV>
              <wp:extent cx="0" cy="168211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05pt,646.15pt" to="53.05pt,778.5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462405</wp:posOffset>
              </wp:positionH>
              <wp:positionV relativeFrom="paragraph">
                <wp:posOffset>8206105</wp:posOffset>
              </wp:positionV>
              <wp:extent cx="0" cy="168211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15pt,646.15pt" to="115.15pt,778.5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2014220</wp:posOffset>
              </wp:positionH>
              <wp:positionV relativeFrom="paragraph">
                <wp:posOffset>8206105</wp:posOffset>
              </wp:positionV>
              <wp:extent cx="0" cy="168211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6pt,646.15pt" to="158.6pt,778.5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393065</wp:posOffset>
              </wp:positionH>
              <wp:positionV relativeFrom="paragraph">
                <wp:posOffset>9888220</wp:posOffset>
              </wp:positionV>
              <wp:extent cx="45339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778.6pt" to="4.7pt,778.6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393065</wp:posOffset>
              </wp:positionH>
              <wp:positionV relativeFrom="paragraph">
                <wp:posOffset>4625340</wp:posOffset>
              </wp:positionV>
              <wp:extent cx="45339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364.2pt" to="4.7pt,364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393065</wp:posOffset>
              </wp:positionH>
              <wp:positionV relativeFrom="paragraph">
                <wp:posOffset>4625340</wp:posOffset>
              </wp:positionV>
              <wp:extent cx="0" cy="5261610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61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364.2pt" to="-30.95pt,77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213995</wp:posOffset>
              </wp:positionH>
              <wp:positionV relativeFrom="paragraph">
                <wp:posOffset>4625340</wp:posOffset>
              </wp:positionV>
              <wp:extent cx="0" cy="526161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61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85pt,364.2pt" to="-16.85pt,77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93065</wp:posOffset>
              </wp:positionH>
              <wp:positionV relativeFrom="paragraph">
                <wp:posOffset>8978265</wp:posOffset>
              </wp:positionV>
              <wp:extent cx="45339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706.95pt" to="4.7pt,706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393065</wp:posOffset>
              </wp:positionH>
              <wp:positionV relativeFrom="paragraph">
                <wp:posOffset>7722235</wp:posOffset>
              </wp:positionV>
              <wp:extent cx="45339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608.05pt" to="4.7pt,608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393065</wp:posOffset>
              </wp:positionH>
              <wp:positionV relativeFrom="paragraph">
                <wp:posOffset>6839585</wp:posOffset>
              </wp:positionV>
              <wp:extent cx="45339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538.55pt" to="4.7pt,538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393065</wp:posOffset>
              </wp:positionH>
              <wp:positionV relativeFrom="paragraph">
                <wp:posOffset>5929630</wp:posOffset>
              </wp:positionV>
              <wp:extent cx="45339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466.9pt" to="4.7pt,466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401955</wp:posOffset>
              </wp:positionH>
              <wp:positionV relativeFrom="paragraph">
                <wp:posOffset>-66040</wp:posOffset>
              </wp:positionV>
              <wp:extent cx="45339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65pt,-5.2pt" to="4pt,-5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401955</wp:posOffset>
              </wp:positionH>
              <wp:positionV relativeFrom="paragraph">
                <wp:posOffset>4265295</wp:posOffset>
              </wp:positionV>
              <wp:extent cx="453390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65pt,335.85pt" to="4pt,335.8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401955</wp:posOffset>
              </wp:positionH>
              <wp:positionV relativeFrom="paragraph">
                <wp:posOffset>-66040</wp:posOffset>
              </wp:positionV>
              <wp:extent cx="0" cy="4331335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331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65pt,-5.2pt" to="-31.65pt,33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401955</wp:posOffset>
              </wp:positionH>
              <wp:positionV relativeFrom="paragraph">
                <wp:posOffset>2103755</wp:posOffset>
              </wp:positionV>
              <wp:extent cx="45339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65pt,165.65pt" to="4pt,165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222885</wp:posOffset>
              </wp:positionH>
              <wp:positionV relativeFrom="paragraph">
                <wp:posOffset>-66040</wp:posOffset>
              </wp:positionV>
              <wp:extent cx="0" cy="4331335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331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55pt,-5.2pt" to="-17.55pt,335.8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60325</wp:posOffset>
              </wp:positionH>
              <wp:positionV relativeFrom="paragraph">
                <wp:posOffset>9023985</wp:posOffset>
              </wp:positionV>
              <wp:extent cx="2414270" cy="0"/>
              <wp:effectExtent l="635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710.55pt" to="194.8pt,71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60325</wp:posOffset>
              </wp:positionH>
              <wp:positionV relativeFrom="paragraph">
                <wp:posOffset>9229725</wp:posOffset>
              </wp:positionV>
              <wp:extent cx="240157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726.75pt" to="193.8pt,72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60325</wp:posOffset>
              </wp:positionH>
              <wp:positionV relativeFrom="paragraph">
                <wp:posOffset>8605520</wp:posOffset>
              </wp:positionV>
              <wp:extent cx="2395220" cy="0"/>
              <wp:effectExtent l="0" t="5080" r="635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9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677.6pt" to="193.3pt,67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60325</wp:posOffset>
              </wp:positionH>
              <wp:positionV relativeFrom="paragraph">
                <wp:posOffset>8395970</wp:posOffset>
              </wp:positionV>
              <wp:extent cx="240157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661.1pt" to="193.8pt,66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60325</wp:posOffset>
              </wp:positionH>
              <wp:positionV relativeFrom="paragraph">
                <wp:posOffset>8206105</wp:posOffset>
              </wp:positionV>
              <wp:extent cx="235077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646.15pt" to="189.8pt,64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60325</wp:posOffset>
              </wp:positionH>
              <wp:positionV relativeFrom="paragraph">
                <wp:posOffset>8206105</wp:posOffset>
              </wp:positionV>
              <wp:extent cx="6675120" cy="0"/>
              <wp:effectExtent l="0" t="6350" r="0" b="63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646.15pt" to="530.3pt,64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5118100</wp:posOffset>
              </wp:positionH>
              <wp:positionV relativeFrom="paragraph">
                <wp:posOffset>8815070</wp:posOffset>
              </wp:positionV>
              <wp:extent cx="0" cy="107315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73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3pt,694.1pt" to="403pt,77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5118100</wp:posOffset>
              </wp:positionH>
              <wp:positionV relativeFrom="paragraph">
                <wp:posOffset>9067800</wp:posOffset>
              </wp:positionV>
              <wp:extent cx="1617345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3pt,714pt" to="530.3pt,7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5118100</wp:posOffset>
              </wp:positionH>
              <wp:positionV relativeFrom="paragraph">
                <wp:posOffset>9262745</wp:posOffset>
              </wp:positionV>
              <wp:extent cx="1617345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3pt,729.35pt" to="530.3pt,72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5651500</wp:posOffset>
              </wp:positionH>
              <wp:positionV relativeFrom="paragraph">
                <wp:posOffset>8815070</wp:posOffset>
              </wp:positionV>
              <wp:extent cx="0" cy="447675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47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5pt,694.1pt" to="445pt,72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6232525</wp:posOffset>
              </wp:positionH>
              <wp:positionV relativeFrom="paragraph">
                <wp:posOffset>8815070</wp:posOffset>
              </wp:positionV>
              <wp:extent cx="0" cy="447675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47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75pt,694.1pt" to="490.75pt,72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5303520</wp:posOffset>
              </wp:positionH>
              <wp:positionV relativeFrom="paragraph">
                <wp:posOffset>9067800</wp:posOffset>
              </wp:positionV>
              <wp:extent cx="0" cy="194945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5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7.6pt,714pt" to="417.6pt,72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5499735</wp:posOffset>
              </wp:positionH>
              <wp:positionV relativeFrom="paragraph">
                <wp:posOffset>9067800</wp:posOffset>
              </wp:positionV>
              <wp:extent cx="0" cy="194945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5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05pt,714pt" to="433.05pt,72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-65.15pt;margin-top:100.25pt;width:83.6pt;height:6.25pt;mso-wrap-style:none;v-text-anchor:middle;rotation:270" type="_x0000_t136">
          <v:path textpathok="t"/>
          <v:textpath on="t" fitshape="t" string="Перв. примен." style="font-family:&quot;Arial&quot;;font-size:12pt"/>
          <v:fill o:detectmouseclick="t" type="solid" color2="#cccccc"/>
          <v:stroke color="#003300" joinstyle="miter" endcap="flat"/>
          <w10:wrap type="none"/>
        </v:shape>
      </w:pict>
      <w:pict>
        <v:shape id="shape_0" fillcolor="#333333" stroked="t" o:allowincell="f" style="position:absolute;margin-left:-50.45pt;margin-top:242.3pt;width:54.8pt;height:6.85pt;mso-wrap-style:none;v-text-anchor:middle;rotation:270" type="_x0000_t136">
          <v:path textpathok="t"/>
          <v:textpath on="t" fitshape="t" string="Справ.№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4.9pt;margin-top:410.1pt;width:65.9pt;height:7.65pt;mso-wrap-style:none;v-text-anchor:middle;rotation:270" type="_x0000_t136">
          <v:path textpathok="t"/>
          <v:textpath on="t" fitshape="t" string="Подп. и дата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4.7pt;margin-top:500.2pt;width:64.8pt;height:6.95pt;mso-wrap-style:none;v-text-anchor:middle;rotation:270" type="_x0000_t136">
          <v:path textpathok="t"/>
          <v:textpath on="t" fitshape="t" string="Инв№ дубл.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4.15pt;margin-top:566.85pt;width:62.85pt;height:6.25pt;mso-wrap-style:none;v-text-anchor:middle;rotation:270" type="_x0000_t136">
          <v:path textpathok="t"/>
          <v:textpath on="t" fitshape="t" string="Взам. инв. 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8.05pt;margin-top:657.6pt;width:71.4pt;height:6.85pt;mso-wrap-style:none;v-text-anchor:middle;rotation:270" type="_x0000_t136">
          <v:path textpathok="t"/>
          <v:textpath on="t" fitshape="t" string="Подп. и дата" style="font-family:&quot;Arial&quot;;font-size:12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5.1pt;margin-top:739.35pt;width:65.5pt;height:6.85pt;mso-wrap-style:none;v-text-anchor:middle;rotation:270" type="_x0000_t136">
          <v:path textpathok="t"/>
          <v:textpath on="t" fitshape="t" string="Инв№ подл." style="font-family:&quot;Arial&quot;;font-size:18pt"/>
          <v:fill o:detectmouseclick="t" type="solid" color2="#cccccc"/>
          <v:stroke color="black" joinstyle="miter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66040</wp:posOffset>
              </wp:positionH>
              <wp:positionV relativeFrom="paragraph">
                <wp:posOffset>8627745</wp:posOffset>
              </wp:positionV>
              <wp:extent cx="245110" cy="138430"/>
              <wp:effectExtent l="0" t="0" r="0" b="0"/>
              <wp:wrapNone/>
              <wp:docPr id="4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з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.3pt;height:10.9pt;mso-wrap-distance-left:9.05pt;mso-wrap-distance-right:9.05pt;mso-wrap-distance-top:0pt;mso-wrap-distance-bottom:0pt;margin-top:679.35pt;mso-position-vertical-relative:text;margin-left:5.2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60680</wp:posOffset>
              </wp:positionH>
              <wp:positionV relativeFrom="paragraph">
                <wp:posOffset>8627745</wp:posOffset>
              </wp:positionV>
              <wp:extent cx="275590" cy="138430"/>
              <wp:effectExtent l="0" t="0" r="0" b="0"/>
              <wp:wrapNone/>
              <wp:docPr id="4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.7pt;height:10.9pt;mso-wrap-distance-left:9.05pt;mso-wrap-distance-right:9.05pt;mso-wrap-distance-top:0pt;mso-wrap-distance-bottom:0pt;margin-top:679.35pt;mso-position-vertical-relative:text;margin-left:28.4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722630</wp:posOffset>
              </wp:positionH>
              <wp:positionV relativeFrom="paragraph">
                <wp:posOffset>8627745</wp:posOffset>
              </wp:positionV>
              <wp:extent cx="622300" cy="138430"/>
              <wp:effectExtent l="0" t="0" r="0" b="0"/>
              <wp:wrapNone/>
              <wp:docPr id="4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9pt;mso-wrap-distance-left:9.05pt;mso-wrap-distance-right:9.05pt;mso-wrap-distance-top:0pt;mso-wrap-distance-bottom:0pt;margin-top:679.35pt;mso-position-vertical-relative:text;margin-left:56.9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503680</wp:posOffset>
              </wp:positionH>
              <wp:positionV relativeFrom="paragraph">
                <wp:posOffset>8627745</wp:posOffset>
              </wp:positionV>
              <wp:extent cx="397510" cy="138430"/>
              <wp:effectExtent l="0" t="0" r="0" b="0"/>
              <wp:wrapNone/>
              <wp:docPr id="4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одп</w:t>
                          </w: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.3pt;height:10.9pt;mso-wrap-distance-left:9.05pt;mso-wrap-distance-right:9.05pt;mso-wrap-distance-top:0pt;mso-wrap-distance-bottom:0pt;margin-top:679.35pt;mso-position-vertical-relative:text;margin-left:118.4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Подп</w:t>
                    </w:r>
                    <w:r>
                      <w:rPr>
                        <w:rFonts w:cs="Courier New" w:ascii="Courier New" w:hAnsi="Courier New"/>
                        <w:sz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726430</wp:posOffset>
              </wp:positionH>
              <wp:positionV relativeFrom="paragraph">
                <wp:posOffset>8890635</wp:posOffset>
              </wp:positionV>
              <wp:extent cx="442595" cy="137795"/>
              <wp:effectExtent l="0" t="0" r="0" b="0"/>
              <wp:wrapNone/>
              <wp:docPr id="4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.85pt;height:10.85pt;mso-wrap-distance-left:9.05pt;mso-wrap-distance-right:9.05pt;mso-wrap-distance-top:0pt;mso-wrap-distance-bottom:0pt;margin-top:700.05pt;mso-position-vertical-relative:text;margin-left:450.9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101850</wp:posOffset>
              </wp:positionH>
              <wp:positionV relativeFrom="paragraph">
                <wp:posOffset>8638540</wp:posOffset>
              </wp:positionV>
              <wp:extent cx="308610" cy="138430"/>
              <wp:effectExtent l="0" t="0" r="0" b="0"/>
              <wp:wrapNone/>
              <wp:docPr id="4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.3pt;height:10.9pt;mso-wrap-distance-left:9.05pt;mso-wrap-distance-right:9.05pt;mso-wrap-distance-top:0pt;mso-wrap-distance-bottom:0pt;margin-top:680.2pt;mso-position-vertical-relative:text;margin-left:165.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97790</wp:posOffset>
              </wp:positionH>
              <wp:positionV relativeFrom="paragraph">
                <wp:posOffset>8844915</wp:posOffset>
              </wp:positionV>
              <wp:extent cx="538480" cy="137795"/>
              <wp:effectExtent l="0" t="0" r="0" b="0"/>
              <wp:wrapNone/>
              <wp:docPr id="4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85pt;mso-wrap-distance-left:9.05pt;mso-wrap-distance-right:9.05pt;mso-wrap-distance-top:0pt;mso-wrap-distance-bottom:0pt;margin-top:696.45pt;mso-position-vertical-relative:text;margin-left:7.7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Разраб</w:t>
                    </w: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97790</wp:posOffset>
              </wp:positionH>
              <wp:positionV relativeFrom="paragraph">
                <wp:posOffset>9063355</wp:posOffset>
              </wp:positionV>
              <wp:extent cx="538480" cy="138430"/>
              <wp:effectExtent l="0" t="0" r="0" b="0"/>
              <wp:wrapNone/>
              <wp:docPr id="5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9pt;mso-wrap-distance-left:9.05pt;mso-wrap-distance-right:9.05pt;mso-wrap-distance-top:0pt;mso-wrap-distance-bottom:0pt;margin-top:713.65pt;mso-position-vertical-relative:text;margin-left:7.7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Провер</w:t>
                    </w: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97790</wp:posOffset>
              </wp:positionH>
              <wp:positionV relativeFrom="paragraph">
                <wp:posOffset>9486900</wp:posOffset>
              </wp:positionV>
              <wp:extent cx="538480" cy="137795"/>
              <wp:effectExtent l="0" t="0" r="0" b="0"/>
              <wp:wrapNone/>
              <wp:docPr id="5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85pt;mso-wrap-distance-left:9.05pt;mso-wrap-distance-right:9.05pt;mso-wrap-distance-top:0pt;mso-wrap-distance-bottom:0pt;margin-top:747pt;mso-position-vertical-relative:text;margin-left:7.7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97790</wp:posOffset>
              </wp:positionH>
              <wp:positionV relativeFrom="paragraph">
                <wp:posOffset>9716135</wp:posOffset>
              </wp:positionV>
              <wp:extent cx="538480" cy="138430"/>
              <wp:effectExtent l="0" t="0" r="0" b="0"/>
              <wp:wrapNone/>
              <wp:docPr id="5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9pt;mso-wrap-distance-left:9.05pt;mso-wrap-distance-right:9.05pt;mso-wrap-distance-top:0pt;mso-wrap-distance-bottom:0pt;margin-top:765.05pt;mso-position-vertical-relative:text;margin-left:7.7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5163185</wp:posOffset>
              </wp:positionH>
              <wp:positionV relativeFrom="paragraph">
                <wp:posOffset>8890635</wp:posOffset>
              </wp:positionV>
              <wp:extent cx="421640" cy="137795"/>
              <wp:effectExtent l="0" t="0" r="0" b="0"/>
              <wp:wrapNone/>
              <wp:docPr id="5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т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.2pt;height:10.85pt;mso-wrap-distance-left:9.05pt;mso-wrap-distance-right:9.05pt;mso-wrap-distance-top:0pt;mso-wrap-distance-bottom:0pt;margin-top:700.05pt;mso-position-vertical-relative:text;margin-left:406.5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sz w:val="18"/>
                      </w:rPr>
                      <w:t>Лит</w:t>
                    </w: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6297930</wp:posOffset>
              </wp:positionH>
              <wp:positionV relativeFrom="paragraph">
                <wp:posOffset>8890635</wp:posOffset>
              </wp:positionV>
              <wp:extent cx="396240" cy="137795"/>
              <wp:effectExtent l="0" t="0" r="0" b="0"/>
              <wp:wrapNone/>
              <wp:docPr id="5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.2pt;height:10.85pt;mso-wrap-distance-left:9.05pt;mso-wrap-distance-right:9.05pt;mso-wrap-distance-top:0pt;mso-wrap-distance-bottom:0pt;margin-top:700.05pt;mso-position-vertical-relative:text;margin-left:495.9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633345</wp:posOffset>
              </wp:positionH>
              <wp:positionV relativeFrom="paragraph">
                <wp:posOffset>8272780</wp:posOffset>
              </wp:positionV>
              <wp:extent cx="3869690" cy="450850"/>
              <wp:effectExtent l="0" t="0" r="0" b="0"/>
              <wp:wrapNone/>
              <wp:docPr id="5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9690" cy="450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spacing w:lineRule="exact" w:line="66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3ПМ.499.322 Р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7pt;height:35.5pt;mso-wrap-distance-left:9.05pt;mso-wrap-distance-right:9.05pt;mso-wrap-distance-top:0pt;mso-wrap-distance-bottom:0pt;margin-top:651.4pt;mso-position-vertical-relative:text;margin-left:207.35pt;mso-position-horizontal-relative:text">
              <v:textbox inset="0in,0in,0in,0in">
                <w:txbxContent>
                  <w:p>
                    <w:pPr>
                      <w:pStyle w:val="Heading1"/>
                      <w:spacing w:lineRule="exact" w:line="66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3ПМ.499.322 РЭ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5163185</wp:posOffset>
              </wp:positionH>
              <wp:positionV relativeFrom="paragraph">
                <wp:posOffset>9095740</wp:posOffset>
              </wp:positionV>
              <wp:extent cx="107315" cy="138430"/>
              <wp:effectExtent l="0" t="0" r="0" b="0"/>
              <wp:wrapNone/>
              <wp:docPr id="5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.45pt;height:10.9pt;mso-wrap-distance-left:9.05pt;mso-wrap-distance-right:9.05pt;mso-wrap-distance-top:0pt;mso-wrap-distance-bottom:0pt;margin-top:716.2pt;mso-position-vertical-relative:text;margin-left:406.5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5726430</wp:posOffset>
              </wp:positionH>
              <wp:positionV relativeFrom="paragraph">
                <wp:posOffset>9095740</wp:posOffset>
              </wp:positionV>
              <wp:extent cx="421640" cy="138430"/>
              <wp:effectExtent l="0" t="0" r="0" b="0"/>
              <wp:wrapNone/>
              <wp:docPr id="5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.2pt;height:10.9pt;mso-wrap-distance-left:9.05pt;mso-wrap-distance-right:9.05pt;mso-wrap-distance-top:0pt;mso-wrap-distance-bottom:0pt;margin-top:716.2pt;mso-position-vertical-relative:text;margin-left:450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6272530</wp:posOffset>
              </wp:positionH>
              <wp:positionV relativeFrom="paragraph">
                <wp:posOffset>9095740</wp:posOffset>
              </wp:positionV>
              <wp:extent cx="421640" cy="138430"/>
              <wp:effectExtent l="0" t="0" r="0" b="0"/>
              <wp:wrapNone/>
              <wp:docPr id="5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.2pt;height:10.9pt;mso-wrap-distance-left:9.05pt;mso-wrap-distance-right:9.05pt;mso-wrap-distance-top:0pt;mso-wrap-distance-bottom:0pt;margin-top:716.2pt;mso-position-vertical-relative:text;margin-left:493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2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537460</wp:posOffset>
              </wp:positionH>
              <wp:positionV relativeFrom="paragraph">
                <wp:posOffset>8887460</wp:posOffset>
              </wp:positionV>
              <wp:extent cx="2513965" cy="924560"/>
              <wp:effectExtent l="0" t="0" r="0" b="0"/>
              <wp:wrapNone/>
              <wp:docPr id="5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3965" cy="9245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216"/>
                            <w:rPr>
                              <w:rFonts w:ascii="Arial" w:hAnsi="Arial" w:cs="Arial"/>
                              <w:spacing w:val="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4"/>
                            </w:rPr>
                            <w:t>Преобразователи измерительные активной мощности трехфазного тока Е848-М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4"/>
                            </w:rPr>
                            <w:t>Руководство по эксплуатац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7.95pt;height:72.8pt;mso-wrap-distance-left:9.05pt;mso-wrap-distance-right:9.05pt;mso-wrap-distance-top:0pt;mso-wrap-distance-bottom:0pt;margin-top:699.8pt;mso-position-vertical-relative:text;margin-left:199.8pt;mso-position-horizontal-relative:text">
              <v:textbox inset="0in,0in,0in,0in">
                <w:txbxContent>
                  <w:p>
                    <w:pPr>
                      <w:pStyle w:val="Heading1"/>
                      <w:spacing w:lineRule="auto" w:line="216"/>
                      <w:rPr>
                        <w:rFonts w:ascii="Arial" w:hAnsi="Arial" w:cs="Arial"/>
                        <w:spacing w:val="6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6"/>
                        <w:sz w:val="24"/>
                      </w:rPr>
                      <w:t>Преобразователи измерительные активной мощности трехфазного тока Е848-М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pacing w:val="6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6"/>
                        <w:sz w:val="24"/>
                      </w:rPr>
                      <w:t>Руководство по эксплуатации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pacing w:val="6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6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5339080</wp:posOffset>
              </wp:positionH>
              <wp:positionV relativeFrom="paragraph">
                <wp:posOffset>9095740</wp:posOffset>
              </wp:positionV>
              <wp:extent cx="107315" cy="138430"/>
              <wp:effectExtent l="0" t="0" r="0" b="0"/>
              <wp:wrapNone/>
              <wp:docPr id="6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.45pt;height:10.9pt;mso-wrap-distance-left:9.05pt;mso-wrap-distance-right:9.05pt;mso-wrap-distance-top:0pt;mso-wrap-distance-bottom:0pt;margin-top:716.2pt;mso-position-vertical-relative:text;margin-left:420.4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5520055</wp:posOffset>
              </wp:positionH>
              <wp:positionV relativeFrom="paragraph">
                <wp:posOffset>9095740</wp:posOffset>
              </wp:positionV>
              <wp:extent cx="107315" cy="138430"/>
              <wp:effectExtent l="0" t="0" r="0" b="0"/>
              <wp:wrapNone/>
              <wp:docPr id="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.45pt;height:10.9pt;mso-wrap-distance-left:9.05pt;mso-wrap-distance-right:9.05pt;mso-wrap-distance-top:0pt;mso-wrap-distance-bottom:0pt;margin-top:716.2pt;mso-position-vertical-relative:text;margin-left:434.6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686435</wp:posOffset>
              </wp:positionH>
              <wp:positionV relativeFrom="paragraph">
                <wp:posOffset>8849360</wp:posOffset>
              </wp:positionV>
              <wp:extent cx="803275" cy="149860"/>
              <wp:effectExtent l="0" t="0" r="0" b="0"/>
              <wp:wrapNone/>
              <wp:docPr id="6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Штукин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25pt;height:11.8pt;mso-wrap-distance-left:9.05pt;mso-wrap-distance-right:9.05pt;mso-wrap-distance-top:0pt;mso-wrap-distance-bottom:0pt;margin-top:696.8pt;mso-position-vertical-relative:text;margin-left:54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Штук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686435</wp:posOffset>
              </wp:positionH>
              <wp:positionV relativeFrom="paragraph">
                <wp:posOffset>9035415</wp:posOffset>
              </wp:positionV>
              <wp:extent cx="783590" cy="161925"/>
              <wp:effectExtent l="0" t="0" r="0" b="0"/>
              <wp:wrapNone/>
              <wp:docPr id="6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12"/>
                            </w:rPr>
                          </w:pPr>
                          <w:r>
                            <w:rPr>
                              <w:spacing w:val="-12"/>
                            </w:rPr>
                            <w:t xml:space="preserve">   </w:t>
                          </w:r>
                          <w:r>
                            <w:rPr>
                              <w:spacing w:val="-12"/>
                            </w:rPr>
                            <w:t>Куряк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2.75pt;mso-wrap-distance-left:9.05pt;mso-wrap-distance-right:9.05pt;mso-wrap-distance-top:0pt;mso-wrap-distance-bottom:0pt;margin-top:711.45pt;mso-position-vertical-relative:text;margin-left:54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12"/>
                      </w:rPr>
                    </w:pPr>
                    <w:r>
                      <w:rPr>
                        <w:spacing w:val="-12"/>
                      </w:rPr>
                      <w:t xml:space="preserve">   </w:t>
                    </w:r>
                    <w:r>
                      <w:rPr>
                        <w:spacing w:val="-12"/>
                      </w:rPr>
                      <w:t>Куряк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722630</wp:posOffset>
              </wp:positionH>
              <wp:positionV relativeFrom="paragraph">
                <wp:posOffset>9486900</wp:posOffset>
              </wp:positionV>
              <wp:extent cx="622300" cy="137795"/>
              <wp:effectExtent l="0" t="0" r="0" b="0"/>
              <wp:wrapNone/>
              <wp:docPr id="6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85pt;mso-wrap-distance-left:9.05pt;mso-wrap-distance-right:9.05pt;mso-wrap-distance-top:0pt;mso-wrap-distance-bottom:0pt;margin-top:747pt;mso-position-vertical-relative:text;margin-left:56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722630</wp:posOffset>
              </wp:positionH>
              <wp:positionV relativeFrom="paragraph">
                <wp:posOffset>9716135</wp:posOffset>
              </wp:positionV>
              <wp:extent cx="622300" cy="138430"/>
              <wp:effectExtent l="0" t="0" r="0" b="0"/>
              <wp:wrapNone/>
              <wp:docPr id="6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9pt;mso-wrap-distance-left:9.05pt;mso-wrap-distance-right:9.05pt;mso-wrap-distance-top:0pt;mso-wrap-distance-bottom:0pt;margin-top:765.05pt;mso-position-vertical-relative:text;margin-left:56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722630</wp:posOffset>
              </wp:positionH>
              <wp:positionV relativeFrom="paragraph">
                <wp:posOffset>9515475</wp:posOffset>
              </wp:positionV>
              <wp:extent cx="622300" cy="137795"/>
              <wp:effectExtent l="0" t="0" r="0" b="0"/>
              <wp:wrapNone/>
              <wp:docPr id="6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Макаров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85pt;mso-wrap-distance-left:9.05pt;mso-wrap-distance-right:9.05pt;mso-wrap-distance-top:0pt;mso-wrap-distance-bottom:0pt;margin-top:749.25pt;mso-position-vertical-relative:text;margin-left:56.9p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Макар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722630</wp:posOffset>
              </wp:positionH>
              <wp:positionV relativeFrom="paragraph">
                <wp:posOffset>9714865</wp:posOffset>
              </wp:positionV>
              <wp:extent cx="622300" cy="138430"/>
              <wp:effectExtent l="0" t="0" r="0" b="0"/>
              <wp:wrapNone/>
              <wp:docPr id="6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9pt;mso-wrap-distance-left:9.05pt;mso-wrap-distance-right:9.05pt;mso-wrap-distance-top:0pt;mso-wrap-distance-bottom:0pt;margin-top:764.95pt;mso-position-vertical-relative:text;margin-left:56.9p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1984375</wp:posOffset>
              </wp:positionH>
              <wp:positionV relativeFrom="paragraph">
                <wp:posOffset>8433435</wp:posOffset>
              </wp:positionV>
              <wp:extent cx="518160" cy="173990"/>
              <wp:effectExtent l="0" t="0" r="0" b="0"/>
              <wp:wrapNone/>
              <wp:docPr id="6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 </w:t>
                          </w:r>
                          <w:r>
                            <w:rPr>
                              <w:spacing w:val="-6"/>
                            </w:rPr>
                            <w:t>31.03.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7pt;mso-wrap-distance-left:9.05pt;mso-wrap-distance-right:9.05pt;mso-wrap-distance-top:0pt;mso-wrap-distance-bottom:0pt;margin-top:664.05pt;mso-position-vertical-relative:text;margin-left:1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 </w:t>
                    </w:r>
                    <w:r>
                      <w:rPr>
                        <w:spacing w:val="-6"/>
                      </w:rPr>
                      <w:t>31.03.0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984375</wp:posOffset>
              </wp:positionH>
              <wp:positionV relativeFrom="paragraph">
                <wp:posOffset>8852535</wp:posOffset>
              </wp:positionV>
              <wp:extent cx="518160" cy="173355"/>
              <wp:effectExtent l="0" t="0" r="0" b="0"/>
              <wp:wrapNone/>
              <wp:docPr id="6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65pt;mso-wrap-distance-left:9.05pt;mso-wrap-distance-right:9.05pt;mso-wrap-distance-top:0pt;mso-wrap-distance-bottom:0pt;margin-top:697.05pt;mso-position-vertical-relative:text;margin-left:1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1984375</wp:posOffset>
              </wp:positionH>
              <wp:positionV relativeFrom="paragraph">
                <wp:posOffset>9055100</wp:posOffset>
              </wp:positionV>
              <wp:extent cx="518160" cy="173990"/>
              <wp:effectExtent l="0" t="0" r="0" b="0"/>
              <wp:wrapNone/>
              <wp:docPr id="7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7pt;mso-wrap-distance-left:9.05pt;mso-wrap-distance-right:9.05pt;mso-wrap-distance-top:0pt;mso-wrap-distance-bottom:0pt;margin-top:713pt;mso-position-vertical-relative:text;margin-left:1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1984375</wp:posOffset>
              </wp:positionH>
              <wp:positionV relativeFrom="paragraph">
                <wp:posOffset>9512300</wp:posOffset>
              </wp:positionV>
              <wp:extent cx="518160" cy="173355"/>
              <wp:effectExtent l="0" t="0" r="0" b="0"/>
              <wp:wrapNone/>
              <wp:docPr id="7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65pt;mso-wrap-distance-left:9.05pt;mso-wrap-distance-right:9.05pt;mso-wrap-distance-top:0pt;mso-wrap-distance-bottom:0pt;margin-top:749pt;mso-position-vertical-relative:text;margin-left:1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31800</wp:posOffset>
              </wp:positionH>
              <wp:positionV relativeFrom="paragraph">
                <wp:posOffset>86995</wp:posOffset>
              </wp:positionV>
              <wp:extent cx="7093585" cy="9959975"/>
              <wp:effectExtent l="635" t="6985" r="5080" b="1905"/>
              <wp:wrapNone/>
              <wp:docPr id="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60120"/>
                        <a:chOff x="0" y="0"/>
                        <a:chExt cx="7093440" cy="996012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5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54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437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909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7100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8024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5036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503600"/>
                          <a:ext cx="0" cy="54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503600"/>
                          <a:ext cx="0" cy="54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4480" y="9342720"/>
                          <a:ext cx="829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6120" y="7073280"/>
                          <a:ext cx="79704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8157960"/>
                          <a:ext cx="90432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7280" y="5074560"/>
                          <a:ext cx="8355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9360" y="6211080"/>
                          <a:ext cx="8211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408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05880" y="934848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77600"/>
                          <a:ext cx="2361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87320"/>
                          <a:ext cx="26676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87320"/>
                          <a:ext cx="61344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87320"/>
                          <a:ext cx="3888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88040"/>
                          <a:ext cx="29988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40880"/>
                          <a:ext cx="24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4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85400" y="934416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60444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410040"/>
                          <a:ext cx="35244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7960" y="9345960"/>
                          <a:ext cx="337644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ПМ.499.322  Р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70320"/>
                          <a:ext cx="17280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9560" y="9949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56760" y="9515520"/>
                          <a:ext cx="270504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ов.           ПМ.145-2008                   31.03.0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3pt;margin-top:6.85pt;width:583.85pt;height:784.25pt" coordorigin="-1186,137" coordsize="11677,15685">
              <v:rect id="shape_0" stroked="t" o:allowincell="f" style="position:absolute;left:47;top:137;width:10441;height:15678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814" to="33,1581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4064" to="61,1406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2091" to="61,120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704" to="61,107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275" to="61,927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229" to="61,722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229" to="-668,158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229" to="-370,158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4;top:14850;width:1306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5;top:11276;width:1254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6;top:12984;width:1423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2;top:8128;width:1315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20;top:9918;width:1292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1011,14849" to="1011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49" to="2253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849" to="459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477" to="3746,154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48" to="3746,15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49" to="3746,148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49" to="10489,148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849" to="459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849" to="1011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49" to="2253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09,14859" to="3109,158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535;width:3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550;width:419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550;width:965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550;width:61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551;width:4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477" to="3836,154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48" to="3846,15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864,14852" to="3864,1580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04,14849" to="9904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262" to="10440,152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9896;top:14956;width:554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4230;top:14855;width:5316;height:7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ПМ.499.322  РЭ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366;width:271;height:2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,15806" to="10485,158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,14849" to="10490,148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18;top:15122;width:4259;height: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ов.           ПМ.145-2008                   31.03.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7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31800</wp:posOffset>
              </wp:positionH>
              <wp:positionV relativeFrom="paragraph">
                <wp:posOffset>86995</wp:posOffset>
              </wp:positionV>
              <wp:extent cx="7093585" cy="9959975"/>
              <wp:effectExtent l="635" t="6985" r="5080" b="1905"/>
              <wp:wrapNone/>
              <wp:docPr id="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60120"/>
                        <a:chOff x="0" y="0"/>
                        <a:chExt cx="7093440" cy="996012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5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54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437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909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7100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8024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5036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503600"/>
                          <a:ext cx="0" cy="54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503600"/>
                          <a:ext cx="0" cy="54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4480" y="9342720"/>
                          <a:ext cx="829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6120" y="7073280"/>
                          <a:ext cx="79704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8157960"/>
                          <a:ext cx="90432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7280" y="5074560"/>
                          <a:ext cx="8355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9360" y="6211080"/>
                          <a:ext cx="8211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408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05880" y="934848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77600"/>
                          <a:ext cx="2361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87320"/>
                          <a:ext cx="26676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87320"/>
                          <a:ext cx="61344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87320"/>
                          <a:ext cx="3888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88040"/>
                          <a:ext cx="29988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40880"/>
                          <a:ext cx="24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4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85400" y="934416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60444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410040"/>
                          <a:ext cx="35244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7960" y="9345960"/>
                          <a:ext cx="337644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ПМ.499.322  Р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70320"/>
                          <a:ext cx="17280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9560" y="9949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56760" y="9515520"/>
                          <a:ext cx="270504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ов.           ПМ.145-2008                   31.03.0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3pt;margin-top:6.85pt;width:583.85pt;height:784.25pt" coordorigin="-1186,137" coordsize="11677,15685">
              <v:rect id="shape_0" stroked="t" o:allowincell="f" style="position:absolute;left:47;top:137;width:10441;height:15678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814" to="33,1581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4064" to="61,1406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2091" to="61,120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704" to="61,107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275" to="61,927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229" to="61,722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229" to="-668,158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229" to="-370,158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4;top:14850;width:1306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5;top:11276;width:1254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6;top:12984;width:1423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2;top:8128;width:1315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20;top:9918;width:1292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1011,14849" to="1011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49" to="2253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849" to="459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477" to="3746,154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48" to="3746,15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49" to="3746,148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49" to="10489,148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849" to="459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849" to="1011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49" to="2253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09,14859" to="3109,158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535;width:3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550;width:419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550;width:965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550;width:61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551;width:4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477" to="3836,154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48" to="3846,15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864,14852" to="3864,1580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04,14849" to="9904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262" to="10440,152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9896;top:14956;width:554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4230;top:14855;width:5316;height:7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ПМ.499.322  РЭ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366;width:271;height:2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,15806" to="10485,158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,14849" to="10490,148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18;top:15122;width:4259;height: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ов.           ПМ.145-2008                   31.03.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outlineLvl w:val="2"/>
    </w:pPr>
    <w:rPr>
      <w:rFonts w:ascii="ISOCPEUR;Arial" w:hAnsi="ISOCPEUR;Arial" w:cs="ISOCPEUR;Arial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007" w:leader="none"/>
      </w:tabs>
      <w:autoSpaceDE w:val="false"/>
      <w:spacing w:lineRule="auto" w:line="288" w:before="240" w:after="60"/>
      <w:ind w:firstLine="567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288" w:before="240" w:after="60"/>
      <w:ind w:left="1152" w:hanging="1152"/>
      <w:jc w:val="both"/>
      <w:outlineLvl w:val="5"/>
    </w:pPr>
    <w:rPr>
      <w:rFonts w:ascii="Courier New" w:hAnsi="Courier New" w:cs="Courier New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288" w:before="240" w:after="60"/>
      <w:ind w:left="1296" w:hanging="1296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288" w:before="240" w:after="60"/>
      <w:ind w:left="1440" w:hanging="144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;Arial" w:hAnsi="ISOCPEUR;Arial" w:cs="ISOCPEUR;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b w:val="false"/>
      <w:i w:val="false"/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0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b w:val="false"/>
      <w:i w:val="false"/>
      <w:sz w:val="24"/>
      <w:szCs w:val="24"/>
    </w:rPr>
  </w:style>
  <w:style w:type="character" w:styleId="WW8Num73z0">
    <w:name w:val="WW8Num73z0"/>
    <w:qFormat/>
    <w:rPr>
      <w:b w:val="false"/>
      <w:i w:val="false"/>
      <w:sz w:val="24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8"/>
      <w:szCs w:val="28"/>
    </w:rPr>
  </w:style>
  <w:style w:type="character" w:styleId="WW8Num79z0">
    <w:name w:val="WW8Num7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80z0">
    <w:name w:val="WW8Num80z0"/>
    <w:qFormat/>
    <w:rPr>
      <w:b w:val="false"/>
      <w:i w:val="false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b w:val="false"/>
      <w:i w:val="false"/>
      <w:sz w:val="24"/>
      <w:szCs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24z0">
    <w:name w:val="WW8NumSt24z0"/>
    <w:qFormat/>
    <w:rPr>
      <w:sz w:val="28"/>
      <w:szCs w:val="28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autoSpaceDE w:val="false"/>
      <w:spacing w:lineRule="auto" w:line="288" w:before="360" w:after="0"/>
      <w:jc w:val="both"/>
    </w:pPr>
    <w:rPr>
      <w:rFonts w:ascii="Courier New" w:hAnsi="Courier New" w:cs="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зз"/>
    <w:basedOn w:val="TextBodyIndent"/>
    <w:qFormat/>
    <w:pPr>
      <w:numPr>
        <w:ilvl w:val="0"/>
        <w:numId w:val="3"/>
      </w:numPr>
      <w:spacing w:before="0" w:after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119" w:leader="none"/>
      </w:tabs>
      <w:autoSpaceDE w:val="false"/>
      <w:spacing w:lineRule="auto" w:line="288"/>
      <w:ind w:left="2268" w:hanging="283"/>
      <w:jc w:val="both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Courier New" w:hAnsi="Courier New" w:cs="Courier New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44NG">
    <w:name w:val="Текст примечания_x0001_а_x001c_4&amp;4&amp;/_x0017_N„/Gя_x0017__x0002__x0006_ъ_x0005_/_x0017_ј-"/>
    <w:basedOn w:val="Normal"/>
    <w:qFormat/>
    <w:pPr>
      <w:spacing w:lineRule="auto" w:line="288"/>
      <w:ind w:firstLine="851"/>
      <w:jc w:val="both"/>
    </w:pPr>
    <w:rPr>
      <w:rFonts w:ascii="Courier New" w:hAnsi="Courier New" w:cs="Courier New"/>
      <w:lang w:eastAsia="ru-RU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56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4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Oaaeeiue">
    <w:name w:val="Oaaee?iue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4"/>
    </w:rPr>
  </w:style>
  <w:style w:type="paragraph" w:styleId="Oiaaiu2">
    <w:name w:val="O?iaaiu 2"/>
    <w:basedOn w:val="Heading2"/>
    <w:next w:val="31"/>
    <w:qFormat/>
    <w:pPr>
      <w:keepNext w:val="false"/>
      <w:widowControl w:val="false"/>
      <w:numPr>
        <w:ilvl w:val="0"/>
        <w:numId w:val="4"/>
      </w:numPr>
      <w:tabs>
        <w:tab w:val="clear" w:pos="720"/>
        <w:tab w:val="left" w:pos="360" w:leader="none"/>
      </w:tabs>
      <w:spacing w:lineRule="auto" w:line="288" w:before="160" w:after="0"/>
      <w:ind w:firstLine="720"/>
      <w:jc w:val="both"/>
      <w:outlineLvl w:val="9"/>
    </w:pPr>
    <w:rPr>
      <w:rFonts w:ascii="Courier New" w:hAnsi="Courier New" w:cs="Courier New"/>
      <w:b w:val="false"/>
      <w:sz w:val="24"/>
      <w:lang w:val="ru-RU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20"/>
        <w:tab w:val="right" w:pos="9582" w:leader="none"/>
      </w:tabs>
      <w:spacing w:lineRule="auto" w:line="288" w:before="60" w:after="0"/>
      <w:ind w:left="1200" w:hanging="240"/>
      <w:jc w:val="both"/>
    </w:pPr>
    <w:rPr>
      <w:rFonts w:ascii="Courier New" w:hAnsi="Courier New" w:cs="Courier New"/>
      <w:sz w:val="24"/>
    </w:rPr>
  </w:style>
  <w:style w:type="paragraph" w:styleId="Style8">
    <w:name w:val="Цитата"/>
    <w:basedOn w:val="Normal"/>
    <w:qFormat/>
    <w:pPr>
      <w:spacing w:lineRule="auto" w:line="288" w:before="120" w:after="0"/>
      <w:ind w:left="284" w:right="-652" w:firstLine="709"/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Style9">
    <w:name w:val="Табличный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15:00Z</dcterms:created>
  <dc:creator>КТО</dc:creator>
  <dc:description/>
  <dc:language>en-US</dc:language>
  <cp:lastModifiedBy>АЛЛА</cp:lastModifiedBy>
  <cp:lastPrinted>1980-01-04T12:08:00Z</cp:lastPrinted>
  <dcterms:modified xsi:type="dcterms:W3CDTF">1980-01-04T10:09:00Z</dcterms:modified>
  <cp:revision>13</cp:revision>
  <dc:subject/>
  <dc:title>Конденсаторы</dc:title>
</cp:coreProperties>
</file>