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03"/>
        <w:gridCol w:w="454"/>
        <w:gridCol w:w="10341"/>
      </w:tblGrid>
      <w:tr>
        <w:trPr>
          <w:trHeight w:val="15703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83820</wp:posOffset>
                      </wp:positionV>
                      <wp:extent cx="678815" cy="48006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480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0.6pt;margin-top:-6.6pt;width:53.4pt;height:37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712970</wp:posOffset>
                      </wp:positionV>
                      <wp:extent cx="51879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71.1pt" to="56.1pt,371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5894070</wp:posOffset>
                      </wp:positionV>
                      <wp:extent cx="518795" cy="63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464.1pt" to="54.3pt,4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1820</wp:posOffset>
                      </wp:positionV>
                      <wp:extent cx="537845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46.6pt" to="56.7pt,5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7905115</wp:posOffset>
                      </wp:positionV>
                      <wp:extent cx="53784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22.45pt" to="57pt,62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9034145</wp:posOffset>
                      </wp:positionV>
                      <wp:extent cx="537845" cy="635"/>
                      <wp:effectExtent l="635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11.35pt" to="57pt,711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1.3pt;margin-top:745.8pt;width:71.95pt;height:8.65pt;mso-wrap-style:none;v-text-anchor:middle;rotation:270;mso-position-horizontal-relative:margin" type="_x0000_t136">
                  <v:path textpathok="t"/>
                  <v:textpath on="t" fitshape="t" string="И н в. № п о д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0.85pt;margin-top:579.7pt;width:70.15pt;height:6.55pt;mso-wrap-style:none;v-text-anchor:middle;rotation:270;mso-position-horizontal-relative:margin" type="_x0000_t136">
                  <v:path textpathok="t"/>
                  <v:textpath on="t" fitshape="t" string="В з а м. и н в. №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7pt;margin-top:415.2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65pt;margin-top:661.4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4.25pt;margin-top:499.35pt;width:74.95pt;height:8.65pt;mso-wrap-style:none;v-text-anchor:middle;rotation:270;mso-position-horizontal-relative:margin" type="_x0000_t136">
                  <v:path textpathok="t"/>
                  <v:textpath on="t" fitshape="t" string="И н в. № д у б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РУП «ВЗЭП»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               </w:t>
            </w:r>
            <w:r>
              <w:rPr>
                <w:sz w:val="28"/>
              </w:rPr>
              <w:object w:dxaOrig="593" w:dyaOrig="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65pt;height:34.65pt" filled="f" o:ole="">
                  <v:imagedata r:id="rId3" o:title=""/>
                </v:shape>
                <o:OLEObject Type="Embed" ProgID="" ShapeID="ole_rId2" DrawAspect="Content" ObjectID="_782407465" r:id="rId2"/>
              </w:objec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spacing w:val="20"/>
                <w:sz w:val="28"/>
              </w:rPr>
              <w:tab/>
            </w:r>
            <w:r>
              <w:rPr>
                <w:rFonts w:cs="Arial" w:ascii="Arial" w:hAnsi="Arial"/>
                <w:spacing w:val="20"/>
                <w:sz w:val="28"/>
              </w:rPr>
              <w:drawing>
                <wp:inline distT="0" distB="0" distL="0" distR="0">
                  <wp:extent cx="482600" cy="47307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20" r="-118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</w:rPr>
              <w:t xml:space="preserve">                   </w:t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698" w:leader="none"/>
              </w:tabs>
              <w:ind w:left="584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12"/>
              <w:ind w:left="5041" w:hanging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  <w:r>
              <w:rPr>
                <w:rFonts w:cs="Arial" w:ascii="Arial" w:hAnsi="Arial"/>
                <w:spacing w:val="10"/>
                <w:sz w:val="24"/>
              </w:rPr>
              <w:t>УТВЕРЖДАЮ</w:t>
            </w:r>
          </w:p>
          <w:p>
            <w:pPr>
              <w:pStyle w:val="Heading6"/>
              <w:spacing w:lineRule="auto" w:line="312"/>
              <w:ind w:left="5041" w:hanging="0"/>
              <w:rPr>
                <w:spacing w:val="10"/>
                <w:sz w:val="24"/>
              </w:rPr>
            </w:pPr>
            <w:r>
              <w:rPr>
                <w:rFonts w:eastAsia="Arial"/>
                <w:spacing w:val="10"/>
                <w:sz w:val="24"/>
              </w:rPr>
              <w:t xml:space="preserve">          </w:t>
            </w:r>
            <w:r>
              <w:rPr>
                <w:spacing w:val="10"/>
                <w:sz w:val="24"/>
              </w:rPr>
              <w:t>Главный инженер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10"/>
                <w:sz w:val="24"/>
                <w:lang w:val="en-US" w:eastAsia="ru-RU"/>
              </w:rPr>
              <w:t>____________ В.И.Колпак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pacing w:val="1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10"/>
                <w:sz w:val="24"/>
                <w:lang w:val="en-US" w:eastAsia="ru-RU"/>
              </w:rPr>
              <w:t>____________ 200   г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b/>
                <w:b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b/>
                <w:sz w:val="24"/>
                <w:lang w:val="en-US" w:eastAsia="ru-RU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</w:r>
          </w:p>
          <w:p>
            <w:pPr>
              <w:pStyle w:val="Heading3"/>
              <w:spacing w:lineRule="auto" w:line="312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ПРЕОБРАЗОВАТЕЛИ ИЗМЕРИТЕЛЬНЫ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eastAsia="ru-RU"/>
              </w:rPr>
              <w:t xml:space="preserve">АКТИВНОЙ МОЩНОСТИ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eastAsia="ru-RU"/>
              </w:rPr>
              <w:t xml:space="preserve">ТРЕХФАЗНОГО ТОКА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eastAsia="ru-RU"/>
              </w:rPr>
              <w:t xml:space="preserve">Е848-М1 </w:t>
            </w:r>
          </w:p>
          <w:p>
            <w:pPr>
              <w:pStyle w:val="Heading4"/>
              <w:spacing w:lineRule="auto" w:line="312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/>
                <w:spacing w:val="20"/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</w:rPr>
              <w:t>3ПМ.499.322 РЭ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Начальник КТО ц.07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А.И.Прасол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200   г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 Витебск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0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83"/>
      <w:jc w:val="center"/>
      <w:outlineLvl w:val="4"/>
    </w:pPr>
    <w:rPr>
      <w:rFonts w:ascii="Arial" w:hAnsi="Arial" w:cs="Arial"/>
      <w:b/>
      <w:sz w:val="6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407" w:leader="none"/>
      </w:tabs>
      <w:ind w:left="5041" w:hanging="0"/>
      <w:outlineLvl w:val="5"/>
    </w:pPr>
    <w:rPr>
      <w:rFonts w:ascii="Arial" w:hAnsi="Arial" w:cs="Arial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50:00Z</dcterms:created>
  <dc:creator>Alexandre Katalov</dc:creator>
  <dc:description/>
  <dc:language>en-US</dc:language>
  <cp:lastModifiedBy>АЛЛА</cp:lastModifiedBy>
  <cp:lastPrinted>2006-07-24T15:22:00Z</cp:lastPrinted>
  <dcterms:modified xsi:type="dcterms:W3CDTF">2007-07-20T05:44:00Z</dcterms:modified>
  <cp:revision>8</cp:revision>
  <dc:subject/>
  <dc:title/>
</cp:coreProperties>
</file>