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  <w:t>РУП «ВЗЭП»</w:t>
      </w:r>
    </w:p>
    <w:p>
      <w:pPr>
        <w:pStyle w:val="Normal"/>
        <w:spacing w:before="240" w:after="0"/>
        <w:rPr/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sz w:val="28"/>
        </w:rPr>
        <w:object w:dxaOrig="593" w:dyaOrig="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5pt;height:34.65pt" filled="f" o:ole="">
            <v:imagedata r:id="rId3" o:title=""/>
          </v:shape>
          <o:OLEObject Type="Embed" ProgID="" ShapeID="ole_rId2" DrawAspect="Content" ObjectID="_109991322" r:id="rId2"/>
        </w:object>
      </w:r>
      <w:r>
        <w:rPr>
          <w:rFonts w:eastAsia="Courier New" w:cs="Courier New" w:ascii="Courier New" w:hAnsi="Courier New"/>
          <w:b/>
          <w:sz w:val="28"/>
        </w:rPr>
        <w:t xml:space="preserve">                         </w:t>
      </w:r>
      <w:r>
        <w:rPr>
          <w:rFonts w:cs="Arial" w:ascii="Arial" w:hAnsi="Arial"/>
          <w:spacing w:val="20"/>
          <w:sz w:val="28"/>
        </w:rPr>
        <w:tab/>
      </w:r>
      <w:r>
        <w:rPr>
          <w:rFonts w:cs="Arial" w:ascii="Arial" w:hAnsi="Arial"/>
          <w:spacing w:val="20"/>
          <w:sz w:val="28"/>
        </w:rPr>
        <w:drawing>
          <wp:inline distT="0" distB="0" distL="0" distR="0">
            <wp:extent cx="482600" cy="47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0" r="-11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             </w:t>
      </w:r>
    </w:p>
    <w:p>
      <w:pPr>
        <w:pStyle w:val="Normal"/>
        <w:ind w:left="504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698" w:leader="none"/>
        </w:tabs>
        <w:ind w:left="584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12"/>
        <w:ind w:left="5041" w:hanging="0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pacing w:val="10"/>
          <w:sz w:val="24"/>
        </w:rPr>
        <w:t>УТВЕРЖДАЮ</w:t>
      </w:r>
    </w:p>
    <w:p>
      <w:pPr>
        <w:pStyle w:val="Heading6"/>
        <w:spacing w:lineRule="auto" w:line="312"/>
        <w:ind w:left="1152" w:hanging="1152"/>
        <w:rPr>
          <w:spacing w:val="10"/>
          <w:sz w:val="24"/>
        </w:rPr>
      </w:pPr>
      <w:r>
        <w:rPr>
          <w:rFonts w:eastAsia="Courier New" w:cs="Courier New"/>
          <w:spacing w:val="10"/>
          <w:sz w:val="24"/>
        </w:rPr>
        <w:t xml:space="preserve">          </w:t>
      </w:r>
      <w:r>
        <w:rPr>
          <w:spacing w:val="10"/>
          <w:sz w:val="24"/>
        </w:rPr>
        <w:t>Главный инженер</w:t>
      </w:r>
    </w:p>
    <w:p>
      <w:pPr>
        <w:pStyle w:val="Normal"/>
        <w:spacing w:lineRule="auto" w:line="312"/>
        <w:rPr>
          <w:rFonts w:ascii="Arial" w:hAnsi="Arial" w:eastAsia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</w:t>
      </w:r>
    </w:p>
    <w:p>
      <w:pPr>
        <w:pStyle w:val="Normal"/>
        <w:spacing w:lineRule="auto" w:line="312"/>
        <w:rPr>
          <w:rFonts w:ascii="Arial" w:hAnsi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pacing w:val="10"/>
          <w:sz w:val="24"/>
        </w:rPr>
        <w:t>____________ В.И. Колпаков</w:t>
      </w:r>
    </w:p>
    <w:p>
      <w:pPr>
        <w:pStyle w:val="Normal"/>
        <w:spacing w:lineRule="auto" w:line="312"/>
        <w:rPr>
          <w:rFonts w:ascii="Arial" w:hAnsi="Arial" w:eastAsia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pacing w:val="10"/>
          <w:sz w:val="24"/>
        </w:rPr>
        <w:t>____________ 2008 г</w:t>
      </w:r>
    </w:p>
    <w:p>
      <w:pPr>
        <w:pStyle w:val="Normal"/>
        <w:spacing w:lineRule="auto" w:line="31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spacing w:lineRule="auto" w:line="312"/>
        <w:ind w:left="-77" w:hanging="0"/>
        <w:jc w:val="center"/>
        <w:rPr>
          <w:b/>
          <w:b/>
          <w:spacing w:val="20"/>
        </w:rPr>
      </w:pPr>
      <w:r>
        <w:rPr>
          <w:b/>
          <w:spacing w:val="20"/>
        </w:rPr>
        <w:t>ПРЕОБРАЗОВАТЕЛИ ИЗМЕРИТЕЛЬНЫЕ</w:t>
      </w:r>
    </w:p>
    <w:p>
      <w:pPr>
        <w:pStyle w:val="Normal"/>
        <w:spacing w:lineRule="auto" w:line="312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 xml:space="preserve">ПЕРЕМЕННОГО ТОКА Е842/1 </w:t>
      </w:r>
    </w:p>
    <w:p>
      <w:pPr>
        <w:pStyle w:val="Heading4"/>
        <w:spacing w:lineRule="auto" w:line="312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Heading4"/>
        <w:spacing w:lineRule="auto" w:line="312"/>
        <w:rPr/>
      </w:pPr>
      <w:r>
        <w:rPr/>
        <w:t>Руководство по эксплуатации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sz w:val="24"/>
        </w:rPr>
        <w:t>3ПМ.499.235 РЭ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</w:rPr>
        <w:t>Начальник КТО ц.07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___________ А.И. Прасолов</w:t>
      </w:r>
    </w:p>
    <w:p>
      <w:pPr>
        <w:pStyle w:val="Normal"/>
        <w:spacing w:lineRule="auto" w:line="3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___________ 2008 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40"/>
          <w:sz w:val="24"/>
          <w:lang w:val="en-US"/>
        </w:rPr>
      </w:pPr>
      <w:r>
        <w:rPr>
          <w:rFonts w:cs="Arial" w:ascii="Arial" w:hAnsi="Arial"/>
          <w:i/>
          <w:spacing w:val="40"/>
          <w:sz w:val="24"/>
          <w:lang w:val="en-US"/>
        </w:rPr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40"/>
          <w:sz w:val="24"/>
          <w:lang w:val="en-US"/>
        </w:rPr>
      </w:pPr>
      <w:r>
        <w:rPr>
          <w:rFonts w:cs="Arial" w:ascii="Arial" w:hAnsi="Arial"/>
          <w:i/>
          <w:spacing w:val="40"/>
          <w:sz w:val="24"/>
          <w:lang w:val="en-US"/>
        </w:rPr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40"/>
          <w:sz w:val="24"/>
          <w:lang w:val="en-US"/>
        </w:rPr>
      </w:pPr>
      <w:r>
        <w:rPr>
          <w:rFonts w:cs="Arial" w:ascii="Arial" w:hAnsi="Arial"/>
          <w:i/>
          <w:spacing w:val="40"/>
          <w:sz w:val="24"/>
          <w:lang w:val="en-US"/>
        </w:rPr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40"/>
          <w:sz w:val="24"/>
        </w:rPr>
      </w:pPr>
      <w:r>
        <w:rPr>
          <w:rFonts w:cs="Arial" w:ascii="Arial" w:hAnsi="Arial"/>
          <w:i/>
          <w:spacing w:val="40"/>
          <w:sz w:val="24"/>
        </w:rPr>
        <w:t>УВАЖАЕМЫЙ ПОКУПАТЕЛЬ!</w:t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40"/>
          <w:sz w:val="24"/>
        </w:rPr>
      </w:pPr>
      <w:r>
        <w:rPr>
          <w:rFonts w:cs="Arial" w:ascii="Arial" w:hAnsi="Arial"/>
          <w:i/>
          <w:spacing w:val="40"/>
          <w:sz w:val="24"/>
        </w:rPr>
        <w:t>Благодарим Вас за приобретение нашего изделия.</w:t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i/>
          <w:i/>
          <w:spacing w:val="14"/>
          <w:sz w:val="24"/>
        </w:rPr>
      </w:pPr>
      <w:r>
        <w:rPr>
          <w:rFonts w:cs="Arial" w:ascii="Arial" w:hAnsi="Arial"/>
          <w:i/>
          <w:spacing w:val="14"/>
          <w:sz w:val="24"/>
        </w:rPr>
      </w:r>
    </w:p>
    <w:p>
      <w:pPr>
        <w:pStyle w:val="Normal"/>
        <w:spacing w:lineRule="auto" w:line="312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СОДЕРЖАНИЕ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</w:t>
      </w:r>
      <w:r>
        <w:rPr>
          <w:rFonts w:cs="Arial" w:ascii="Arial" w:hAnsi="Arial"/>
          <w:spacing w:val="14"/>
          <w:sz w:val="24"/>
        </w:rPr>
        <w:t xml:space="preserve">ВВЕДЕНИЕ.........................………………….......3  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ИСАНИЕ И РАБОТА........................………..3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 Назначение изделия.....................……………3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 Технические характеристики.............………..4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3 Комплектность.........................………………..7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 Устройство и работа...................……………..7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5 Маркировка и пломбирование ИП.........…….7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ИСПОЛЬЗОВАНИЕ ПО НАЗНАЧЕНИЮ........… 9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1 Подготовка изделия к использованию..……  9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 Использование изделия.................…………. 9</w:t>
      </w:r>
    </w:p>
    <w:p>
      <w:pPr>
        <w:pStyle w:val="Normal"/>
        <w:spacing w:lineRule="auto" w:line="312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3 ТЕХНИЧЕСКОЕ ОБСЛУЖИВАНИЕ</w:t>
      </w:r>
      <w:r>
        <w:rPr>
          <w:rFonts w:cs="Arial" w:ascii="Arial" w:hAnsi="Arial"/>
          <w:spacing w:val="18"/>
          <w:sz w:val="24"/>
        </w:rPr>
        <w:t>.................</w:t>
      </w:r>
      <w:r>
        <w:rPr>
          <w:rFonts w:cs="Arial" w:ascii="Arial" w:hAnsi="Arial"/>
          <w:spacing w:val="14"/>
          <w:sz w:val="24"/>
        </w:rPr>
        <w:t xml:space="preserve"> 10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ХРАНЕНИЕ И ТРАНСПОРТИРОВАНИЕ......…..11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1 Хранение ИП…………………………………….…11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Транспортирование ИП..................…………..11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ГАРАНТИИ ИЗГОТОВИТЕЛЯ …………………….11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ПРИЛОЖЕНИЕ А  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Габаритные и установочные размеры ИП……….12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Б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Крепление ИП к щиту ………………………………..13</w:t>
      </w:r>
    </w:p>
    <w:p>
      <w:pPr>
        <w:pStyle w:val="Normal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64" w:right="425" w:gutter="0" w:header="284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720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Oiaaiu2"/>
        <w:numPr>
          <w:ilvl w:val="0"/>
          <w:numId w:val="0"/>
        </w:numPr>
        <w:tabs>
          <w:tab w:val="clear" w:pos="360"/>
        </w:tabs>
        <w:spacing w:lineRule="auto" w:line="312" w:before="0" w:after="0"/>
        <w:ind w:left="567" w:hanging="0"/>
        <w:rPr/>
      </w:pPr>
      <w:r>
        <w:rPr>
          <w:rFonts w:cs="Arial" w:ascii="Arial" w:hAnsi="Arial"/>
          <w:spacing w:val="14"/>
        </w:rPr>
        <w:t>Настоящее руководство по эксплуатации (РЭ) предназначено для изучения преобразователей измерительных переменного тока Е842/1, для ознакомления с устройством, монтажом, обслуживанием преобразователей измерительных и содержит технические характеристики, описание конструкции и другие сведения, необходимые для правильного использования и эксплуатации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ИСАНИЕ И РАБОТА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 Назначение изделия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1.1 Преобразователи измерительные (в дальнейшем — ИП) предназначены для линейного преобразования переменного тока в унифицированный выходной сигнал постоянного тока. ИП  могут </w:t>
      </w:r>
      <w:r>
        <w:rPr>
          <w:rFonts w:cs="Arial" w:ascii="Arial" w:hAnsi="Arial"/>
          <w:spacing w:val="10"/>
          <w:sz w:val="24"/>
        </w:rPr>
        <w:t>применяться для нужд народного хозяйства, включая атомные станции (АС)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.2 Информацию несет среднее значение выходного сигнала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  <w:highlight w:val="yellow"/>
        </w:rPr>
        <w:t>1.1.3 По принципу работы ИП не требуют источника питания.</w:t>
      </w:r>
    </w:p>
    <w:p>
      <w:pPr>
        <w:pStyle w:val="Normal"/>
        <w:widowControl w:val="false"/>
        <w:spacing w:lineRule="auto" w:line="312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1.4 ИП предназначены для работы при температуре окружающего воздуха от минус 40 до плюс 60 °С и относительной влажности (95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>3) % при температуре 35 °С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  <w:highlight w:val="yellow"/>
        </w:rPr>
        <w:t>1.1.5 Диапазон частот входных сигналов от 45 до 65 Гц, расширенная область частот от 65 до 1000 Гц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1.6 ИП относятся к оборудованию, эксплуатируемому в стационарных условиях производственных помещений, вне жилых домов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.7 ИП предназначены для включения непосредственно или через измерительные трансформаторы тока.</w:t>
      </w:r>
    </w:p>
    <w:p>
      <w:pPr>
        <w:pStyle w:val="Normal"/>
        <w:widowControl w:val="false"/>
        <w:spacing w:lineRule="auto" w:line="312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1.8 ИП выполнены в едином корпусе, предназначенном для навесного (с передним присоединением монтажных проводов) или утопленного монтажа на щитах и панелях, обеспечивающих защиту от соприкосновения с частями, находящимися под опасным напряжением.</w:t>
      </w:r>
    </w:p>
    <w:p>
      <w:pPr>
        <w:pStyle w:val="Normal"/>
        <w:widowControl w:val="false"/>
        <w:spacing w:lineRule="auto" w:line="312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1.9 При заказе ИП необходимо указать: наименование, тип,  номинальное значение входного сигнала, обозначение технических условий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 заказе ИП, поставляемых для атомных станций (АС), после обозначения типа необходимо указать дополнительно индекс АС.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пример: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Е842/1, 2,5 А, ТУ 25-04-3318-77;</w:t>
      </w:r>
    </w:p>
    <w:p>
      <w:pPr>
        <w:pStyle w:val="Normal"/>
        <w:widowControl w:val="false"/>
        <w:spacing w:lineRule="auto" w:line="312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Е842/1 АС, 2,5 А, ТУ 25-04-3318-77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1.10 В связи с постоянным совершенствованием изделия возможны незначительные изменения в схеме и конструкции, не ухудшающие технические данные на изделия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 Технические характеристики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1 ИП  не генерируют помехи, воздействующие на работу другого оборудования, устойчивы к воздействию индустриальных помех.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2.2 ИП является восстанавливаемыми, взаимозаменяемыми, ремонтируемыми изделиями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  <w:t>1.2.3 Основные технические характеристики ИП приведены в таблице 1.1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 xml:space="preserve">1.2.4 </w:t>
      </w:r>
      <w:r>
        <w:rPr>
          <w:rFonts w:cs="Arial" w:ascii="Arial" w:hAnsi="Arial"/>
          <w:spacing w:val="14"/>
          <w:sz w:val="24"/>
        </w:rPr>
        <w:t>Основная приведенная погрешность ИП не превышает ± 1,0 %  от нормирующего значения выходного сигнала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5 Нормирующее значение выходного сигнала соответствует максимальному значению выходного сигнала и равно 5 мА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6 Диапазон изменения выходного сигнала составляет 0 – 5 мА постоянного тока.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/>
        <w:t>Таблица 1.1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3828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Тип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измерений преобразуемого входного сигнала, 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инальное значение преобразуемого входного сигнала, А</w:t>
            </w:r>
          </w:p>
        </w:tc>
      </w:tr>
      <w:tr>
        <w:trPr>
          <w:trHeight w:val="2509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842/1</w:t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842/1 А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 – 0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 – 1,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 – 2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 – 5,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0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ли</w:t>
            </w:r>
          </w:p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0</w:t>
            </w:r>
          </w:p>
        </w:tc>
      </w:tr>
    </w:tbl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7 Выходная цепь не имеет гальванической связи с входной цепью и корпусом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2.8 Электрическая изоляция различных цепей ИП между собой и по отношению к корпусу при нормальных условиях испытаний выдерживает в течение 1 мин действие испытательного напряжения переменного тока (среднее квадратическое значение) практически синусоидальной  формы частотой 45 - 65 Гц, величина которого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кВ – между всеми электрическими цепями ИП, соединенными вместе и корпусом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кВ – между входной и выходной цепями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2.9 Электрическое сопротивление изоляции между всеми цепями, соединенными вместе, и корпусом; между входной и выходной цепями при различных значениях температуры окружающего воздуха и относительной влажности не менее: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- 40 МОм при температуре (20 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 5)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 и влажности не более 80 %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- 20 МОм при температуре (60 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 3)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 и влажности от 30 до 80 %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- 7 МОм при температуре (35 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 3)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 xml:space="preserve">С и влажности (95 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 3) %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0  Мощность, потребляемая ИП от измерительной цепи, не превышает 1 В·A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highlight w:val="yellow"/>
        </w:rPr>
      </w:pPr>
      <w:r>
        <w:rPr>
          <w:rFonts w:cs="Arial" w:ascii="Arial" w:hAnsi="Arial"/>
          <w:spacing w:val="14"/>
          <w:sz w:val="24"/>
          <w:highlight w:val="yellow"/>
        </w:rPr>
        <w:t>1.2.11 ИП  устойчивы к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  <w:highlight w:val="yellow"/>
        </w:rPr>
      </w:pPr>
      <w:r>
        <w:rPr>
          <w:rFonts w:cs="Arial" w:ascii="Arial" w:hAnsi="Arial"/>
          <w:spacing w:val="14"/>
          <w:sz w:val="24"/>
          <w:highlight w:val="yellow"/>
        </w:rPr>
        <w:t xml:space="preserve">- электростатическим разрядам;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6"/>
          <w:sz w:val="24"/>
          <w:highlight w:val="yellow"/>
        </w:rPr>
        <w:t>- радиочастотным электромагнитным полям</w:t>
      </w:r>
      <w:r>
        <w:rPr>
          <w:rFonts w:cs="Arial" w:ascii="Arial" w:hAnsi="Arial"/>
          <w:spacing w:val="8"/>
          <w:sz w:val="24"/>
          <w:highlight w:val="yellow"/>
        </w:rPr>
        <w:t>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8"/>
          <w:sz w:val="24"/>
        </w:rPr>
        <w:t>1.2.12 Время установления рабочего режима — не более 5,0 мин. ИП соответствуют требованию, указанному в п.1.2.4, по истечении времени установления рабочего режима независимо от продолжительности включения</w:t>
      </w:r>
      <w:r>
        <w:rPr>
          <w:rFonts w:cs="Arial" w:ascii="Arial" w:hAnsi="Arial"/>
          <w:spacing w:val="14"/>
          <w:sz w:val="24"/>
        </w:rPr>
        <w:t>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2.13 Время установления выходного сигнала ИП при скачкообраз-ном изменении входного сигнала от нулевого или начального значения до любого значения внутри диапазона измерения не превышает 0,5 с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2"/>
          <w:sz w:val="24"/>
        </w:rPr>
      </w:pPr>
      <w:r>
        <w:rPr>
          <w:rFonts w:cs="Arial" w:ascii="Arial" w:hAnsi="Arial"/>
          <w:spacing w:val="12"/>
          <w:sz w:val="24"/>
        </w:rPr>
        <w:t xml:space="preserve">1.2.14 Значение пульсации выходного сигнала ИП не превышает 0,2 % (25 мВ) нормирующего значения выходного сигнала на нагрузке 2,5 кОм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 xml:space="preserve">1.2.15 ИП выдерживают без повреждений двухчасовую перегрузку входным сигналом, равным 120 % конечного значения диапазона измерений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>Напряжение на нагрузке 2,5 кОм – не более 30 В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6 ИП выдерживают кратковременные перегрузки входным током в соответствии с таблицей 1.2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ыходной ток при перегрузках не превышает 30 мА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Таблица 1.2</w:t>
      </w:r>
    </w:p>
    <w:tbl>
      <w:tblPr>
        <w:tblW w:w="9356" w:type="dxa"/>
        <w:jc w:val="left"/>
        <w:tblInd w:w="7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60"/>
        <w:gridCol w:w="1701"/>
        <w:gridCol w:w="2976"/>
        <w:gridCol w:w="3119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ратность т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Число перегрузо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лительность каждой перегрузки, 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Интервал между двумя перегрузками, с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,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</w:tr>
    </w:tbl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2.17</w:t>
      </w:r>
      <w:r>
        <w:rPr>
          <w:rFonts w:cs="Arial" w:ascii="Arial" w:hAnsi="Arial"/>
          <w:spacing w:val="8"/>
          <w:sz w:val="24"/>
        </w:rPr>
        <w:t xml:space="preserve"> ИП выдерживают без повреждений длительный разрыв нагрузки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ыходной сигнал ИП при разрыве нагрузки не превышает 30 В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1.2.18 </w:t>
      </w:r>
      <w:r>
        <w:rPr>
          <w:rFonts w:cs="Arial" w:ascii="Arial" w:hAnsi="Arial"/>
          <w:spacing w:val="6"/>
          <w:sz w:val="24"/>
        </w:rPr>
        <w:t>ИП нормально работает в диапазоне входного сигнала от номинального значения (Iн) до полуторакратного значения (1,5·Iн) и его погрешность при этом не превышает ± 2 % от полуторакратного значения выходного сигнала в циклическом режиме, независимо от количества циклов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6"/>
          <w:sz w:val="24"/>
        </w:rPr>
        <w:t xml:space="preserve">Параметры цикла: </w:t>
        <w:tab/>
      </w:r>
      <w:r>
        <w:rPr>
          <w:rFonts w:cs="Arial" w:ascii="Arial" w:hAnsi="Arial"/>
          <w:spacing w:val="16"/>
          <w:sz w:val="24"/>
        </w:rPr>
        <w:t xml:space="preserve">Iвх = 1,5·Iн – 10 мин;   Iвх = Iн – 10 мин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9 ИП устойчивы и прочны к воздействию синусоидальной вибрации частотой от 5 до 80 Гц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Значения параметров внешних вибрационных воздействий при этом: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- амплитуда смещения 0,075 мм в диапазоне частот от 5 Гц</w:t>
      </w:r>
      <w:r>
        <w:rPr>
          <w:rFonts w:cs="Arial" w:ascii="Arial" w:hAnsi="Arial"/>
          <w:spacing w:val="6"/>
          <w:sz w:val="24"/>
        </w:rPr>
        <w:t xml:space="preserve"> до частоты перехода</w:t>
      </w:r>
      <w:r>
        <w:rPr>
          <w:rFonts w:cs="Arial" w:ascii="Arial" w:hAnsi="Arial"/>
          <w:spacing w:val="14"/>
          <w:sz w:val="24"/>
        </w:rPr>
        <w:t>;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6"/>
          <w:sz w:val="24"/>
        </w:rPr>
        <w:t>- амплитуда виброускорения 9,8 м/с</w:t>
      </w:r>
      <w:r>
        <w:rPr>
          <w:rFonts w:cs="Arial" w:ascii="Arial" w:hAnsi="Arial"/>
          <w:spacing w:val="6"/>
          <w:sz w:val="24"/>
          <w:vertAlign w:val="superscript"/>
        </w:rPr>
        <w:t>2</w:t>
      </w:r>
      <w:r>
        <w:rPr>
          <w:rFonts w:cs="Arial" w:ascii="Arial" w:hAnsi="Arial"/>
          <w:spacing w:val="6"/>
          <w:sz w:val="24"/>
        </w:rPr>
        <w:t xml:space="preserve"> в диапазоне частот от частоты перехода до 80 Гц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  <w:t xml:space="preserve">Частота перехода от 57 до 62 Гц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6"/>
          <w:sz w:val="24"/>
        </w:rPr>
      </w:pPr>
      <w:r>
        <w:rPr>
          <w:rFonts w:cs="Arial" w:ascii="Arial" w:hAnsi="Arial"/>
          <w:spacing w:val="6"/>
          <w:sz w:val="24"/>
        </w:rPr>
        <w:t xml:space="preserve">1.2.20 </w:t>
      </w:r>
      <w:r>
        <w:rPr>
          <w:rFonts w:cs="Arial" w:ascii="Arial" w:hAnsi="Arial"/>
          <w:spacing w:val="14"/>
          <w:sz w:val="24"/>
        </w:rPr>
        <w:t>Выходные цепи ИП допускают заземление одного из выходных зажимов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1 ИП сохраняют работоспособность и метрологические характеристики после транспортирования в упаковке и воздействия: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1) температуры окружающей среды от минус 60 до плюс 70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;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) относительной влажности (95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3) % при температуре 35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 xml:space="preserve">С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2 ИП в транспортной таре прочны к следующим воздействиям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вибрации, действующей в направлении, обозначенном на таре, с параметрами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частота 10 - 500 Гц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амплитуда смещения в диапазоне частот от 10 Гц до частоты перехода - 0,35 мм;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- амплитуда виброускорения в диапазоне частот от частоты перехода до 500 Гц - 49 м/с</w:t>
      </w:r>
      <w:r>
        <w:rPr>
          <w:rFonts w:cs="Arial" w:ascii="Arial" w:hAnsi="Arial"/>
          <w:spacing w:val="14"/>
          <w:sz w:val="24"/>
          <w:vertAlign w:val="superscript"/>
        </w:rPr>
        <w:t>2</w:t>
      </w:r>
      <w:r>
        <w:rPr>
          <w:rFonts w:cs="Arial" w:ascii="Arial" w:hAnsi="Arial"/>
          <w:spacing w:val="14"/>
          <w:sz w:val="24"/>
        </w:rPr>
        <w:t>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  <w:highlight w:val="yellow"/>
        </w:rPr>
        <w:t>2) ударам, со значением пикового ударного ускорения 98 м/с</w:t>
      </w:r>
      <w:r>
        <w:rPr>
          <w:rFonts w:cs="Arial" w:ascii="Arial" w:hAnsi="Arial"/>
          <w:spacing w:val="14"/>
          <w:sz w:val="24"/>
          <w:highlight w:val="yellow"/>
          <w:vertAlign w:val="superscript"/>
        </w:rPr>
        <w:t>2</w:t>
      </w:r>
      <w:r>
        <w:rPr>
          <w:rFonts w:cs="Arial" w:ascii="Arial" w:hAnsi="Arial"/>
          <w:spacing w:val="14"/>
          <w:sz w:val="24"/>
          <w:highlight w:val="yellow"/>
        </w:rPr>
        <w:t xml:space="preserve">, длительность ударного импульса 16 мс, число ударов 1000 </w:t>
      </w:r>
      <w:r>
        <w:rPr>
          <w:rFonts w:eastAsia="Symbol" w:cs="Symbol" w:ascii="Symbol" w:hAnsi="Symbol"/>
          <w:spacing w:val="14"/>
          <w:sz w:val="24"/>
          <w:highlight w:val="yellow"/>
        </w:rPr>
        <w:t></w:t>
      </w:r>
      <w:r>
        <w:rPr>
          <w:rFonts w:cs="Arial" w:ascii="Arial" w:hAnsi="Arial"/>
          <w:spacing w:val="14"/>
          <w:sz w:val="24"/>
          <w:highlight w:val="yellow"/>
        </w:rPr>
        <w:t>10; ударам при свободном падении с высоты 250 м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  <w:t xml:space="preserve">Частота перехода от 57 до 62 Гц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3 Зажимы клеммной колодки обеспечивают надежный контакт и исключают возможность самоотвинчивания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24 Средняя наработка на отказ ИП с учетом технического обслуживания - 67000 ч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5 Среднее время восстановления работоспособного состояния ИП - 2 ч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6 Средний срок службы ИП - 12 лет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  <w:t>1.2.27 Габаритные размеры ИП не более 80x80x90 мм  (Приложение А)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28 Масса ИП не </w:t>
      </w:r>
      <w:r>
        <w:rPr>
          <w:rFonts w:cs="Arial" w:ascii="Arial" w:hAnsi="Arial"/>
          <w:spacing w:val="14"/>
          <w:sz w:val="24"/>
          <w:highlight w:val="yellow"/>
        </w:rPr>
        <w:t>более 0,5 кг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3 Комплектность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3.1 В комплект поставки входят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реобразователь измерительный – 1 шт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аспорт – 1 экз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руководство по эксплуатации – 1 экз (при поставке партии допускается 1 экз на 3 изделия)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методика поверки – 1 экз при одновременной поставке в один адрес, но не менее 1 экз в каждый транспортный ящик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коба 8ПМ.140.196 – 2 шт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упаковка – 1 шт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 Устройство и работа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4.1 ИП переменного тока выполнен по схеме прямого преобразования и относится к преобразователям выпрямительного типа.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 Описание конструкции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1 ИП конструктивно состоит из следующих узлов и деталей:  основание, крышка, трансформатор, плата печатная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Основание и крышка изготовлены из пластмассы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2 На основании расположен трансформатор измерительный. Трансформатор и печатная плата при помощи винта крепятся к основанию. Токоведущие стержни с закрепленными на них наконечниками запрессованы в основание и обеспечивают двухстороннее подключение проводников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3 Прибор закрывается крышкой. Крышка при помощи винтов, которые пломбируются, крепится к основанию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4 Крепление ИП к щиту для навесного или утопленного монтажа осуществляется при помощи двух винтов и двух специальных скоб (приложение Б)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5 Маркировка и пломбирование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5.1 Содержание маркировки, место и способ нанесения соответствуют конструкторской документации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аркировка ИП содержит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именование преобразователя и его обозначение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класс точности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диапазон входного сигнала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- диапазон изменения выходного сигнала;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- обозначение рода тока </w:t>
      </w:r>
      <w:r>
        <w:rPr>
          <w:rFonts w:cs="Arial" w:ascii="Arial" w:hAnsi="Arial"/>
          <w:spacing w:val="14"/>
          <w:sz w:val="24"/>
          <w:highlight w:val="yellow"/>
        </w:rPr>
        <w:t>входного</w:t>
      </w:r>
      <w:r>
        <w:rPr>
          <w:rFonts w:cs="Arial" w:ascii="Arial" w:hAnsi="Arial"/>
          <w:spacing w:val="14"/>
          <w:sz w:val="24"/>
        </w:rPr>
        <w:t xml:space="preserve"> сигнала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бозначение испытательного напряжения изоляции измерительной цепи по отношению к корпусу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имвол двойной изоляции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знак «Внимание! (См. сопроводительные документы)»;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- год изготовления и порядковый номер по системе нумерации изготовителя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хему подключения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Знак Государственного реестра РБ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товарный знак изготовителя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дпись: «Сделано в Беларуси»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аркировка ИП, поставляемых для атомных станций, содержит индекс АС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1.5.2 При выпуске ИП с производства на один из винтов, закрепляющих крышку и основание, наносится оттиск поверительного клейма; на второй винт наносится оттиск клейма ОТК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ИСПОЛЬЗОВАНИЕ ПО НАЗНАЧЕНИЮ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1 Подготовка изделия к использованию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>2.1.1 Перед установкой ИП необходимо обесточить электрическую цепь.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.1.2 Разметка места крепления ИП производится в соответствии с установочными размерами, приведенными в приложении А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 Использование изделия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1  Установить ИП на рабочее место и закрепить с помощью двух винтов и двух специальных скоб.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.2.2 Внешние соединения выполнять в соответствии со схемой подключений, приведенной в приложении Б.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.2.3 Все работы по монтажу и эксплуатации должны производиться с соблюдением действующих правил, обеспечивающих безопасное обслуживание и эксплуатацию электроустановок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4 После окончания монтажа перед включением ИП в изме-рительную цепь необходимо проверить соответствие выходных парамет-ров источника сигнала входным параметрам ИП и качество монтажа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5  Персонал, допущенный к работе с ИП, должен: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знать ИП в объеме настоящего РЭ;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) иметь полное представление об опасности при работе с электрическими установками напряжением свыше 1000 В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) иметь группу по электробезопасности не ниже IV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6 Запрещается: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эксплуатировать ИП в условиях и режимах, отличающихся от указанных в разделе 1 настоящего РЭ;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2) производить внешние присоединения, не отключив входной сигнал, подаваемый на ИП;</w:t>
      </w:r>
    </w:p>
    <w:p>
      <w:pPr>
        <w:pStyle w:val="TextBodyIndent"/>
        <w:spacing w:lineRule="auto" w:line="288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3) вскрывать преобразователь, опломбированный клеймом изготовителя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6 По  безопасности  ИП  соответствуют   требованиям            ГОСТ 12.2.091-2002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7 Категория монтажа (категория перенапряжения) II по           ГОСТ 12.2.091-2002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8 Степень загрязнения 1 по ГОСТ 12.2.091-2002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2.2.9 По степени защиты от поражения электрическим током ИП соответствуют классу  II по ГОСТ 12.2.091-2002. 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10 Опасный фактор — высокое напряжение в первичной цепи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11 В случае возникновения аварийных условий и режимов работы ИП необходимо немедленно отключить подаваемый на ИП ток.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НИМАНИЕ!</w:t>
      </w:r>
    </w:p>
    <w:p>
      <w:pPr>
        <w:pStyle w:val="TextBodyIndent"/>
        <w:spacing w:lineRule="auto" w:line="288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Контактные узлы и электрические цепи, подключенные к ним, не должны быть доступными для случайного прикосновения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ТЕХНИЧЕСКОЕ ОБСЛУЖИВАНИЕ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3.1 Эксплуатационный надзор за работой ИП производится лицами, за которыми закреплено данное оборудование.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Корпус ИП пломбируется и не должен вскрываться в процессе эксплуатации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2 Планово-предупредительный осмотр (ППО) производить один раз в три месяца. Допускается производить ППО один раз в год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рядок проведения ППО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снять все токи с ИП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) провести наружный осмотр ИП, удалить ветошью с корпуса пыль, грязь и влагу;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3) удалить пыль, грязь с контактных узлов, убедиться в отсутствии механических повреждений, проверить затяжку подводящих проводов и состояние крепления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) подать входной сигнал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3 Поверка преобразователя при эксплуатации проводится в соответствии с методикой поверки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ежповерочный интервал 12 мес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4 По вопросу ремонта ИП следует обращаться к изготовителю по адресу: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Республиканское унитарное предприятие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«Витебский завод электроизмерительных приборов»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РУП «ВЗЭП»)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ул. Ильинского, 19/18 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10630, г. Витебск, Беларусь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телефоны: ОТК 37 03 71, 37 65 74;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</w:t>
      </w:r>
      <w:r>
        <w:rPr>
          <w:rFonts w:cs="Arial" w:ascii="Arial" w:hAnsi="Arial"/>
          <w:spacing w:val="14"/>
          <w:sz w:val="24"/>
        </w:rPr>
        <w:t xml:space="preserve">КЦ 37 04 36, 37 01 72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  <w:lang w:val="en-US"/>
        </w:rPr>
        <w:t>E</w:t>
      </w:r>
      <w:r>
        <w:rPr>
          <w:rFonts w:cs="Arial" w:ascii="Arial" w:hAnsi="Arial"/>
          <w:spacing w:val="14"/>
          <w:sz w:val="24"/>
        </w:rPr>
        <w:t>-</w:t>
      </w:r>
      <w:r>
        <w:rPr>
          <w:rFonts w:cs="Arial" w:ascii="Arial" w:hAnsi="Arial"/>
          <w:spacing w:val="14"/>
          <w:sz w:val="24"/>
          <w:lang w:val="en-US"/>
        </w:rPr>
        <w:t>mail</w:t>
      </w:r>
      <w:r>
        <w:rPr>
          <w:rFonts w:cs="Arial" w:ascii="Arial" w:hAnsi="Arial"/>
          <w:spacing w:val="14"/>
          <w:sz w:val="24"/>
        </w:rPr>
        <w:t xml:space="preserve">: </w:t>
      </w:r>
      <w:r>
        <w:rPr>
          <w:rFonts w:cs="Arial" w:ascii="Arial" w:hAnsi="Arial"/>
          <w:spacing w:val="14"/>
          <w:sz w:val="24"/>
          <w:lang w:val="en-US"/>
        </w:rPr>
        <w:t>vzep</w:t>
      </w:r>
      <w:r>
        <w:rPr>
          <w:rFonts w:cs="Arial" w:ascii="Arial" w:hAnsi="Arial"/>
          <w:spacing w:val="14"/>
          <w:sz w:val="24"/>
        </w:rPr>
        <w:t>@</w:t>
      </w:r>
      <w:r>
        <w:rPr>
          <w:rFonts w:cs="Arial" w:ascii="Arial" w:hAnsi="Arial"/>
          <w:spacing w:val="14"/>
          <w:sz w:val="24"/>
          <w:lang w:val="en-US"/>
        </w:rPr>
        <w:t>vitebsk</w:t>
      </w:r>
      <w:r>
        <w:rPr>
          <w:rFonts w:cs="Arial" w:ascii="Arial" w:hAnsi="Arial"/>
          <w:spacing w:val="14"/>
          <w:sz w:val="24"/>
        </w:rPr>
        <w:t>.</w:t>
      </w:r>
      <w:r>
        <w:rPr>
          <w:rFonts w:cs="Arial" w:ascii="Arial" w:hAnsi="Arial"/>
          <w:spacing w:val="14"/>
          <w:sz w:val="24"/>
          <w:lang w:val="en-US"/>
        </w:rPr>
        <w:t>by</w:t>
      </w:r>
      <w:r>
        <w:rPr>
          <w:rFonts w:cs="Arial" w:ascii="Arial" w:hAnsi="Arial"/>
          <w:spacing w:val="14"/>
          <w:sz w:val="24"/>
        </w:rPr>
        <w:t>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  <w:lang w:val="en-US"/>
        </w:rPr>
        <w:t>Internet</w:t>
      </w:r>
      <w:r>
        <w:rPr>
          <w:rFonts w:cs="Arial" w:ascii="Arial" w:hAnsi="Arial"/>
          <w:spacing w:val="14"/>
          <w:sz w:val="24"/>
        </w:rPr>
        <w:t xml:space="preserve">: </w:t>
      </w:r>
      <w:r>
        <w:rPr>
          <w:rFonts w:cs="Arial" w:ascii="Arial" w:hAnsi="Arial"/>
          <w:spacing w:val="14"/>
          <w:sz w:val="24"/>
          <w:lang w:val="en-US"/>
        </w:rPr>
        <w:t>www</w:t>
      </w:r>
      <w:r>
        <w:rPr>
          <w:rFonts w:cs="Arial" w:ascii="Arial" w:hAnsi="Arial"/>
          <w:spacing w:val="14"/>
          <w:sz w:val="24"/>
        </w:rPr>
        <w:t>.</w:t>
      </w:r>
      <w:r>
        <w:rPr>
          <w:rFonts w:cs="Arial" w:ascii="Arial" w:hAnsi="Arial"/>
          <w:spacing w:val="14"/>
          <w:sz w:val="24"/>
          <w:lang w:val="en-US"/>
        </w:rPr>
        <w:t>vzep</w:t>
      </w:r>
      <w:r>
        <w:rPr>
          <w:rFonts w:cs="Arial" w:ascii="Arial" w:hAnsi="Arial"/>
          <w:spacing w:val="14"/>
          <w:sz w:val="24"/>
        </w:rPr>
        <w:t>.</w:t>
      </w:r>
      <w:r>
        <w:rPr>
          <w:rFonts w:cs="Arial" w:ascii="Arial" w:hAnsi="Arial"/>
          <w:spacing w:val="14"/>
          <w:sz w:val="24"/>
          <w:lang w:val="en-US"/>
        </w:rPr>
        <w:t>vitebsk</w:t>
      </w:r>
      <w:r>
        <w:rPr>
          <w:rFonts w:cs="Arial" w:ascii="Arial" w:hAnsi="Arial"/>
          <w:spacing w:val="14"/>
          <w:sz w:val="24"/>
        </w:rPr>
        <w:t>.</w:t>
      </w:r>
      <w:r>
        <w:rPr>
          <w:rFonts w:cs="Arial" w:ascii="Arial" w:hAnsi="Arial"/>
          <w:spacing w:val="14"/>
          <w:sz w:val="24"/>
          <w:lang w:val="en-US"/>
        </w:rPr>
        <w:t>by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ХРАНЕНИЕ И ТРАНСПОРТИРОВАНИЕ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4.1 Хранение ИП 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4.1.1 Хранение ИП на складах производится на стеллажах в упаковке изготовителя при температуре окружающего воздуха от 1 до 40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 xml:space="preserve">С и относительной влажности воздуха не более 80 % при температуре 25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. В помещении для хранения не должно быть пыли, а также газов и паров, вызывающих коррозию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Транспортирование ИП</w:t>
      </w:r>
    </w:p>
    <w:p>
      <w:pPr>
        <w:pStyle w:val="TextBodyIndent"/>
        <w:spacing w:lineRule="auto" w:line="312" w:before="0" w:after="0"/>
        <w:ind w:left="567" w:firstLine="720"/>
        <w:jc w:val="both"/>
        <w:rPr/>
      </w:pPr>
      <w:r>
        <w:rPr>
          <w:rFonts w:cs="Arial" w:ascii="Arial" w:hAnsi="Arial"/>
          <w:spacing w:val="14"/>
          <w:sz w:val="24"/>
        </w:rPr>
        <w:t>4.2.1 Транспортирование ИП осуществляется всеми видами транспорта в закрытых транспортных средствах.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.2 При транспортировании ИП не допускаются механические повреждения, удары, толчки. Не допускается ИП бросать, кантовать и т.д.</w:t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ГАРАНТИИ ИЗГОТОВИТЕЛЯ</w:t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1 Изготовитель гарантирует соответствие ИП требованиям технических условий при соблюдении условий эксплуатации, транспортирования и хранения.</w:t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2 Гарантийный срок эксплуатации ИП – 5 лет со дня ввода в эксплуатацию.</w:t>
      </w:r>
    </w:p>
    <w:p>
      <w:pPr>
        <w:pStyle w:val="TextBodyIndent"/>
        <w:spacing w:lineRule="auto" w:line="336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3 Гарантийный срок хранения – 12 мес с момента изготовления.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А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</w:t>
      </w:r>
      <w:r>
        <w:rPr>
          <w:rFonts w:cs="Arial" w:ascii="Arial" w:hAnsi="Arial"/>
          <w:spacing w:val="14"/>
          <w:sz w:val="24"/>
        </w:rPr>
        <w:t>(справочное)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</w:t>
      </w:r>
      <w:r>
        <w:rPr>
          <w:rFonts w:cs="Arial" w:ascii="Arial" w:hAnsi="Arial"/>
          <w:spacing w:val="14"/>
          <w:sz w:val="24"/>
        </w:rPr>
        <w:t xml:space="preserve">Габаритные и установочные размеры ИП </w:t>
      </w:r>
    </w:p>
    <w:p>
      <w:pPr>
        <w:pStyle w:val="Normal"/>
        <w:spacing w:lineRule="auto" w:line="360"/>
        <w:ind w:left="397" w:firstLine="720"/>
        <w:jc w:val="both"/>
        <w:rPr>
          <w:rFonts w:ascii="Arial" w:hAnsi="Arial" w:cs="Arial"/>
          <w:spacing w:val="14"/>
          <w:sz w:val="24"/>
          <w:lang w:val="en-US" w:eastAsia="en-US"/>
        </w:rPr>
      </w:pPr>
      <w:r>
        <w:rPr>
          <w:rFonts w:cs="Arial" w:ascii="Arial" w:hAnsi="Arial"/>
          <w:spacing w:val="14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37740</wp:posOffset>
                </wp:positionH>
                <wp:positionV relativeFrom="paragraph">
                  <wp:posOffset>77470</wp:posOffset>
                </wp:positionV>
                <wp:extent cx="2218690" cy="2416810"/>
                <wp:effectExtent l="0" t="0" r="381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2416680"/>
                          <a:chOff x="0" y="0"/>
                          <a:chExt cx="2218680" cy="2416680"/>
                        </a:xfrm>
                      </wpg:grpSpPr>
                      <wps:wsp>
                        <wps:cNvSpPr/>
                        <wps:spPr>
                          <a:xfrm>
                            <a:off x="57240" y="729000"/>
                            <a:ext cx="1620000" cy="162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1013400"/>
                            <a:ext cx="1418760" cy="1046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09760" y="2067120"/>
                            <a:ext cx="198000" cy="196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2073960"/>
                            <a:ext cx="212040" cy="196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560" y="769680"/>
                            <a:ext cx="236160" cy="2394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403280" y="786240"/>
                            <a:ext cx="198000" cy="213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0" y="187200"/>
                            <a:ext cx="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9040" y="187200"/>
                            <a:ext cx="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449640"/>
                            <a:ext cx="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240" y="467280"/>
                            <a:ext cx="0" cy="533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21940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72720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85536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2346480"/>
                            <a:ext cx="533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4320"/>
                            <a:ext cx="1765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0120" y="626040"/>
                            <a:ext cx="0" cy="1790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79128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79740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16288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216900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773280"/>
                            <a:ext cx="1810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40" y="2144880"/>
                            <a:ext cx="1810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9880" y="2154600"/>
                            <a:ext cx="1810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5280" y="783000"/>
                            <a:ext cx="18108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69840"/>
                              <a:ext cx="1810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0" cy="158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1280" y="546120"/>
                            <a:ext cx="1424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60280"/>
                            <a:ext cx="1624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0"/>
                            <a:ext cx="603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8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4480" y="843120"/>
                            <a:ext cx="1440" cy="137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000" y="733320"/>
                            <a:ext cx="0" cy="1614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884240" y="1536840"/>
                            <a:ext cx="372240" cy="89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8 0 m a x</w:t>
                              </w:r>
                            </w:p>
                          </w:txbxContent>
                        </wps:txbx>
                        <wps:bodyPr wrap="none" lIns="158760" rIns="158760" tIns="7560" bIns="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85120"/>
                            <a:ext cx="735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6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46720" y="1395000"/>
                            <a:ext cx="122040" cy="3092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93600" y="93600"/>
                              <a:ext cx="30924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6 5 + 0, 2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200" y="1360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2pt;margin-top:6.1pt;width:177.7pt;height:190.25pt" coordorigin="3524,122" coordsize="3554,3805">
                <v:rect id="shape_0" stroked="t" o:allowincell="f" style="position:absolute;left:3614;top:1270;width:2550;height:255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3778;top:1718;width:2233;height:164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f" o:allowincell="f" style="position:absolute;left:5744;top:3378;width:311;height:309;mso-wrap-style:none;v-text-anchor:middle;rotation:270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2;top:3388;width:333;height:309;mso-wrap-style:none;v-text-anchor:middle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4;top:1335;width:371;height:376;mso-wrap-style:none;v-text-anchor:middle;rotation:90" type="_x0000_t6"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4;top:1360;width:311;height:336;mso-wrap-style:none;v-text-anchor:middle;rotation:180" type="_x0000_t6">
                  <v:fill o:detectmouseclick="t" type="solid" color2="black"/>
                  <v:stroke color="#3465a4" joinstyle="round" endcap="flat"/>
                  <w10:wrap type="none"/>
                </v:shape>
                <v:line id="shape_0" from="3614,417" to="3614,12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168,417" to="6168,12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02,830" to="3802,166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981,858" to="5981,169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75,3617" to="6614,36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78,1267" to="7017,1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98,1469" to="6637,14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78,3817" to="7017,381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24,2538" to="6303,2538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894,1108" to="4894,3927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3734;top:1368;width:169;height:16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904;top:1378;width:169;height:16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3724;top:3528;width:169;height:16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5894;top:3538;width:169;height:169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3672;top:1340;width:284;height:248">
                  <v:line id="shape_0" from="3672,1450" to="3956,145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814,1340" to="3814,158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3665;top:3500;width:284;height:248">
                  <v:line id="shape_0" from="3665,3610" to="3949,3610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3807,3500" to="3807,3748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839;top:3515;width:284;height:248">
                  <v:line id="shape_0" from="5839,3625" to="6123,362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981,3515" to="5981,376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847;top:1355;width:284;height:248">
                  <v:line id="shape_0" from="5847,1465" to="6131,1465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5989,1355" to="5989,1603" stroked="t" o:allowincell="f" style="position:absolute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line id="shape_0" from="3778,982" to="6020,982" stroked="t" o:allowincell="f" style="position:absolut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612,532" to="6169,532" stroked="t" o:allowincell="f" style="position:absolut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96;top:122;width:95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8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9,1450" to="6540,3611" stroked="t" o:allowincell="f" style="position:absolute;flip:y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954,1277" to="6954,3819" stroked="t" o:allowincell="f" style="position:absolute;flip:y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492;top:2542;width:585;height:140;mso-wrap-style:none;v-text-anchor:middle;rotation:270" type="_x0000_t136">
                  <v:path textpathok="t"/>
                  <v:textpath on="t" fitshape="t" string="8 0 m a x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stroked="f" o:allowincell="f" style="position:absolute;left:4435;top:571;width:115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6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ru-RU" w:bidi="ar-SA"/>
                          </w:rPr>
                          <w:t xml:space="preserve"> 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27;top:2466;width:487;height:192">
                  <v:shape id="shape_0" fillcolor="black" stroked="t" o:allowincell="f" style="position:absolute;left:6128;top:2466;width:486;height:191;mso-wrap-style:none;v-text-anchor:middle;rotation:270" type="_x0000_t136">
                    <v:path textpathok="t"/>
                    <v:textpath on="t" fitshape="t" string="6 5 + 0, 2" style="font-family:&quot;Arial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6442,2533" to="6442,2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39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97050</wp:posOffset>
                </wp:positionH>
                <wp:positionV relativeFrom="paragraph">
                  <wp:posOffset>635</wp:posOffset>
                </wp:positionV>
                <wp:extent cx="3022600" cy="1914525"/>
                <wp:effectExtent l="571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914480"/>
                          <a:chOff x="0" y="0"/>
                          <a:chExt cx="3022560" cy="1914480"/>
                        </a:xfrm>
                      </wpg:grpSpPr>
                      <wps:wsp>
                        <wps:cNvSpPr/>
                        <wps:spPr>
                          <a:xfrm>
                            <a:off x="615960" y="302760"/>
                            <a:ext cx="1371600" cy="109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393920"/>
                            <a:ext cx="161172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26240"/>
                            <a:ext cx="135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0"/>
                            <a:ext cx="0" cy="190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97920"/>
                            <a:ext cx="1372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1527120"/>
                            <a:ext cx="991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760" y="310680"/>
                            <a:ext cx="0" cy="1237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49840" y="715320"/>
                            <a:ext cx="42624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7 1  m a x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" y="1388160"/>
                            <a:ext cx="34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1526400"/>
                            <a:ext cx="34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1485360"/>
                            <a:ext cx="0" cy="429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222920"/>
                            <a:ext cx="0" cy="29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275760"/>
                            <a:ext cx="0" cy="947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45480"/>
                            <a:ext cx="137160" cy="324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1160" y="211320"/>
                              <a:ext cx="102240" cy="12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none" lIns="158760" rIns="158760" tIns="42480" bIns="42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680" y="46080"/>
                              <a:ext cx="178560" cy="8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- 0 , 3</w:t>
                                </w:r>
                              </w:p>
                            </w:txbxContent>
                          </wps:txbx>
                          <wps:bodyPr wrap="none" lIns="158760" rIns="158760" tIns="4680" bIns="4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65160" y="93960"/>
                            <a:ext cx="6807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200240"/>
                            <a:ext cx="2775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1197000"/>
                            <a:ext cx="57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207080"/>
                            <a:ext cx="27756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09480"/>
                            <a:ext cx="126360" cy="4096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720" y="259200"/>
                              <a:ext cx="187200" cy="113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 2</w:t>
                                </w:r>
                              </w:p>
                            </w:txbxContent>
                          </wps:txbx>
                          <wps:bodyPr wrap="none" lIns="158760" rIns="158760" tIns="32040" bIns="32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6120" y="46080"/>
                              <a:ext cx="178560" cy="8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+ 1 , 3</w:t>
                                </w:r>
                              </w:p>
                            </w:txbxContent>
                          </wps:txbx>
                          <wps:bodyPr wrap="none" lIns="158760" rIns="158760" tIns="4680" bIns="46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139320"/>
                              <a:ext cx="0" cy="4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6280" y="1252080"/>
                            <a:ext cx="372600" cy="6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266840"/>
                            <a:ext cx="372600" cy="68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87480"/>
                            <a:ext cx="0" cy="143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299880"/>
                            <a:ext cx="63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571120" y="747000"/>
                            <a:ext cx="426240" cy="99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9 0  m a x</w:t>
                              </w:r>
                            </w:p>
                          </w:txbxContent>
                        </wps:txbx>
                        <wps:bodyPr wrap="none" lIns="158760" rIns="158760" tIns="17280" bIns="17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6pt;margin-top:0.05pt;width:240.85pt;height:150.7pt" coordorigin="2772,1" coordsize="4817,3014">
                <v:rect id="shape_0" fillcolor="white" stroked="t" o:allowincell="f" style="position:absolute;left:3800;top:478;width:2159;height:171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593;top:2196;width:2537;height:211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800,672" to="5928,6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72,1" to="4872,299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5412,155" to="7572,1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29,2406" to="7589,24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666,490" to="6666,2438" stroked="t" o:allowincell="f" style="position:absolut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059;top:1127;width:670;height:155;mso-wrap-style:none;v-text-anchor:middle;rotation:270" type="_x0000_t136">
                  <v:path textpathok="t"/>
                  <v:textpath on="t" fitshape="t" string="7 1  m a x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063,2187" to="3610,21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81,2405" to="3628,24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32,2340" to="3132,3015" stroked="t" o:allowincell="f" style="position:absolute;flip:y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line id="shape_0" from="3132,1927" to="3132,23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42,435" to="3142,1927" stroked="t" o:allowincell="f" style="position:absolute">
                  <v:stroke color="black" weight="6480" endarrow="open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2837;top:2506;width:281;height:457">
                  <v:shape id="shape_0" fillcolor="black" stroked="t" o:allowincell="f" style="position:absolute;left:2847;top:2768;width:160;height:195;mso-wrap-style:none;v-text-anchor:middle;rotation:270" type="_x0000_t136">
                    <v:path textpathok="t"/>
                    <v:textpath on="t" fitshape="t" string="5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38;top:2507;width:280;height:135;mso-wrap-style:none;v-text-anchor:middle;rotation:270" type="_x0000_t136">
                    <v:path textpathok="t"/>
                    <v:textpath on="t" fitshape="t" string="- 0 , 3" style="font-family:&quot;Arial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white" stroked="t" o:allowincell="f" style="position:absolute;left:4350;top:149;width:1071;height:32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797;top:1891;width:436;height:2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3080,1886" to="3978,18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13;top:1902;width:436;height:29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2772;top:1032;width:330;height:515">
                  <v:shape id="shape_0" fillcolor="black" stroked="t" o:allowincell="f" style="position:absolute;left:2773;top:1369;width:294;height:178;mso-wrap-style:none;v-text-anchor:middle;rotation:270" type="_x0000_t136">
                    <v:path textpathok="t"/>
                    <v:textpath on="t" fitshape="t" string="2 2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21;top:1033;width:280;height:135;mso-wrap-style:none;v-text-anchor:middle;rotation:270" type="_x0000_t136">
                    <v:path textpathok="t"/>
                    <v:textpath on="t" fitshape="t" string="+ 1 , 3" style="font-family:&quot;Arial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18,1180" to="3018,125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722;top:1973;width:586;height:106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rect id="shape_0" stroked="t" o:allowincell="f" style="position:absolute;left:5439;top:1996;width:586;height:106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line id="shape_0" from="7453,139" to="7453,2405" stroked="t" o:allowincell="f" style="position:absolut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5880,473" to="6885,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6880;top:1177;width:670;height:155;mso-wrap-style:none;v-text-anchor:middle;rotation:270" type="_x0000_t136">
                  <v:path textpathok="t"/>
                  <v:textpath on="t" fitshape="t" string="9 0  m a x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01825</wp:posOffset>
                </wp:positionH>
                <wp:positionV relativeFrom="paragraph">
                  <wp:posOffset>169545</wp:posOffset>
                </wp:positionV>
                <wp:extent cx="3343275" cy="227838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3320" cy="2278440"/>
                          <a:chOff x="0" y="0"/>
                          <a:chExt cx="3343320" cy="2278440"/>
                        </a:xfrm>
                      </wpg:grpSpPr>
                      <wps:wsp>
                        <wps:cNvSpPr/>
                        <wps:spPr>
                          <a:xfrm>
                            <a:off x="202680" y="386640"/>
                            <a:ext cx="0" cy="141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84400"/>
                            <a:ext cx="1665000" cy="1623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376560"/>
                            <a:ext cx="1497240" cy="14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4120" y="332280"/>
                            <a:ext cx="311040" cy="31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4680" y="77760"/>
                              <a:ext cx="11952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560"/>
                              <a:ext cx="311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5880" y="319320"/>
                            <a:ext cx="311040" cy="31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4680" y="78120"/>
                              <a:ext cx="11952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20"/>
                              <a:ext cx="311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600" y="1576800"/>
                            <a:ext cx="311040" cy="311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4680" y="78120"/>
                              <a:ext cx="119520" cy="11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20"/>
                              <a:ext cx="311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2120" y="379080"/>
                            <a:ext cx="32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60" y="1804680"/>
                            <a:ext cx="32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15840"/>
                            <a:ext cx="0" cy="421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0"/>
                            <a:ext cx="0" cy="43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240" y="102960"/>
                            <a:ext cx="1507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251640"/>
                            <a:ext cx="0" cy="172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1112040"/>
                            <a:ext cx="1770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2680" y="992160"/>
                            <a:ext cx="100440" cy="11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7 0</w:t>
                              </w:r>
                            </w:p>
                          </w:txbxContent>
                        </wps:txbx>
                        <wps:bodyPr wrap="none" lIns="158760" rIns="158760" tIns="37440" bIns="37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2000" y="1397520"/>
                            <a:ext cx="649080" cy="27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66320" y="0"/>
                              <a:ext cx="15876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76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0480"/>
                                <a:ext cx="153000" cy="152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76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0480"/>
                                <a:ext cx="153000" cy="152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0320" y="0"/>
                              <a:ext cx="15876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76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0480"/>
                                <a:ext cx="153000" cy="152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8320" y="0"/>
                              <a:ext cx="158760" cy="27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8760" cy="2728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60480"/>
                                <a:ext cx="153000" cy="15228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560" y="61560"/>
                              <a:ext cx="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61200"/>
                              <a:ext cx="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61560"/>
                              <a:ext cx="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61560"/>
                              <a:ext cx="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2480" y="31932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32940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158508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585080"/>
                            <a:ext cx="277560" cy="27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78600"/>
                            <a:ext cx="1363320" cy="699840"/>
                          </a:xfrm>
                        </wpg:grpSpPr>
                        <wps:wsp>
                          <wps:cNvSpPr/>
                          <wps:spPr>
                            <a:xfrm>
                              <a:off x="970920" y="0"/>
                              <a:ext cx="0" cy="695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9000"/>
                              <a:ext cx="0" cy="690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636120"/>
                              <a:ext cx="930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635760"/>
                              <a:ext cx="237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9400" y="636840"/>
                              <a:ext cx="157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8800"/>
                              <a:ext cx="4431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8,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53480" y="1063800"/>
                            <a:ext cx="1689840" cy="91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920" y="500040"/>
                              <a:ext cx="311040" cy="311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4680" y="78120"/>
                                <a:ext cx="119520" cy="11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20"/>
                                <a:ext cx="311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88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696600"/>
                              <a:ext cx="144720" cy="21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586080"/>
                              <a:ext cx="82080" cy="121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219600"/>
                              <a:ext cx="251640" cy="37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0" y="223920"/>
                              <a:ext cx="84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360" y="0"/>
                              <a:ext cx="114948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4 отв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 xml:space="preserve"> 4,6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vertAlign w:val="superscript"/>
                                    <w:rFonts w:eastAsia="Symbol" w:ascii="Arial" w:hAnsi="Arial" w:cs="Arial"/>
                                    <w:color w:val="auto"/>
                                    <w:lang w:val="ru-RU" w:bidi="ar-SA"/>
                                  </w:rPr>
                                  <w:t>+0,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5pt;margin-top:13.35pt;width:263.25pt;height:179.35pt" coordorigin="2995,267" coordsize="5265,3587">
                <v:line id="shape_0" from="3314,876" to="3314,3109" stroked="t" o:allowincell="f" style="position:absolute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551;top:715;width:2621;height:255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f" style="position:absolute;left:3691;top:860;width:2357;height:224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600;top:790;width:489;height:489">
                  <v:oval id="shape_0" fillcolor="white" stroked="t" o:allowincell="f" style="position:absolute;left:3749;top:913;width:187;height:187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00,1015" to="4089,1015" stroked="t" o:allowincell="f" style="position:absolute;flip:x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3845,790" to="3845,1279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</v:group>
                <v:group id="shape_0" style="position:absolute;left:5650;top:770;width:489;height:489">
                  <v:oval id="shape_0" fillcolor="white" stroked="t" o:allowincell="f" style="position:absolute;left:5799;top:893;width:187;height:187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5650,995" to="6139,995" stroked="t" o:allowincell="f" style="position:absolute;flip:x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5895,770" to="5895,1259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</v:group>
                <v:group id="shape_0" style="position:absolute;left:3610;top:2750;width:489;height:489">
                  <v:oval id="shape_0" fillcolor="white" stroked="t" o:allowincell="f" style="position:absolute;left:3759;top:2873;width:187;height:187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610,2975" to="4099,2975" stroked="t" o:allowincell="f" style="position:absolute;flip:x">
                    <v:stroke color="black" weight="6480" dashstyle="longdash" joinstyle="miter" endcap="flat"/>
                    <v:fill o:detectmouseclick="t" on="false"/>
                    <w10:wrap type="none"/>
                  </v:line>
                  <v:line id="shape_0" from="3855,2750" to="3855,3239" stroked="t" o:allowincell="f" style="position:absolute;flip:y">
                    <v:stroke color="black" weight="6480" dashstyle="longdash" joinstyle="miter" endcap="flat"/>
                    <v:fill o:detectmouseclick="t" on="false"/>
                    <w10:wrap type="none"/>
                  </v:line>
                </v:group>
                <v:line id="shape_0" from="3203,864" to="3712,86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157,3109" to="3666,31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01,292" to="3701,95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36,267" to="6036,9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66,429" to="6039,429" stroked="t" o:allowincell="f" style="position:absolute;flip:x">
                  <v:stroke color="black" weight="6480" startarrow="open" endarrow="open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4888,663" to="4888,337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3472,2018" to="6260,2018" stroked="t" o:allowincell="f" style="position:absolute;flip:x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031;top:1830;width:157;height:187;mso-wrap-style:none;v-text-anchor:middle;rotation:270" type="_x0000_t136">
                  <v:path textpathok="t"/>
                  <v:textpath on="t" fitshape="t" string="7 0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4384;top:2468;width:1022;height:430">
                  <v:group id="shape_0" style="position:absolute;left:4646;top:2468;width:250;height:430">
                    <v:rect id="shape_0" stroked="t" o:allowincell="f" style="position:absolute;left:4646;top:2468;width:249;height:42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stroked="t" o:allowincell="f" style="position:absolute;left:4651;top:2563;width:240;height:239;mso-wrap-style:none;v-text-anchor:middle" type="_x0000_t10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4384;top:2468;width:250;height:430">
                    <v:rect id="shape_0" stroked="t" o:allowincell="f" style="position:absolute;left:4384;top:2468;width:249;height:42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t" o:allowincell="f" style="position:absolute;left:4389;top:2563;width:240;height:239;mso-wrap-style:none;v-text-anchor:middle" type="_x0000_t10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5156;top:2468;width:250;height:430">
                    <v:rect id="shape_0" stroked="t" o:allowincell="f" style="position:absolute;left:5156;top:2468;width:249;height:42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t" o:allowincell="f" style="position:absolute;left:5161;top:2563;width:240;height:239;mso-wrap-style:none;v-text-anchor:middle" type="_x0000_t10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group id="shape_0" style="position:absolute;left:4901;top:2468;width:250;height:430">
                    <v:rect id="shape_0" stroked="t" o:allowincell="f" style="position:absolute;left:4901;top:2468;width:249;height:42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t" o:allowincell="f" style="position:absolute;left:4906;top:2563;width:240;height:239;mso-wrap-style:none;v-text-anchor:middle" type="_x0000_t10"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line id="shape_0" from="4509,2565" to="4509,2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64,2564" to="4764,28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7,2565" to="5027,2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2,2565" to="5282,2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629;top:770;width:436;height:424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rect id="shape_0" stroked="t" o:allowincell="f" style="position:absolute;left:5689;top:786;width:436;height:424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rect id="shape_0" stroked="t" o:allowincell="f" style="position:absolute;left:3612;top:2763;width:436;height:424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rect id="shape_0" stroked="t" o:allowincell="f" style="position:absolute;left:5671;top:2763;width:436;height:424;mso-wrap-style:none;v-text-anchor:middle">
                  <v:fill o:detectmouseclick="t" on="false"/>
                  <v:stroke color="black" weight="6480" dashstyle="dash" joinstyle="miter" endcap="flat"/>
                  <w10:wrap type="none"/>
                </v:rect>
                <v:group id="shape_0" style="position:absolute;left:2995;top:2753;width:2146;height:1101">
                  <v:line id="shape_0" from="4524,2753" to="4524,38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769,2767" to="4769,385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049,3755" to="4514,3755" stroked="t" o:allowincell="f" style="position:absolute;flip:x">
                    <v:stroke color="black" weight="6480" startarrow="open" startarrowwidth="narrow" startarrowlength="medium" joinstyle="miter" endcap="flat"/>
                    <v:fill o:detectmouseclick="t" on="false"/>
                    <w10:wrap type="none"/>
                  </v:line>
                  <v:line id="shape_0" from="4768,3754" to="5141,3754" stroked="t" o:allowincell="f" style="position:absolute">
                    <v:stroke color="black" weight="6480" startarrow="open" startarrowwidth="narrow" startarrowlength="medium" joinstyle="miter" endcap="flat"/>
                    <v:fill o:detectmouseclick="t" on="false"/>
                    <w10:wrap type="none"/>
                  </v:line>
                  <v:line id="shape_0" from="4506,3756" to="4753,37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995;top:3365;width:697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8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99;top:1942;width:2661;height:1434">
                  <v:group id="shape_0" style="position:absolute;left:5640;top:2730;width:489;height:489">
                    <v:oval id="shape_0" fillcolor="white" stroked="t" o:allowincell="f" style="position:absolute;left:5789;top:2853;width:187;height:187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5640,2955" to="6129,2955" stroked="t" o:allowincell="f" style="position:absolute;flip:x">
                      <v:stroke color="black" weight="6480" dashstyle="longdash" joinstyle="miter" endcap="flat"/>
                      <v:fill o:detectmouseclick="t" on="false"/>
                      <w10:wrap type="none"/>
                    </v:line>
                    <v:line id="shape_0" from="5885,2730" to="5885,3219" stroked="t" o:allowincell="f" style="position:absolute;flip:y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v:group>
                  <v:line id="shape_0" from="5599,3039" to="5826,3376" stroked="t" o:allowincell="f" style="position:absolute;flip:y">
                    <v:stroke color="black" weight="648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5815,2865" to="5943,305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929,2288" to="6324,2876" stroked="t" o:allowincell="f" style="position:absolute;flip:x">
                    <v:stroke color="black" weight="6480" endarrow="open" endarrowwidth="narrow" endarrowlength="medium" joinstyle="miter" endcap="flat"/>
                    <v:fill o:detectmouseclick="t" on="false"/>
                    <w10:wrap type="none"/>
                  </v:line>
                  <v:line id="shape_0" from="6330,2295" to="7659,229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6450;top:1942;width:1809;height:9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4 отв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 xml:space="preserve"> 4,6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vertAlign w:val="superscript"/>
                              <w:rFonts w:eastAsia="Symbol" w:ascii="Arial" w:hAnsi="Arial" w:cs="Arial"/>
                              <w:color w:val="auto"/>
                              <w:lang w:val="ru-RU" w:bidi="ar-SA"/>
                            </w:rPr>
                            <w:t>+0,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</w:t>
      </w:r>
      <w:r>
        <w:rPr>
          <w:rFonts w:cs="Arial" w:ascii="Arial" w:hAnsi="Arial"/>
          <w:spacing w:val="14"/>
          <w:sz w:val="24"/>
        </w:rPr>
        <w:t>Рисунок А.1</w:t>
      </w:r>
      <w:r>
        <w:br w:type="page"/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Б</w:t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справочное)</w:t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Крепление ИП к щиту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  <w:lang w:val="en-US" w:eastAsia="en-US"/>
        </w:rPr>
      </w:pPr>
      <w:r>
        <w:rPr>
          <w:rFonts w:cs="Arial" w:ascii="Arial" w:hAnsi="Arial"/>
          <w:spacing w:val="14"/>
          <w:sz w:val="24"/>
          <w:lang w:val="en-US" w:eastAsia="en-US"/>
        </w:rPr>
        <mc:AlternateContent>
          <mc:Choice Requires="wpg">
            <w:drawing>
              <wp:anchor behindDoc="0" distT="0" distB="0" distL="114935" distR="85725" simplePos="0" locked="0" layoutInCell="0" allowOverlap="1" relativeHeight="171">
                <wp:simplePos x="0" y="0"/>
                <wp:positionH relativeFrom="column">
                  <wp:posOffset>697230</wp:posOffset>
                </wp:positionH>
                <wp:positionV relativeFrom="paragraph">
                  <wp:posOffset>78105</wp:posOffset>
                </wp:positionV>
                <wp:extent cx="5620385" cy="2611755"/>
                <wp:effectExtent l="4445" t="381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0320" cy="2611800"/>
                          <a:chOff x="0" y="0"/>
                          <a:chExt cx="5620320" cy="261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12360" cy="26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080" y="114480"/>
                              <a:ext cx="2058120" cy="217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6840" y="508320"/>
                                <a:ext cx="0" cy="1590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513360"/>
                                <a:ext cx="1621800" cy="160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1080" y="26532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0" y="311040"/>
                                <a:ext cx="1615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200" y="459000"/>
                                <a:ext cx="0" cy="1720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920" y="1319400"/>
                                <a:ext cx="1770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4040" y="1257840"/>
                                <a:ext cx="123840" cy="95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7 2</w:t>
                                  </w:r>
                                </w:p>
                              </w:txbxContent>
                            </wps:txbx>
                            <wps:bodyPr wrap="none" lIns="158760" rIns="158760" tIns="13320" bIns="1332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0680" y="0"/>
                                <a:ext cx="39060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52440" y="26532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240" y="506520"/>
                                <a:ext cx="232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240" y="2116440"/>
                                <a:ext cx="232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412360" cy="261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9" h="4113">
                                  <a:moveTo>
                                    <a:pt x="45" y="1080"/>
                                  </a:moveTo>
                                  <a:cubicBezTo>
                                    <a:pt x="66" y="1016"/>
                                    <a:pt x="81" y="948"/>
                                    <a:pt x="105" y="885"/>
                                  </a:cubicBezTo>
                                  <a:cubicBezTo>
                                    <a:pt x="124" y="835"/>
                                    <a:pt x="165" y="735"/>
                                    <a:pt x="165" y="735"/>
                                  </a:cubicBezTo>
                                  <a:cubicBezTo>
                                    <a:pt x="191" y="578"/>
                                    <a:pt x="274" y="463"/>
                                    <a:pt x="375" y="345"/>
                                  </a:cubicBezTo>
                                  <a:cubicBezTo>
                                    <a:pt x="391" y="326"/>
                                    <a:pt x="401" y="301"/>
                                    <a:pt x="420" y="285"/>
                                  </a:cubicBezTo>
                                  <a:cubicBezTo>
                                    <a:pt x="437" y="270"/>
                                    <a:pt x="461" y="267"/>
                                    <a:pt x="480" y="255"/>
                                  </a:cubicBezTo>
                                  <a:cubicBezTo>
                                    <a:pt x="493" y="246"/>
                                    <a:pt x="590" y="152"/>
                                    <a:pt x="645" y="150"/>
                                  </a:cubicBezTo>
                                  <a:cubicBezTo>
                                    <a:pt x="890" y="141"/>
                                    <a:pt x="1135" y="140"/>
                                    <a:pt x="1380" y="135"/>
                                  </a:cubicBezTo>
                                  <a:cubicBezTo>
                                    <a:pt x="1400" y="130"/>
                                    <a:pt x="1420" y="123"/>
                                    <a:pt x="1440" y="120"/>
                                  </a:cubicBezTo>
                                  <a:cubicBezTo>
                                    <a:pt x="1490" y="113"/>
                                    <a:pt x="1541" y="116"/>
                                    <a:pt x="1590" y="105"/>
                                  </a:cubicBezTo>
                                  <a:cubicBezTo>
                                    <a:pt x="1643" y="94"/>
                                    <a:pt x="1688" y="59"/>
                                    <a:pt x="1740" y="45"/>
                                  </a:cubicBezTo>
                                  <a:cubicBezTo>
                                    <a:pt x="1800" y="29"/>
                                    <a:pt x="1860" y="20"/>
                                    <a:pt x="1920" y="0"/>
                                  </a:cubicBezTo>
                                  <a:cubicBezTo>
                                    <a:pt x="2095" y="5"/>
                                    <a:pt x="2270" y="6"/>
                                    <a:pt x="2445" y="15"/>
                                  </a:cubicBezTo>
                                  <a:cubicBezTo>
                                    <a:pt x="2615" y="24"/>
                                    <a:pt x="2808" y="101"/>
                                    <a:pt x="2970" y="150"/>
                                  </a:cubicBezTo>
                                  <a:cubicBezTo>
                                    <a:pt x="3015" y="180"/>
                                    <a:pt x="3053" y="224"/>
                                    <a:pt x="3105" y="240"/>
                                  </a:cubicBezTo>
                                  <a:cubicBezTo>
                                    <a:pt x="3304" y="300"/>
                                    <a:pt x="3204" y="275"/>
                                    <a:pt x="3405" y="315"/>
                                  </a:cubicBezTo>
                                  <a:cubicBezTo>
                                    <a:pt x="3439" y="332"/>
                                    <a:pt x="3478" y="340"/>
                                    <a:pt x="3510" y="360"/>
                                  </a:cubicBezTo>
                                  <a:cubicBezTo>
                                    <a:pt x="3552" y="387"/>
                                    <a:pt x="3630" y="450"/>
                                    <a:pt x="3630" y="450"/>
                                  </a:cubicBezTo>
                                  <a:cubicBezTo>
                                    <a:pt x="3755" y="950"/>
                                    <a:pt x="3565" y="1482"/>
                                    <a:pt x="3690" y="1980"/>
                                  </a:cubicBezTo>
                                  <a:cubicBezTo>
                                    <a:pt x="3695" y="2220"/>
                                    <a:pt x="3696" y="2460"/>
                                    <a:pt x="3705" y="2700"/>
                                  </a:cubicBezTo>
                                  <a:cubicBezTo>
                                    <a:pt x="3707" y="2757"/>
                                    <a:pt x="3736" y="2823"/>
                                    <a:pt x="3750" y="2880"/>
                                  </a:cubicBezTo>
                                  <a:cubicBezTo>
                                    <a:pt x="3772" y="2968"/>
                                    <a:pt x="3780" y="3060"/>
                                    <a:pt x="3795" y="3150"/>
                                  </a:cubicBezTo>
                                  <a:cubicBezTo>
                                    <a:pt x="3790" y="3270"/>
                                    <a:pt x="3799" y="3391"/>
                                    <a:pt x="3780" y="3510"/>
                                  </a:cubicBezTo>
                                  <a:cubicBezTo>
                                    <a:pt x="3773" y="3554"/>
                                    <a:pt x="3740" y="3590"/>
                                    <a:pt x="3720" y="3630"/>
                                  </a:cubicBezTo>
                                  <a:cubicBezTo>
                                    <a:pt x="3713" y="3644"/>
                                    <a:pt x="3716" y="3664"/>
                                    <a:pt x="3705" y="3675"/>
                                  </a:cubicBezTo>
                                  <a:cubicBezTo>
                                    <a:pt x="3698" y="3682"/>
                                    <a:pt x="3601" y="3705"/>
                                    <a:pt x="3600" y="3705"/>
                                  </a:cubicBezTo>
                                  <a:cubicBezTo>
                                    <a:pt x="3550" y="3719"/>
                                    <a:pt x="3499" y="3734"/>
                                    <a:pt x="3450" y="3750"/>
                                  </a:cubicBezTo>
                                  <a:cubicBezTo>
                                    <a:pt x="3208" y="4113"/>
                                    <a:pt x="2581" y="3820"/>
                                    <a:pt x="2145" y="3825"/>
                                  </a:cubicBezTo>
                                  <a:cubicBezTo>
                                    <a:pt x="2030" y="3830"/>
                                    <a:pt x="1914" y="3827"/>
                                    <a:pt x="1800" y="3840"/>
                                  </a:cubicBezTo>
                                  <a:cubicBezTo>
                                    <a:pt x="1782" y="3842"/>
                                    <a:pt x="1772" y="3863"/>
                                    <a:pt x="1755" y="3870"/>
                                  </a:cubicBezTo>
                                  <a:cubicBezTo>
                                    <a:pt x="1736" y="3878"/>
                                    <a:pt x="1633" y="3897"/>
                                    <a:pt x="1620" y="3900"/>
                                  </a:cubicBezTo>
                                  <a:cubicBezTo>
                                    <a:pt x="1495" y="3895"/>
                                    <a:pt x="1370" y="3894"/>
                                    <a:pt x="1245" y="3885"/>
                                  </a:cubicBezTo>
                                  <a:cubicBezTo>
                                    <a:pt x="1187" y="3881"/>
                                    <a:pt x="1122" y="3856"/>
                                    <a:pt x="1065" y="3840"/>
                                  </a:cubicBezTo>
                                  <a:cubicBezTo>
                                    <a:pt x="851" y="3782"/>
                                    <a:pt x="640" y="3706"/>
                                    <a:pt x="420" y="3675"/>
                                  </a:cubicBezTo>
                                  <a:cubicBezTo>
                                    <a:pt x="390" y="3665"/>
                                    <a:pt x="360" y="3655"/>
                                    <a:pt x="330" y="3645"/>
                                  </a:cubicBezTo>
                                  <a:cubicBezTo>
                                    <a:pt x="315" y="3640"/>
                                    <a:pt x="285" y="3630"/>
                                    <a:pt x="285" y="3630"/>
                                  </a:cubicBezTo>
                                  <a:cubicBezTo>
                                    <a:pt x="131" y="3398"/>
                                    <a:pt x="281" y="3646"/>
                                    <a:pt x="210" y="3480"/>
                                  </a:cubicBezTo>
                                  <a:cubicBezTo>
                                    <a:pt x="203" y="3463"/>
                                    <a:pt x="188" y="3451"/>
                                    <a:pt x="180" y="3435"/>
                                  </a:cubicBezTo>
                                  <a:cubicBezTo>
                                    <a:pt x="173" y="3421"/>
                                    <a:pt x="170" y="3405"/>
                                    <a:pt x="165" y="3390"/>
                                  </a:cubicBezTo>
                                  <a:cubicBezTo>
                                    <a:pt x="159" y="3147"/>
                                    <a:pt x="193" y="2768"/>
                                    <a:pt x="105" y="2505"/>
                                  </a:cubicBezTo>
                                  <a:cubicBezTo>
                                    <a:pt x="64" y="2096"/>
                                    <a:pt x="121" y="2680"/>
                                    <a:pt x="75" y="2130"/>
                                  </a:cubicBezTo>
                                  <a:cubicBezTo>
                                    <a:pt x="66" y="2025"/>
                                    <a:pt x="45" y="1815"/>
                                    <a:pt x="45" y="1815"/>
                                  </a:cubicBezTo>
                                  <a:cubicBezTo>
                                    <a:pt x="40" y="1675"/>
                                    <a:pt x="39" y="1535"/>
                                    <a:pt x="30" y="1395"/>
                                  </a:cubicBezTo>
                                  <a:cubicBezTo>
                                    <a:pt x="24" y="1300"/>
                                    <a:pt x="0" y="1110"/>
                                    <a:pt x="0" y="1110"/>
                                  </a:cubicBezTo>
                                  <a:cubicBezTo>
                                    <a:pt x="67" y="1093"/>
                                    <a:pt x="75" y="1110"/>
                                    <a:pt x="45" y="1080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8880" y="87480"/>
                            <a:ext cx="2521440" cy="229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03760" y="150120"/>
                              <a:ext cx="2028960" cy="200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080" y="480600"/>
                                <a:ext cx="0" cy="1247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440" y="476280"/>
                                <a:ext cx="1297800" cy="126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6440" y="340200"/>
                                <a:ext cx="31104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4680" y="78120"/>
                                  <a:ext cx="119520" cy="11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92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0"/>
                                  <a:ext cx="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08200" y="327600"/>
                                <a:ext cx="31104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4680" y="78120"/>
                                  <a:ext cx="119520" cy="11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92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0"/>
                                  <a:ext cx="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7560" y="1594440"/>
                                <a:ext cx="31104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4680" y="78120"/>
                                  <a:ext cx="119520" cy="11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92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0"/>
                                  <a:ext cx="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74320" y="48312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520" y="1727640"/>
                                <a:ext cx="160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5480" y="219600"/>
                                <a:ext cx="0" cy="246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7240" y="22104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5200" y="286200"/>
                                <a:ext cx="127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arrow" w="sm"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360" y="383400"/>
                                <a:ext cx="0" cy="147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7360" y="1119960"/>
                                <a:ext cx="1467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71920"/>
                                <a:ext cx="132840" cy="4089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137880" y="137880"/>
                                  <a:ext cx="408960" cy="132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bidi="hi-IN"/>
                                      </w:rPr>
                                      <w:t>6 5 + 0,2</w:t>
                                    </w:r>
                                  </w:p>
                                </w:txbxContent>
                              </wps:txbx>
                              <wps:bodyPr wrap="none" lIns="158760" rIns="158760" tIns="50760" bIns="507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280" y="17388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62920" y="0"/>
                                <a:ext cx="905040" cy="359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65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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 0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25520" y="1591200"/>
                                <a:ext cx="311040" cy="311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4680" y="78120"/>
                                  <a:ext cx="119520" cy="119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2920"/>
                                  <a:ext cx="3110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0"/>
                                  <a:ext cx="0" cy="311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99240" y="1787400"/>
                                <a:ext cx="144720" cy="214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400" y="1676880"/>
                                <a:ext cx="82080" cy="1213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0" y="1440720"/>
                                <a:ext cx="172800" cy="243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7320" y="14389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000" y="1214640"/>
                                <a:ext cx="606600" cy="57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4 отв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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ascii="Arial" w:hAnsi="Arial" w:cs="Arial"/>
                                      <w:color w:val="auto"/>
                                      <w:lang w:val="ru-RU" w:bidi="ar-SA"/>
                                    </w:rPr>
                                    <w:t xml:space="preserve"> 4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521440" cy="22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1" h="3723">
                                  <a:moveTo>
                                    <a:pt x="225" y="937"/>
                                  </a:moveTo>
                                  <a:cubicBezTo>
                                    <a:pt x="325" y="720"/>
                                    <a:pt x="457" y="262"/>
                                    <a:pt x="654" y="131"/>
                                  </a:cubicBezTo>
                                  <a:cubicBezTo>
                                    <a:pt x="851" y="0"/>
                                    <a:pt x="957" y="134"/>
                                    <a:pt x="1408" y="148"/>
                                  </a:cubicBezTo>
                                  <a:cubicBezTo>
                                    <a:pt x="1859" y="162"/>
                                    <a:pt x="2945" y="94"/>
                                    <a:pt x="3362" y="217"/>
                                  </a:cubicBezTo>
                                  <a:cubicBezTo>
                                    <a:pt x="3779" y="340"/>
                                    <a:pt x="3851" y="589"/>
                                    <a:pt x="3911" y="886"/>
                                  </a:cubicBezTo>
                                  <a:cubicBezTo>
                                    <a:pt x="3971" y="1183"/>
                                    <a:pt x="3733" y="1612"/>
                                    <a:pt x="3722" y="2000"/>
                                  </a:cubicBezTo>
                                  <a:cubicBezTo>
                                    <a:pt x="3711" y="2388"/>
                                    <a:pt x="3925" y="2940"/>
                                    <a:pt x="3842" y="3217"/>
                                  </a:cubicBezTo>
                                  <a:cubicBezTo>
                                    <a:pt x="3759" y="3494"/>
                                    <a:pt x="3525" y="3603"/>
                                    <a:pt x="3225" y="3663"/>
                                  </a:cubicBezTo>
                                  <a:cubicBezTo>
                                    <a:pt x="2925" y="3723"/>
                                    <a:pt x="2262" y="3597"/>
                                    <a:pt x="2042" y="3577"/>
                                  </a:cubicBezTo>
                                  <a:cubicBezTo>
                                    <a:pt x="1822" y="3557"/>
                                    <a:pt x="2122" y="3526"/>
                                    <a:pt x="1905" y="3543"/>
                                  </a:cubicBezTo>
                                  <a:cubicBezTo>
                                    <a:pt x="1688" y="3560"/>
                                    <a:pt x="959" y="3709"/>
                                    <a:pt x="739" y="3680"/>
                                  </a:cubicBezTo>
                                  <a:cubicBezTo>
                                    <a:pt x="519" y="3651"/>
                                    <a:pt x="645" y="3497"/>
                                    <a:pt x="585" y="3371"/>
                                  </a:cubicBezTo>
                                  <a:cubicBezTo>
                                    <a:pt x="525" y="3245"/>
                                    <a:pt x="467" y="3120"/>
                                    <a:pt x="379" y="2926"/>
                                  </a:cubicBezTo>
                                  <a:cubicBezTo>
                                    <a:pt x="291" y="2732"/>
                                    <a:pt x="108" y="2455"/>
                                    <a:pt x="54" y="2206"/>
                                  </a:cubicBezTo>
                                  <a:cubicBezTo>
                                    <a:pt x="0" y="1957"/>
                                    <a:pt x="28" y="1640"/>
                                    <a:pt x="54" y="1434"/>
                                  </a:cubicBezTo>
                                  <a:cubicBezTo>
                                    <a:pt x="80" y="1228"/>
                                    <a:pt x="125" y="1154"/>
                                    <a:pt x="225" y="93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pt;margin-top:6.15pt;width:442.55pt;height:205.65pt" coordorigin="1098,123" coordsize="8851,4113">
                <v:group id="shape_0" style="position:absolute;left:1098;top:123;width:3799;height:4113">
                  <v:group id="shape_0" style="position:absolute;left:1346;top:303;width:3262;height:3431">
                    <v:line id="shape_0" from="1663,1104" to="1663,3607" stroked="t" o:allowincell="f" style="position:absolute">
                      <v:stroke color="black" weight="648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934;top:1112;width:2553;height:2522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489,721" to="4489,108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30,793" to="4473,793" stroked="t" o:allowincell="f" style="position:absolute;flip:x">
                      <v:stroke color="black" weight="648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3237,1026" to="3237,3734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1821,2381" to="4609,2381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347;top:2284;width:194;height:149;mso-wrap-style:none;v-text-anchor:middle;rotation:270" type="_x0000_t136">
                      <v:path textpathok="t"/>
                      <v:textpath on="t" fitshape="t" string="7 2" style="font-family:&quot;Arial&quot;;font-size:12pt"/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2992;top:303;width:614;height:5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924,721" to="1924,1087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44,1101" to="1910,1101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544,3636" to="1910,3636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coordsize="3799,4113" path="m45,1080c66,1016,81,948,105,885c124,835,165,735,165,735c191,578,274,463,375,345c391,326,401,301,420,285c437,270,461,267,480,255c493,246,590,152,645,150c890,141,1135,140,1380,135c1400,130,1420,123,1440,120c1490,113,1541,116,1590,105c1643,94,1688,59,1740,45c1800,29,1860,20,1920,0c2095,5,2270,6,2445,15c2615,24,2808,101,2970,150c3015,180,3053,224,3105,240c3304,300,3204,275,3405,315c3439,332,3478,340,3510,360c3552,387,3630,450,3630,450c3755,950,3565,1482,3690,1980c3695,2220,3696,2460,3705,2700c3707,2757,3736,2823,3750,2880c3772,2968,3780,3060,3795,3150c3790,3270,3799,3391,3780,3510c3773,3554,3740,3590,3720,3630c3713,3644,3716,3664,3705,3675c3698,3682,3601,3705,3600,3705c3550,3719,3499,3734,3450,3750c3208,4113,2581,3820,2145,3825c2030,3830,1914,3827,1800,3840c1782,3842,1772,3863,1755,3870c1736,3878,1633,3897,1620,3900c1495,3895,1370,3894,1245,3885c1187,3881,1122,3856,1065,3840c851,3782,640,3706,420,3675c390,3665,360,3655,330,3645c315,3640,285,3630,285,3630c131,3398,281,3646,210,3480c203,3463,188,3451,180,3435c173,3421,170,3405,165,3390c159,3147,193,2768,105,2505c64,2096,121,2680,75,2130c66,2025,45,1815,45,1815c40,1675,39,1535,30,1395c24,1300,0,1110,0,1110c67,1093,75,1110,45,1080xe" stroked="t" o:allowincell="f" style="position:absolute;left:1098;top:123;width:3798;height:4112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  <v:group id="shape_0" style="position:absolute;left:5978;top:261;width:3971;height:3620">
                  <v:group id="shape_0" style="position:absolute;left:6081;top:497;width:3411;height:3152">
                    <v:line id="shape_0" from="6910,1254" to="6910,3218" stroked="t" o:allowincell="f" style="position:absolute">
                      <v:stroke color="black" weight="648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194;top:1247;width:2043;height:1996;mso-wrap-style:none;v-text-anchor:middle">
                      <v:fill o:detectmouseclick="t" type="solid" color2="black"/>
                      <v:stroke color="black" weight="12600" dashstyle="dash" joinstyle="miter" endcap="flat"/>
                      <w10:wrap type="none"/>
                    </v:rect>
                    <v:group id="shape_0" style="position:absolute;left:6939;top:1033;width:489;height:489">
                      <v:oval id="shape_0" fillcolor="white" stroked="t" o:allowincell="f" style="position:absolute;left:7088;top:1156;width:187;height:187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939,1258" to="7428,1258" stroked="t" o:allowincell="f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84,1033" to="7184,1522" stroked="t" o:allowincell="f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989;top:1013;width:489;height:489">
                      <v:oval id="shape_0" fillcolor="white" stroked="t" o:allowincell="f" style="position:absolute;left:9138;top:1136;width:187;height:187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8989,1238" to="9478,1238" stroked="t" o:allowincell="f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34,1013" to="9234,1502" stroked="t" o:allowincell="f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04;top:3008;width:489;height:489">
                      <v:oval id="shape_0" fillcolor="white" stroked="t" o:allowincell="f" style="position:absolute;left:9153;top:3131;width:187;height:187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9004,3233" to="9493,3233" stroked="t" o:allowincell="f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49,3008" to="9249,3497" stroked="t" o:allowincell="f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</v:group>
                    <v:line id="shape_0" from="6731,1258" to="7068,125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785,3218" to="7037,321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74,843" to="7174,123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224,845" to="9224,124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189,948" to="9193,948" stroked="t" o:allowincell="f" style="position:absolute;flip:x">
                      <v:stroke color="black" weight="6480" startarrow="open" endarrow="open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  <v:line id="shape_0" from="8227,1101" to="8227,3418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7051,2261" to="9360,2261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group id="shape_0" style="position:absolute;left:6081;top:2087;width:644;height:209">
                      <v:shape id="shape_0" fillcolor="white" stroked="t" o:allowincell="f" style="position:absolute;left:6082;top:2087;width:643;height:208;mso-wrap-style:none;v-text-anchor:middle;rotation:270" type="_x0000_t136">
                        <v:path textpathok="t"/>
                        <v:textpath on="t" fitshape="t" string="6 5 + 0,2" style="font-family:&quot;Arial&quot;;font-size:12pt"/>
                        <v:fill o:detectmouseclick="t" type="solid" color2="black"/>
                        <v:stroke color="black" weight="3240" joinstyle="miter" endcap="flat"/>
                        <w10:wrap type="none"/>
                      </v:shape>
                      <v:line id="shape_0" from="6482,2144" to="6482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658;top:497;width:1424;height:5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65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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 xml:space="preserve"> 0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969;top:3003;width:489;height:489">
                      <v:oval id="shape_0" fillcolor="white" stroked="t" o:allowincell="f" style="position:absolute;left:7118;top:3126;width:187;height:187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969,3228" to="7458,3228" stroked="t" o:allowincell="f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214,3003" to="7214,3492" stroked="t" o:allowincell="f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</v:group>
                    <v:line id="shape_0" from="6928,3312" to="7155,3649" stroked="t" o:allowincell="f" style="position:absolute;flip:y">
                      <v:stroke color="black" weight="648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7144,3138" to="7272,3328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7257,2766" to="7528,3148" stroked="t" o:allowincell="f" style="position:absolute;flip:x">
                      <v:stroke color="black" weight="6480" endarrow="open" endarrowwidth="narrow" endarrowlength="medium" joinstyle="miter" endcap="flat"/>
                      <v:fill o:detectmouseclick="t" on="false"/>
                      <w10:wrap type="none"/>
                    </v:line>
                    <v:line id="shape_0" from="7539,2763" to="8126,276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433;top:2410;width:954;height:9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4 от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ascii="Arial" w:hAnsi="Arial" w:cs="Arial"/>
                                <w:color w:val="auto"/>
                                <w:lang w:val="ru-RU" w:bidi="ar-SA"/>
                              </w:rPr>
                              <w:t xml:space="preserve"> 4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3971,3723" path="m225,937c325,720,457,262,654,131c851,0,957,134,1408,148c1859,162,2945,94,3362,217c3779,340,3851,589,3911,886c3971,1183,3733,1612,3722,2000c3711,2388,3925,2940,3842,3217c3759,3494,3525,3603,3225,3663c2925,3723,2262,3597,2042,3577c1822,3557,2122,3526,1905,3543c1688,3560,959,3709,739,3680c519,3651,645,3497,585,3371c525,3245,467,3120,379,2926c291,2732,108,2455,54,2206c0,1957,28,1640,54,1434c80,1228,125,1154,225,937xe" stroked="t" o:allowincell="f" style="position:absolute;left:5978;top:261;width:3970;height:3619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/>
      </w:pPr>
      <w:r>
        <w:rPr>
          <w:rFonts w:eastAsia="Arial" w:cs="Arial" w:ascii="Arial" w:hAnsi="Arial"/>
          <w:spacing w:val="14"/>
          <w:sz w:val="26"/>
        </w:rPr>
        <w:t xml:space="preserve">   </w:t>
      </w:r>
      <w:r>
        <w:rPr>
          <w:rFonts w:cs="Arial" w:ascii="Arial" w:hAnsi="Arial"/>
          <w:spacing w:val="14"/>
          <w:sz w:val="24"/>
        </w:rPr>
        <w:t>Для утопленного монтажа                   Для навесного монтажа</w:t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pacing w:val="14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53720</wp:posOffset>
                </wp:positionH>
                <wp:positionV relativeFrom="paragraph">
                  <wp:posOffset>217805</wp:posOffset>
                </wp:positionV>
                <wp:extent cx="5641975" cy="250317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1920" cy="2503080"/>
                          <a:chOff x="0" y="0"/>
                          <a:chExt cx="5641920" cy="250308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2830680" cy="240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32280" y="268560"/>
                              <a:ext cx="1904400" cy="1991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435600" y="886680"/>
                                <a:ext cx="1611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13640" y="451440"/>
                                <a:ext cx="1371600" cy="11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35400" y="598680"/>
                                <a:ext cx="65340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280" y="364680"/>
                                <a:ext cx="0" cy="135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34640"/>
                                <a:ext cx="1904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360" y="1367280"/>
                                <a:ext cx="28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360" y="7066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400" y="3405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200" y="17229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60" y="257760"/>
                                <a:ext cx="113040" cy="168840"/>
                              </a:xfrm>
                              <a:prstGeom prst="flowChartDelay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40" y="1639080"/>
                                <a:ext cx="113040" cy="168840"/>
                              </a:xfrm>
                              <a:prstGeom prst="flowChartDelay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320040"/>
                                <a:ext cx="3564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1706400"/>
                                <a:ext cx="3564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120" y="381600"/>
                                <a:ext cx="946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040" y="320040"/>
                                <a:ext cx="2192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2280" y="0"/>
                                <a:ext cx="97920" cy="31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6520" y="331560"/>
                                <a:ext cx="122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120" y="1724760"/>
                                <a:ext cx="9000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200" y="1725480"/>
                                <a:ext cx="3564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680" y="1718280"/>
                                <a:ext cx="849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680" y="1228680"/>
                                <a:ext cx="4752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0" y="215280"/>
                                <a:ext cx="356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585080" y="600120"/>
                              <a:ext cx="714240" cy="631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52880" y="348120"/>
                              <a:ext cx="577800" cy="4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5960" y="371520"/>
                              <a:ext cx="196920" cy="173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9520" y="130680"/>
                              <a:ext cx="51228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коб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262440"/>
                              <a:ext cx="15192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447120"/>
                              <a:ext cx="15192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6200"/>
                              <a:ext cx="4903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и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160" y="0"/>
                              <a:ext cx="4694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щи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3360" y="2152080"/>
                              <a:ext cx="27360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71">
                                  <a:moveTo>
                                    <a:pt x="23" y="179"/>
                                  </a:moveTo>
                                  <a:cubicBezTo>
                                    <a:pt x="87" y="157"/>
                                    <a:pt x="24" y="143"/>
                                    <a:pt x="61" y="96"/>
                                  </a:cubicBezTo>
                                  <a:cubicBezTo>
                                    <a:pt x="71" y="84"/>
                                    <a:pt x="106" y="81"/>
                                    <a:pt x="106" y="81"/>
                                  </a:cubicBezTo>
                                  <a:cubicBezTo>
                                    <a:pt x="116" y="83"/>
                                    <a:pt x="154" y="98"/>
                                    <a:pt x="166" y="81"/>
                                  </a:cubicBezTo>
                                  <a:cubicBezTo>
                                    <a:pt x="224" y="0"/>
                                    <a:pt x="145" y="60"/>
                                    <a:pt x="203" y="21"/>
                                  </a:cubicBezTo>
                                  <a:cubicBezTo>
                                    <a:pt x="208" y="78"/>
                                    <a:pt x="206" y="146"/>
                                    <a:pt x="226" y="201"/>
                                  </a:cubicBezTo>
                                  <a:cubicBezTo>
                                    <a:pt x="202" y="271"/>
                                    <a:pt x="81" y="226"/>
                                    <a:pt x="31" y="224"/>
                                  </a:cubicBezTo>
                                  <a:cubicBezTo>
                                    <a:pt x="15" y="177"/>
                                    <a:pt x="0" y="179"/>
                                    <a:pt x="23" y="17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0800" y="0"/>
                            <a:ext cx="2661120" cy="250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70800" y="153000"/>
                              <a:ext cx="4903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и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0440" y="0"/>
                              <a:ext cx="4694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щи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7120" y="203760"/>
                              <a:ext cx="2007720" cy="229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97840" y="0"/>
                                <a:ext cx="49356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pacing w:val="-1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скоб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03600" y="1757880"/>
                                <a:ext cx="113040" cy="1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6884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62280"/>
                                  <a:ext cx="3564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240920" y="1838880"/>
                                <a:ext cx="15552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730440" y="1008360"/>
                                <a:ext cx="16117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20600" y="573120"/>
                                <a:ext cx="1371600" cy="11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615240" y="720720"/>
                                <a:ext cx="653400" cy="88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920" y="486360"/>
                                <a:ext cx="0" cy="135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6320"/>
                                <a:ext cx="1904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000" y="1489320"/>
                                <a:ext cx="28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520" y="82872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0" y="462240"/>
                                <a:ext cx="61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0" y="184464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3600" y="373320"/>
                                <a:ext cx="113040" cy="168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" cy="168840"/>
                                </a:xfrm>
                                <a:prstGeom prst="flowChartDelay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00" y="62280"/>
                                  <a:ext cx="35640" cy="3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225080" y="442080"/>
                                <a:ext cx="16200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84800" y="79920"/>
                                <a:ext cx="123120" cy="212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480" y="45360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1350720"/>
                                <a:ext cx="4752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4240" y="343440"/>
                                <a:ext cx="35640" cy="27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0720" y="1842120"/>
                                <a:ext cx="3564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0" y="445320"/>
                                <a:ext cx="60948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2160" y="235080"/>
                                <a:ext cx="16200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8400" y="159480"/>
                                <a:ext cx="1321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34320" y="44640"/>
                                <a:ext cx="18108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720" y="2134440"/>
                                <a:ext cx="18288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60">
                                    <a:moveTo>
                                      <a:pt x="3" y="180"/>
                                    </a:moveTo>
                                    <a:cubicBezTo>
                                      <a:pt x="26" y="147"/>
                                      <a:pt x="49" y="113"/>
                                      <a:pt x="73" y="80"/>
                                    </a:cubicBezTo>
                                    <a:cubicBezTo>
                                      <a:pt x="83" y="67"/>
                                      <a:pt x="93" y="54"/>
                                      <a:pt x="103" y="40"/>
                                    </a:cubicBezTo>
                                    <a:cubicBezTo>
                                      <a:pt x="110" y="30"/>
                                      <a:pt x="114" y="18"/>
                                      <a:pt x="123" y="10"/>
                                    </a:cubicBezTo>
                                    <a:cubicBezTo>
                                      <a:pt x="131" y="3"/>
                                      <a:pt x="143" y="3"/>
                                      <a:pt x="153" y="0"/>
                                    </a:cubicBezTo>
                                    <a:cubicBezTo>
                                      <a:pt x="179" y="38"/>
                                      <a:pt x="173" y="18"/>
                                      <a:pt x="173" y="60"/>
                                    </a:cubicBezTo>
                                    <a:cubicBezTo>
                                      <a:pt x="183" y="53"/>
                                      <a:pt x="191" y="38"/>
                                      <a:pt x="203" y="40"/>
                                    </a:cubicBezTo>
                                    <a:cubicBezTo>
                                      <a:pt x="234" y="46"/>
                                      <a:pt x="218" y="106"/>
                                      <a:pt x="233" y="140"/>
                                    </a:cubicBezTo>
                                    <a:cubicBezTo>
                                      <a:pt x="238" y="151"/>
                                      <a:pt x="253" y="153"/>
                                      <a:pt x="263" y="160"/>
                                    </a:cubicBezTo>
                                    <a:cubicBezTo>
                                      <a:pt x="288" y="60"/>
                                      <a:pt x="284" y="182"/>
                                      <a:pt x="273" y="190"/>
                                    </a:cubicBezTo>
                                    <a:cubicBezTo>
                                      <a:pt x="257" y="202"/>
                                      <a:pt x="233" y="197"/>
                                      <a:pt x="213" y="200"/>
                                    </a:cubicBezTo>
                                    <a:cubicBezTo>
                                      <a:pt x="0" y="190"/>
                                      <a:pt x="3" y="260"/>
                                      <a:pt x="3" y="18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1080" y="126360"/>
                              <a:ext cx="2426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" h="288">
                                  <a:moveTo>
                                    <a:pt x="25" y="123"/>
                                  </a:moveTo>
                                  <a:cubicBezTo>
                                    <a:pt x="0" y="166"/>
                                    <a:pt x="133" y="258"/>
                                    <a:pt x="165" y="273"/>
                                  </a:cubicBezTo>
                                  <a:cubicBezTo>
                                    <a:pt x="197" y="288"/>
                                    <a:pt x="197" y="225"/>
                                    <a:pt x="215" y="213"/>
                                  </a:cubicBezTo>
                                  <a:cubicBezTo>
                                    <a:pt x="233" y="201"/>
                                    <a:pt x="247" y="210"/>
                                    <a:pt x="275" y="203"/>
                                  </a:cubicBezTo>
                                  <a:cubicBezTo>
                                    <a:pt x="303" y="196"/>
                                    <a:pt x="378" y="205"/>
                                    <a:pt x="385" y="173"/>
                                  </a:cubicBezTo>
                                  <a:cubicBezTo>
                                    <a:pt x="392" y="141"/>
                                    <a:pt x="373" y="26"/>
                                    <a:pt x="315" y="13"/>
                                  </a:cubicBezTo>
                                  <a:cubicBezTo>
                                    <a:pt x="257" y="0"/>
                                    <a:pt x="50" y="80"/>
                                    <a:pt x="25" y="123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17.15pt;width:452.4pt;height:197.1pt" coordorigin="708,343" coordsize="9048,3942">
                <v:group id="shape_0" style="position:absolute;left:708;top:440;width:4622;height:3780">
                  <v:group id="shape_0" style="position:absolute;left:708;top:863;width:3685;height:3137">
                    <v:rect id="shape_0" fillcolor="white" stroked="t" o:allowincell="f" style="position:absolute;left:709;top:2259;width:2537;height:445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48;top:1574;width:2159;height:1851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396;top:1806;width:1028;height:1388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3591,1437" to="3591,35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95,2492" to="4393,2492" stroked="t" o:allowincell="f" style="position:absolute;flip:x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3621,3016" to="4069,30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21,1976" to="4052,19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89,1399" to="2208,13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,3576" to="2225,35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stroked="t" o:allowincell="f" style="position:absolute;left:1566;top:1269;width:177;height:265;flip:x;mso-wrap-style:none;v-text-anchor:middle" type="_x0000_t13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stroked="t" o:allowincell="f" style="position:absolute;left:1559;top:3444;width:177;height:265;flip:x;mso-wrap-style:none;v-text-anchor:middle" type="_x0000_t135">
                      <v:fill o:detectmouseclick="t" on="false"/>
                      <v:stroke color="black" weight="12600" joinstyle="miter" endcap="flat"/>
                      <w10:wrap type="none"/>
                    </v:shape>
                    <v:rect id="shape_0" fillcolor="black" stroked="t" o:allowincell="f" style="position:absolute;left:1583;top:1367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560;top:3550;width:55;height:5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gray" stroked="t" o:allowincell="f" style="position:absolute;left:2213;top:1464;width:148;height:420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97;top:1367;width:344;height:8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gray" stroked="t" o:allowincell="f" style="position:absolute;left:2202;top:863;width:153;height:501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line id="shape_0" from="2193,1385" to="2384,13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gray" stroked="t" o:allowincell="f" style="position:absolute;left:2213;top:3579;width:141;height:420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56;top:3580;width:55;height:16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2423;top:3569;width:133;height: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4067;top:2798;width:74;height:43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2359;top:1202;width:55;height:43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line id="shape_0" from="3368,1385" to="4492,237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4420;top:988;width:909;height:6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09,1025" to="2718,12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2619;top:646;width:806;height:5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коб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49,853" to="2287,10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380,1144" to="1618,13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872;top:749;width:771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и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1;top:440;width:73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щи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,271" path="m23,179c87,157,24,143,61,96c71,84,106,81,106,81c116,83,154,98,166,81c224,0,145,60,203,21c208,78,206,146,226,201c202,271,81,226,31,224c15,177,0,179,23,179xe" fillcolor="white" stroked="f" o:allowincell="f" style="position:absolute;left:1964;top:3829;width:430;height:39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566;top:343;width:4190;height:3942">
                  <v:shape id="shape_0" stroked="f" o:allowincell="f" style="position:absolute;left:8985;top:584;width:771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и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2;top:343;width:738;height:4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щи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6;top:983;width:729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87;top:664;width:3687;height:3621">
                    <v:shape id="shape_0" stroked="f" o:allowincell="f" style="position:absolute;left:7401;top:664;width:776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-1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коб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8827;top:3432;width:178;height:266">
                      <v:shape id="shape_0" stroked="t" o:allowincell="f" style="position:absolute;left:8827;top:3432;width:177;height:265;mso-wrap-style:none;v-text-anchor:middle" type="_x0000_t135">
                        <v:fill o:detectmouseclick="t" on="false"/>
                        <v:stroke color="black" weight="12600" joinstyle="miter" endcap="flat"/>
                        <w10:wrap type="none"/>
                      </v:shape>
                      <v:rect id="shape_0" fillcolor="black" stroked="t" o:allowincell="f" style="position:absolute;left:8932;top:3530;width:55;height:55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7941;top:3560;width:244;height:55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7137;top:2252;width:2537;height:445;flip:x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178;top:1567;width:2159;height:1851;flip:x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6956;top:1799;width:1028;height:1388;flip:x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793,1430" to="6793,35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87,2485" to="8985,2485" stroked="t" o:allowincell="f" style="position:absolute">
                      <v:stroke color="black" weight="6480" dashstyle="longdashdot" joinstyle="miter" endcap="flat"/>
                      <v:fill o:detectmouseclick="t" on="false"/>
                      <w10:wrap type="none"/>
                    </v:line>
                    <v:line id="shape_0" from="6313,3009" to="6761,300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31,1969" to="6762,19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75,1392" to="9148,1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8,3569" to="9117,3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827;top:1252;width:178;height:266">
                      <v:shape id="shape_0" stroked="t" o:allowincell="f" style="position:absolute;left:8827;top:1252;width:177;height:265;mso-wrap-style:none;v-text-anchor:middle" type="_x0000_t135">
                        <v:fill o:detectmouseclick="t" on="false"/>
                        <v:stroke color="black" weight="12600" joinstyle="miter" endcap="flat"/>
                        <w10:wrap type="none"/>
                      </v:shape>
                      <v:rect id="shape_0" fillcolor="black" stroked="t" o:allowincell="f" style="position:absolute;left:8932;top:1350;width:55;height:55;flip:x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7916;top:1360;width:254;height:89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gray" stroked="t" o:allowincell="f" style="position:absolute;left:8640;top:790;width:193;height:3351;flip:x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  <v:line id="shape_0" from="7939,1378" to="8190,1378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241;top:2791;width:74;height:43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104;top:1205;width:55;height:43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fillcolor="white" stroked="t" o:allowincell="f" style="position:absolute;left:8114;top:3565;width:55;height:184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6004,1365" to="6963,232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3,1034" to="8087,128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29,915" to="9136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3,734" to="8687,10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88,260" path="m3,180c26,147,49,113,73,80c83,67,93,54,103,40c110,30,114,18,123,10c131,3,143,3,153,0c179,38,173,18,173,60c183,53,191,38,203,40c234,46,218,106,233,140c238,151,253,153,263,160c288,60,284,182,273,190c257,202,233,197,213,200c0,190,3,260,3,180xe" fillcolor="white" stroked="f" o:allowincell="f" style="position:absolute;left:8596;top:4025;width:287;height:25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coordsize="392,288" path="m25,123c0,166,133,258,165,273c197,288,197,225,215,213c233,201,247,210,275,203c303,196,378,205,385,173c392,141,373,26,315,13c257,0,50,80,25,123xe" fillcolor="white" stroked="f" o:allowincell="f" style="position:absolute;left:8544;top:542;width:381;height:3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>Рисунок Б.1 – Разметка щита</w:t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</w:t>
      </w:r>
      <w:r>
        <w:rPr>
          <w:rFonts w:cs="Arial" w:ascii="Arial" w:hAnsi="Arial"/>
          <w:spacing w:val="14"/>
          <w:sz w:val="24"/>
        </w:rPr>
        <w:t>Для утопленного монтажа                  Для навесного монтажа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</w:t>
      </w:r>
      <w:r>
        <w:rPr>
          <w:rFonts w:cs="Arial" w:ascii="Arial" w:hAnsi="Arial"/>
          <w:spacing w:val="14"/>
          <w:sz w:val="24"/>
        </w:rPr>
        <w:t>Крепление ИП к щиту осуществляется двумя винтами по диагонали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</w:t>
      </w:r>
      <w:r>
        <w:rPr>
          <w:rFonts w:cs="Arial" w:ascii="Arial" w:hAnsi="Arial"/>
          <w:spacing w:val="14"/>
          <w:sz w:val="24"/>
        </w:rPr>
        <w:t>Рисунок Б.2 – Установка ИП на щите</w:t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pacing w:val="14"/>
          <w:sz w:val="24"/>
          <w:lang w:val="en-US" w:eastAsia="en-US"/>
        </w:rPr>
      </w:pPr>
      <w:r>
        <w:rPr>
          <w:rFonts w:cs="Arial" w:ascii="Arial" w:hAnsi="Arial"/>
          <w:spacing w:val="14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46480</wp:posOffset>
                </wp:positionH>
                <wp:positionV relativeFrom="paragraph">
                  <wp:posOffset>153035</wp:posOffset>
                </wp:positionV>
                <wp:extent cx="4311015" cy="1290320"/>
                <wp:effectExtent l="0" t="508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1290240"/>
                          <a:chOff x="0" y="0"/>
                          <a:chExt cx="4311000" cy="1290240"/>
                        </a:xfrm>
                      </wpg:grpSpPr>
                      <wps:wsp>
                        <wps:cNvSpPr txBox="1"/>
                        <wps:spPr>
                          <a:xfrm>
                            <a:off x="0" y="255960"/>
                            <a:ext cx="431100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-             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Вход                   Вы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2520" y="581040"/>
                            <a:ext cx="161280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648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648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6680" y="0"/>
                            <a:ext cx="2162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И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12.05pt;width:339.45pt;height:101.6pt" coordorigin="1648,241" coordsize="6789,2032">
                <v:shape id="shape_0" stroked="f" o:allowincell="f" style="position:absolute;left:1648;top:644;width:6788;height:1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           -             +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Вход                   Вы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78;top:1156;width:2539;height:340">
                  <v:line id="shape_0" from="3778,1166" to="3778,14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48,1166" to="4648,14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8,1166" to="5498,14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18,1156" to="6318,14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28;top:241;width:340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/>
      </w:pPr>
      <w:r>
        <w:rPr>
          <w:rFonts w:eastAsia="Arial" w:cs="Arial" w:ascii="Arial" w:hAnsi="Arial"/>
          <w:spacing w:val="14"/>
          <w:sz w:val="26"/>
        </w:rPr>
        <w:t xml:space="preserve">                   </w:t>
      </w:r>
      <w:r>
        <w:rPr>
          <w:rFonts w:cs="Arial" w:ascii="Arial" w:hAnsi="Arial"/>
          <w:spacing w:val="14"/>
          <w:sz w:val="24"/>
        </w:rPr>
        <w:t>Рисунок Б.3 – Схема электрическая подключения</w:t>
      </w:r>
    </w:p>
    <w:p>
      <w:pPr>
        <w:pStyle w:val="TextBodyIndent"/>
        <w:spacing w:lineRule="auto" w:line="312" w:before="0" w:after="0"/>
        <w:ind w:left="567" w:firstLine="720"/>
        <w:jc w:val="center"/>
        <w:rPr/>
      </w:pPr>
      <w:r>
        <w:rPr/>
        <w:t>Лист регистрации изменений</w:t>
      </w:r>
    </w:p>
    <w:tbl>
      <w:tblPr>
        <w:tblW w:w="9980" w:type="dxa"/>
        <w:jc w:val="left"/>
        <w:tblInd w:w="2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"/>
        <w:gridCol w:w="1276"/>
        <w:gridCol w:w="1417"/>
        <w:gridCol w:w="993"/>
        <w:gridCol w:w="992"/>
        <w:gridCol w:w="850"/>
        <w:gridCol w:w="1134"/>
        <w:gridCol w:w="1276"/>
        <w:gridCol w:w="851"/>
        <w:gridCol w:w="708"/>
      </w:tblGrid>
      <w:tr>
        <w:trPr>
          <w:trHeight w:val="489" w:hRule="atLeast"/>
          <w:cantSplit w:val="true"/>
        </w:trPr>
        <w:tc>
          <w:tcPr>
            <w:tcW w:w="4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-тов в доку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-мен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</w:rPr>
              <w:t>Входящий № сопрово-дитель-ного до-кумен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пись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>
          <w:trHeight w:val="794" w:hRule="atLeast"/>
          <w:cantSplit w:val="true"/>
        </w:trPr>
        <w:tc>
          <w:tcPr>
            <w:tcW w:w="4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- ных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ен-ных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-лиро-ван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</w:tbl>
    <w:p>
      <w:pPr>
        <w:pStyle w:val="TextBody"/>
        <w:spacing w:lineRule="auto" w:line="360" w:before="0" w:after="0"/>
        <w:ind w:left="567" w:right="140" w:firstLine="720"/>
        <w:jc w:val="lef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07" w:gutter="0" w:header="113" w:top="851" w:footer="113" w:bottom="226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273050</wp:posOffset>
              </wp:positionH>
              <wp:positionV relativeFrom="paragraph">
                <wp:posOffset>-1800860</wp:posOffset>
              </wp:positionV>
              <wp:extent cx="2937510" cy="250190"/>
              <wp:effectExtent l="0" t="0" r="0" b="0"/>
              <wp:wrapNone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3751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</w:t>
                          </w:r>
                          <w:r>
                            <w:rPr/>
                            <w:t>Нов.   ПМ430-20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1.3pt;height:19.7pt;mso-wrap-distance-left:9.05pt;mso-wrap-distance-right:9.05pt;mso-wrap-distance-top:0pt;mso-wrap-distance-bottom:0pt;margin-top:-141.8pt;mso-position-vertical-relative:text;margin-left:-2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</w:t>
                    </w:r>
                    <w:r>
                      <w:rPr/>
                      <w:t>Нов.   ПМ430-20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6830</wp:posOffset>
              </wp:positionH>
              <wp:positionV relativeFrom="paragraph">
                <wp:posOffset>-55880</wp:posOffset>
              </wp:positionV>
              <wp:extent cx="6675120" cy="9955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95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.9pt;margin-top:-4.4pt;width:525.55pt;height:783.8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7625</wp:posOffset>
              </wp:positionH>
              <wp:positionV relativeFrom="paragraph">
                <wp:posOffset>8827770</wp:posOffset>
              </wp:positionV>
              <wp:extent cx="66751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95.1pt" to="529.3pt,69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451735</wp:posOffset>
              </wp:positionH>
              <wp:positionV relativeFrom="paragraph">
                <wp:posOffset>8229600</wp:posOffset>
              </wp:positionV>
              <wp:extent cx="0" cy="168211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3.05pt,648pt" to="193.05pt,780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7625</wp:posOffset>
              </wp:positionH>
              <wp:positionV relativeFrom="paragraph">
                <wp:posOffset>9698990</wp:posOffset>
              </wp:positionV>
              <wp:extent cx="24015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763.7pt" to="192.8pt,76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7625</wp:posOffset>
              </wp:positionH>
              <wp:positionV relativeFrom="paragraph">
                <wp:posOffset>9467215</wp:posOffset>
              </wp:positionV>
              <wp:extent cx="240157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745.45pt" to="192.8pt,7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10515</wp:posOffset>
              </wp:positionH>
              <wp:positionV relativeFrom="paragraph">
                <wp:posOffset>8218805</wp:posOffset>
              </wp:positionV>
              <wp:extent cx="0" cy="60896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09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45pt,647.15pt" to="24.45pt,695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61035</wp:posOffset>
              </wp:positionH>
              <wp:positionV relativeFrom="paragraph">
                <wp:posOffset>8218805</wp:posOffset>
              </wp:positionV>
              <wp:extent cx="0" cy="168211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2.05pt,647.15pt" to="52.05pt,779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449705</wp:posOffset>
              </wp:positionH>
              <wp:positionV relativeFrom="paragraph">
                <wp:posOffset>8218805</wp:posOffset>
              </wp:positionV>
              <wp:extent cx="0" cy="168211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.15pt,647.15pt" to="114.15pt,779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2001520</wp:posOffset>
              </wp:positionH>
              <wp:positionV relativeFrom="paragraph">
                <wp:posOffset>8218805</wp:posOffset>
              </wp:positionV>
              <wp:extent cx="0" cy="168211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6pt,647.15pt" to="157.6pt,779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05765</wp:posOffset>
              </wp:positionH>
              <wp:positionV relativeFrom="paragraph">
                <wp:posOffset>9900920</wp:posOffset>
              </wp:positionV>
              <wp:extent cx="45339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779.6pt" to="3.7pt,779.6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05765</wp:posOffset>
              </wp:positionH>
              <wp:positionV relativeFrom="paragraph">
                <wp:posOffset>4638040</wp:posOffset>
              </wp:positionV>
              <wp:extent cx="45339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365.2pt" to="3.7pt,365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405765</wp:posOffset>
              </wp:positionH>
              <wp:positionV relativeFrom="paragraph">
                <wp:posOffset>4638040</wp:posOffset>
              </wp:positionV>
              <wp:extent cx="0" cy="5261610"/>
              <wp:effectExtent l="6985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61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365.2pt" to="-31.95pt,779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226695</wp:posOffset>
              </wp:positionH>
              <wp:positionV relativeFrom="paragraph">
                <wp:posOffset>4638040</wp:posOffset>
              </wp:positionV>
              <wp:extent cx="0" cy="526161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61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365.2pt" to="-17.85pt,779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405765</wp:posOffset>
              </wp:positionH>
              <wp:positionV relativeFrom="paragraph">
                <wp:posOffset>8990965</wp:posOffset>
              </wp:positionV>
              <wp:extent cx="45339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707.95pt" to="3.7pt,707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405765</wp:posOffset>
              </wp:positionH>
              <wp:positionV relativeFrom="paragraph">
                <wp:posOffset>7734935</wp:posOffset>
              </wp:positionV>
              <wp:extent cx="45339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609.05pt" to="3.7pt,609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05765</wp:posOffset>
              </wp:positionH>
              <wp:positionV relativeFrom="paragraph">
                <wp:posOffset>6852285</wp:posOffset>
              </wp:positionV>
              <wp:extent cx="45339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539.55pt" to="3.7pt,539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405765</wp:posOffset>
              </wp:positionH>
              <wp:positionV relativeFrom="paragraph">
                <wp:posOffset>5942330</wp:posOffset>
              </wp:positionV>
              <wp:extent cx="45339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467.9pt" to="3.7pt,467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414655</wp:posOffset>
              </wp:positionH>
              <wp:positionV relativeFrom="paragraph">
                <wp:posOffset>-53340</wp:posOffset>
              </wp:positionV>
              <wp:extent cx="453390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65pt,-4.2pt" to="3pt,-4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414655</wp:posOffset>
              </wp:positionH>
              <wp:positionV relativeFrom="paragraph">
                <wp:posOffset>4277995</wp:posOffset>
              </wp:positionV>
              <wp:extent cx="453390" cy="0"/>
              <wp:effectExtent l="0" t="6350" r="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65pt,336.85pt" to="3pt,336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414655</wp:posOffset>
              </wp:positionH>
              <wp:positionV relativeFrom="paragraph">
                <wp:posOffset>-53340</wp:posOffset>
              </wp:positionV>
              <wp:extent cx="0" cy="4331335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331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65pt,-4.2pt" to="-32.65pt,336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414655</wp:posOffset>
              </wp:positionH>
              <wp:positionV relativeFrom="paragraph">
                <wp:posOffset>2116455</wp:posOffset>
              </wp:positionV>
              <wp:extent cx="453390" cy="0"/>
              <wp:effectExtent l="0" t="6350" r="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65pt,166.65pt" to="3pt,166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235585</wp:posOffset>
              </wp:positionH>
              <wp:positionV relativeFrom="paragraph">
                <wp:posOffset>-53340</wp:posOffset>
              </wp:positionV>
              <wp:extent cx="0" cy="433133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331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.55pt,-4.2pt" to="-18.55pt,336.8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47625</wp:posOffset>
              </wp:positionH>
              <wp:positionV relativeFrom="paragraph">
                <wp:posOffset>9036685</wp:posOffset>
              </wp:positionV>
              <wp:extent cx="2414270" cy="0"/>
              <wp:effectExtent l="635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711.55pt" to="193.8pt,711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7625</wp:posOffset>
              </wp:positionH>
              <wp:positionV relativeFrom="paragraph">
                <wp:posOffset>9242425</wp:posOffset>
              </wp:positionV>
              <wp:extent cx="240157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727.75pt" to="192.8pt,72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7625</wp:posOffset>
              </wp:positionH>
              <wp:positionV relativeFrom="paragraph">
                <wp:posOffset>8618220</wp:posOffset>
              </wp:positionV>
              <wp:extent cx="239522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9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78.6pt" to="192.3pt,67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47625</wp:posOffset>
              </wp:positionH>
              <wp:positionV relativeFrom="paragraph">
                <wp:posOffset>8408670</wp:posOffset>
              </wp:positionV>
              <wp:extent cx="240157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62.1pt" to="192.8pt,66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47625</wp:posOffset>
              </wp:positionH>
              <wp:positionV relativeFrom="paragraph">
                <wp:posOffset>8218805</wp:posOffset>
              </wp:positionV>
              <wp:extent cx="2350770" cy="0"/>
              <wp:effectExtent l="0" t="5080" r="63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47.15pt" to="188.8pt,64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47625</wp:posOffset>
              </wp:positionH>
              <wp:positionV relativeFrom="paragraph">
                <wp:posOffset>8218805</wp:posOffset>
              </wp:positionV>
              <wp:extent cx="6675120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647.15pt" to="529.3pt,647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105400</wp:posOffset>
              </wp:positionH>
              <wp:positionV relativeFrom="paragraph">
                <wp:posOffset>8827770</wp:posOffset>
              </wp:positionV>
              <wp:extent cx="0" cy="107315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73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pt,695.1pt" to="402pt,779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5105400</wp:posOffset>
              </wp:positionH>
              <wp:positionV relativeFrom="paragraph">
                <wp:posOffset>9080500</wp:posOffset>
              </wp:positionV>
              <wp:extent cx="1617345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pt,715pt" to="529.3pt,7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105400</wp:posOffset>
              </wp:positionH>
              <wp:positionV relativeFrom="paragraph">
                <wp:posOffset>9275445</wp:posOffset>
              </wp:positionV>
              <wp:extent cx="1617345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2pt,730.35pt" to="529.3pt,73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5638800</wp:posOffset>
              </wp:positionH>
              <wp:positionV relativeFrom="paragraph">
                <wp:posOffset>8827770</wp:posOffset>
              </wp:positionV>
              <wp:extent cx="0" cy="447675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7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pt,695.1pt" to="444pt,73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6219825</wp:posOffset>
              </wp:positionH>
              <wp:positionV relativeFrom="paragraph">
                <wp:posOffset>8827770</wp:posOffset>
              </wp:positionV>
              <wp:extent cx="0" cy="447675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7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9.75pt,695.1pt" to="489.75pt,73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5290820</wp:posOffset>
              </wp:positionH>
              <wp:positionV relativeFrom="paragraph">
                <wp:posOffset>9080500</wp:posOffset>
              </wp:positionV>
              <wp:extent cx="0" cy="194945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5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6.6pt,715pt" to="416.6pt,73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5487035</wp:posOffset>
              </wp:positionH>
              <wp:positionV relativeFrom="paragraph">
                <wp:posOffset>9080500</wp:posOffset>
              </wp:positionV>
              <wp:extent cx="0" cy="194945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5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05pt,715pt" to="432.05pt,73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-66.15pt;margin-top:101.25pt;width:83.6pt;height:6.25pt;mso-wrap-style:none;v-text-anchor:middle;rotation:270" type="_x0000_t136">
          <v:path textpathok="t"/>
          <v:textpath on="t" fitshape="t" string="Перв. примен." style="font-family:&quot;Arial&quot;;font-size:12pt"/>
          <v:fill o:detectmouseclick="t" type="solid" color2="#cccccc"/>
          <v:stroke color="#003300" joinstyle="miter" endcap="flat"/>
          <w10:wrap type="none"/>
        </v:shape>
      </w:pict>
      <w:pict>
        <v:shape id="shape_0" fillcolor="#333333" stroked="t" o:allowincell="f" style="position:absolute;margin-left:-51.45pt;margin-top:243.3pt;width:54.8pt;height:6.85pt;mso-wrap-style:none;v-text-anchor:middle;rotation:270" type="_x0000_t136">
          <v:path textpathok="t"/>
          <v:textpath on="t" fitshape="t" string="Справ.№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5.9pt;margin-top:411.1pt;width:65.9pt;height:7.65pt;mso-wrap-style:none;v-text-anchor:middle;rotation:270" type="_x0000_t136">
          <v:path textpathok="t"/>
          <v:textpath on="t" fitshape="t" string="Подп. и дата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5.7pt;margin-top:501.2pt;width:64.8pt;height:6.95pt;mso-wrap-style:none;v-text-anchor:middle;rotation:270" type="_x0000_t136">
          <v:path textpathok="t"/>
          <v:textpath on="t" fitshape="t" string="Инв№ дубл.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5.15pt;margin-top:567.85pt;width:62.85pt;height:6.25pt;mso-wrap-style:none;v-text-anchor:middle;rotation:270" type="_x0000_t136">
          <v:path textpathok="t"/>
          <v:textpath on="t" fitshape="t" string="Взам. инв. 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9.05pt;margin-top:658.6pt;width:71.4pt;height:6.85pt;mso-wrap-style:none;v-text-anchor:middle;rotation:270" type="_x0000_t136">
          <v:path textpathok="t"/>
          <v:textpath on="t" fitshape="t" string="Подп. и дата" style="font-family:&quot;Arial&quot;;font-size:12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6.1pt;margin-top:740.35pt;width:65.5pt;height:6.85pt;mso-wrap-style:none;v-text-anchor:middle;rotation:270" type="_x0000_t136">
          <v:path textpathok="t"/>
          <v:textpath on="t" fitshape="t" string="Инв№ подл." style="font-family:&quot;Arial&quot;;font-size:18pt"/>
          <v:fill o:detectmouseclick="t" type="solid" color2="#cccccc"/>
          <v:stroke color="black" joinstyle="miter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53340</wp:posOffset>
              </wp:positionH>
              <wp:positionV relativeFrom="paragraph">
                <wp:posOffset>8640445</wp:posOffset>
              </wp:positionV>
              <wp:extent cx="245110" cy="138430"/>
              <wp:effectExtent l="0" t="0" r="0" b="0"/>
              <wp:wrapNone/>
              <wp:docPr id="4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з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.3pt;height:10.9pt;mso-wrap-distance-left:9.05pt;mso-wrap-distance-right:9.05pt;mso-wrap-distance-top:0pt;mso-wrap-distance-bottom:0pt;margin-top:680.35pt;mso-position-vertical-relative:text;margin-left:4.2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47980</wp:posOffset>
              </wp:positionH>
              <wp:positionV relativeFrom="paragraph">
                <wp:posOffset>8640445</wp:posOffset>
              </wp:positionV>
              <wp:extent cx="275590" cy="138430"/>
              <wp:effectExtent l="0" t="0" r="0" b="0"/>
              <wp:wrapNone/>
              <wp:docPr id="4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.7pt;height:10.9pt;mso-wrap-distance-left:9.05pt;mso-wrap-distance-right:9.05pt;mso-wrap-distance-top:0pt;mso-wrap-distance-bottom:0pt;margin-top:680.35pt;mso-position-vertical-relative:text;margin-left:27.4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709930</wp:posOffset>
              </wp:positionH>
              <wp:positionV relativeFrom="paragraph">
                <wp:posOffset>8640445</wp:posOffset>
              </wp:positionV>
              <wp:extent cx="622300" cy="138430"/>
              <wp:effectExtent l="0" t="0" r="0" b="0"/>
              <wp:wrapNone/>
              <wp:docPr id="4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680.35pt;mso-position-vertical-relative:text;margin-left:55.9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490980</wp:posOffset>
              </wp:positionH>
              <wp:positionV relativeFrom="paragraph">
                <wp:posOffset>8640445</wp:posOffset>
              </wp:positionV>
              <wp:extent cx="397510" cy="138430"/>
              <wp:effectExtent l="0" t="0" r="0" b="0"/>
              <wp:wrapNone/>
              <wp:docPr id="4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одп</w:t>
                          </w: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.3pt;height:10.9pt;mso-wrap-distance-left:9.05pt;mso-wrap-distance-right:9.05pt;mso-wrap-distance-top:0pt;mso-wrap-distance-bottom:0pt;margin-top:680.35pt;mso-position-vertical-relative:text;margin-left:117.4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Подп</w:t>
                    </w:r>
                    <w:r>
                      <w:rPr>
                        <w:rFonts w:cs="Courier New" w:ascii="Courier New" w:hAnsi="Courier New"/>
                        <w:sz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713730</wp:posOffset>
              </wp:positionH>
              <wp:positionV relativeFrom="paragraph">
                <wp:posOffset>8903335</wp:posOffset>
              </wp:positionV>
              <wp:extent cx="442595" cy="137795"/>
              <wp:effectExtent l="0" t="0" r="0" b="0"/>
              <wp:wrapNone/>
              <wp:docPr id="4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85pt;height:10.85pt;mso-wrap-distance-left:9.05pt;mso-wrap-distance-right:9.05pt;mso-wrap-distance-top:0pt;mso-wrap-distance-bottom:0pt;margin-top:701.05pt;mso-position-vertical-relative:text;margin-left:449.9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2089150</wp:posOffset>
              </wp:positionH>
              <wp:positionV relativeFrom="paragraph">
                <wp:posOffset>8651240</wp:posOffset>
              </wp:positionV>
              <wp:extent cx="308610" cy="138430"/>
              <wp:effectExtent l="0" t="0" r="0" b="0"/>
              <wp:wrapNone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.3pt;height:10.9pt;mso-wrap-distance-left:9.05pt;mso-wrap-distance-right:9.05pt;mso-wrap-distance-top:0pt;mso-wrap-distance-bottom:0pt;margin-top:681.2pt;mso-position-vertical-relative:text;margin-left:164.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85090</wp:posOffset>
              </wp:positionH>
              <wp:positionV relativeFrom="paragraph">
                <wp:posOffset>8857615</wp:posOffset>
              </wp:positionV>
              <wp:extent cx="538480" cy="137795"/>
              <wp:effectExtent l="0" t="0" r="0" b="0"/>
              <wp:wrapNone/>
              <wp:docPr id="5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85pt;mso-wrap-distance-left:9.05pt;mso-wrap-distance-right:9.05pt;mso-wrap-distance-top:0pt;mso-wrap-distance-bottom:0pt;margin-top:697.45pt;mso-position-vertical-relative:text;margin-left:6.7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Разраб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85090</wp:posOffset>
              </wp:positionH>
              <wp:positionV relativeFrom="paragraph">
                <wp:posOffset>9076055</wp:posOffset>
              </wp:positionV>
              <wp:extent cx="538480" cy="138430"/>
              <wp:effectExtent l="0" t="0" r="0" b="0"/>
              <wp:wrapNone/>
              <wp:docPr id="5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9pt;mso-wrap-distance-left:9.05pt;mso-wrap-distance-right:9.05pt;mso-wrap-distance-top:0pt;mso-wrap-distance-bottom:0pt;margin-top:714.65pt;mso-position-vertical-relative:text;margin-left:6.7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Провер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85090</wp:posOffset>
              </wp:positionH>
              <wp:positionV relativeFrom="paragraph">
                <wp:posOffset>9499600</wp:posOffset>
              </wp:positionV>
              <wp:extent cx="538480" cy="137795"/>
              <wp:effectExtent l="0" t="0" r="0" b="0"/>
              <wp:wrapNone/>
              <wp:docPr id="5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85pt;mso-wrap-distance-left:9.05pt;mso-wrap-distance-right:9.05pt;mso-wrap-distance-top:0pt;mso-wrap-distance-bottom:0pt;margin-top:748pt;mso-position-vertical-relative:text;margin-left:6.7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85090</wp:posOffset>
              </wp:positionH>
              <wp:positionV relativeFrom="paragraph">
                <wp:posOffset>9728835</wp:posOffset>
              </wp:positionV>
              <wp:extent cx="538480" cy="138430"/>
              <wp:effectExtent l="0" t="0" r="0" b="0"/>
              <wp:wrapNone/>
              <wp:docPr id="5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9pt;mso-wrap-distance-left:9.05pt;mso-wrap-distance-right:9.05pt;mso-wrap-distance-top:0pt;mso-wrap-distance-bottom:0pt;margin-top:766.05pt;mso-position-vertical-relative:text;margin-left:6.7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5150485</wp:posOffset>
              </wp:positionH>
              <wp:positionV relativeFrom="paragraph">
                <wp:posOffset>8903335</wp:posOffset>
              </wp:positionV>
              <wp:extent cx="421640" cy="137795"/>
              <wp:effectExtent l="0" t="0" r="0" b="0"/>
              <wp:wrapNone/>
              <wp:docPr id="5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т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85pt;mso-wrap-distance-left:9.05pt;mso-wrap-distance-right:9.05pt;mso-wrap-distance-top:0pt;mso-wrap-distance-bottom:0pt;margin-top:701.05pt;mso-position-vertical-relative:text;margin-left:405.5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sz w:val="18"/>
                      </w:rPr>
                      <w:t>Лит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6285230</wp:posOffset>
              </wp:positionH>
              <wp:positionV relativeFrom="paragraph">
                <wp:posOffset>8903335</wp:posOffset>
              </wp:positionV>
              <wp:extent cx="396240" cy="137795"/>
              <wp:effectExtent l="0" t="0" r="0" b="0"/>
              <wp:wrapNone/>
              <wp:docPr id="5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.2pt;height:10.85pt;mso-wrap-distance-left:9.05pt;mso-wrap-distance-right:9.05pt;mso-wrap-distance-top:0pt;mso-wrap-distance-bottom:0pt;margin-top:701.05pt;mso-position-vertical-relative:text;margin-left:494.9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2620645</wp:posOffset>
              </wp:positionH>
              <wp:positionV relativeFrom="paragraph">
                <wp:posOffset>8285480</wp:posOffset>
              </wp:positionV>
              <wp:extent cx="3869690" cy="450850"/>
              <wp:effectExtent l="0" t="0" r="0" b="0"/>
              <wp:wrapNone/>
              <wp:docPr id="5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9690" cy="450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lineRule="exact" w:line="66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3ПМ.499.235 Р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7pt;height:35.5pt;mso-wrap-distance-left:9.05pt;mso-wrap-distance-right:9.05pt;mso-wrap-distance-top:0pt;mso-wrap-distance-bottom:0pt;margin-top:652.4pt;mso-position-vertical-relative:text;margin-left:206.35pt;mso-position-horizontal-relative:text">
              <v:textbox inset="0in,0in,0in,0in">
                <w:txbxContent>
                  <w:p>
                    <w:pPr>
                      <w:pStyle w:val="Heading1"/>
                      <w:spacing w:lineRule="exact" w:line="66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3ПМ.499.235 РЭ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5150485</wp:posOffset>
              </wp:positionH>
              <wp:positionV relativeFrom="paragraph">
                <wp:posOffset>9108440</wp:posOffset>
              </wp:positionV>
              <wp:extent cx="107315" cy="138430"/>
              <wp:effectExtent l="0" t="0" r="0" b="0"/>
              <wp:wrapNone/>
              <wp:docPr id="5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7.2pt;mso-position-vertical-relative:text;margin-left:405.5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5713730</wp:posOffset>
              </wp:positionH>
              <wp:positionV relativeFrom="paragraph">
                <wp:posOffset>9108440</wp:posOffset>
              </wp:positionV>
              <wp:extent cx="421640" cy="138430"/>
              <wp:effectExtent l="0" t="0" r="0" b="0"/>
              <wp:wrapNone/>
              <wp:docPr id="5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9pt;mso-wrap-distance-left:9.05pt;mso-wrap-distance-right:9.05pt;mso-wrap-distance-top:0pt;mso-wrap-distance-bottom:0pt;margin-top:717.2pt;mso-position-vertical-relative:text;margin-left:449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6259830</wp:posOffset>
              </wp:positionH>
              <wp:positionV relativeFrom="paragraph">
                <wp:posOffset>9108440</wp:posOffset>
              </wp:positionV>
              <wp:extent cx="421640" cy="138430"/>
              <wp:effectExtent l="0" t="0" r="0" b="0"/>
              <wp:wrapNone/>
              <wp:docPr id="5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9pt;mso-wrap-distance-left:9.05pt;mso-wrap-distance-right:9.05pt;mso-wrap-distance-top:0pt;mso-wrap-distance-bottom:0pt;margin-top:717.2pt;mso-position-vertical-relative:text;margin-left:492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2524760</wp:posOffset>
              </wp:positionH>
              <wp:positionV relativeFrom="paragraph">
                <wp:posOffset>8900160</wp:posOffset>
              </wp:positionV>
              <wp:extent cx="2513965" cy="924560"/>
              <wp:effectExtent l="0" t="0" r="0" b="0"/>
              <wp:wrapNone/>
              <wp:docPr id="6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3965" cy="9245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216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  <w:t>Преобразователи измерительные переменного тока Е842/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  <w:t>Руководство по эксплуата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7.95pt;height:72.8pt;mso-wrap-distance-left:9.05pt;mso-wrap-distance-right:9.05pt;mso-wrap-distance-top:0pt;mso-wrap-distance-bottom:0pt;margin-top:700.8pt;mso-position-vertical-relative:text;margin-left:198.8pt;mso-position-horizontal-relative:text">
              <v:textbox inset="0in,0in,0in,0in">
                <w:txbxContent>
                  <w:p>
                    <w:pPr>
                      <w:pStyle w:val="Heading1"/>
                      <w:spacing w:lineRule="auto" w:line="216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  <w:t>Преобразователи измерительные переменного тока Е842/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  <w:t>Руководство по эксплуатации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5326380</wp:posOffset>
              </wp:positionH>
              <wp:positionV relativeFrom="paragraph">
                <wp:posOffset>9108440</wp:posOffset>
              </wp:positionV>
              <wp:extent cx="107315" cy="138430"/>
              <wp:effectExtent l="0" t="0" r="0" b="0"/>
              <wp:wrapNone/>
              <wp:docPr id="6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7.2pt;mso-position-vertical-relative:text;margin-left:419.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5507355</wp:posOffset>
              </wp:positionH>
              <wp:positionV relativeFrom="paragraph">
                <wp:posOffset>9108440</wp:posOffset>
              </wp:positionV>
              <wp:extent cx="107315" cy="13843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7.2pt;mso-position-vertical-relative:text;margin-left:433.6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673735</wp:posOffset>
              </wp:positionH>
              <wp:positionV relativeFrom="paragraph">
                <wp:posOffset>8862060</wp:posOffset>
              </wp:positionV>
              <wp:extent cx="803275" cy="149860"/>
              <wp:effectExtent l="0" t="0" r="0" b="0"/>
              <wp:wrapNone/>
              <wp:docPr id="6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Штуки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25pt;height:11.8pt;mso-wrap-distance-left:9.05pt;mso-wrap-distance-right:9.05pt;mso-wrap-distance-top:0pt;mso-wrap-distance-bottom:0pt;margin-top:697.8pt;mso-position-vertical-relative:text;margin-left:53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Штук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673735</wp:posOffset>
              </wp:positionH>
              <wp:positionV relativeFrom="paragraph">
                <wp:posOffset>9048115</wp:posOffset>
              </wp:positionV>
              <wp:extent cx="783590" cy="161925"/>
              <wp:effectExtent l="0" t="0" r="0" b="0"/>
              <wp:wrapNone/>
              <wp:docPr id="6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12"/>
                            </w:rPr>
                          </w:pPr>
                          <w:r>
                            <w:rPr>
                              <w:spacing w:val="-12"/>
                            </w:rPr>
                            <w:t xml:space="preserve">  </w:t>
                          </w:r>
                          <w:r>
                            <w:rPr>
                              <w:spacing w:val="-12"/>
                            </w:rPr>
                            <w:t>Куряк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2.75pt;mso-wrap-distance-left:9.05pt;mso-wrap-distance-right:9.05pt;mso-wrap-distance-top:0pt;mso-wrap-distance-bottom:0pt;margin-top:712.45pt;mso-position-vertical-relative:text;margin-left:53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12"/>
                      </w:rPr>
                    </w:pPr>
                    <w:r>
                      <w:rPr>
                        <w:spacing w:val="-12"/>
                      </w:rPr>
                      <w:t xml:space="preserve">  </w:t>
                    </w:r>
                    <w:r>
                      <w:rPr>
                        <w:spacing w:val="-12"/>
                      </w:rPr>
                      <w:t>Куряк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709930</wp:posOffset>
              </wp:positionH>
              <wp:positionV relativeFrom="paragraph">
                <wp:posOffset>9499600</wp:posOffset>
              </wp:positionV>
              <wp:extent cx="622300" cy="137795"/>
              <wp:effectExtent l="0" t="0" r="0" b="0"/>
              <wp:wrapNone/>
              <wp:docPr id="6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85pt;mso-wrap-distance-left:9.05pt;mso-wrap-distance-right:9.05pt;mso-wrap-distance-top:0pt;mso-wrap-distance-bottom:0pt;margin-top:748pt;mso-position-vertical-relative:text;margin-left:55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709930</wp:posOffset>
              </wp:positionH>
              <wp:positionV relativeFrom="paragraph">
                <wp:posOffset>9728835</wp:posOffset>
              </wp:positionV>
              <wp:extent cx="622300" cy="138430"/>
              <wp:effectExtent l="0" t="0" r="0" b="0"/>
              <wp:wrapNone/>
              <wp:docPr id="6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766.05pt;mso-position-vertical-relative:text;margin-left:55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709930</wp:posOffset>
              </wp:positionH>
              <wp:positionV relativeFrom="paragraph">
                <wp:posOffset>9528175</wp:posOffset>
              </wp:positionV>
              <wp:extent cx="622300" cy="137795"/>
              <wp:effectExtent l="0" t="0" r="0" b="0"/>
              <wp:wrapNone/>
              <wp:docPr id="6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>Сви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85pt;mso-wrap-distance-left:9.05pt;mso-wrap-distance-right:9.05pt;mso-wrap-distance-top:0pt;mso-wrap-distance-bottom:0pt;margin-top:750.25pt;mso-position-vertical-relative:text;margin-left:55.9p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>Сви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709930</wp:posOffset>
              </wp:positionH>
              <wp:positionV relativeFrom="paragraph">
                <wp:posOffset>9727565</wp:posOffset>
              </wp:positionV>
              <wp:extent cx="622300" cy="138430"/>
              <wp:effectExtent l="0" t="0" r="0" b="0"/>
              <wp:wrapNone/>
              <wp:docPr id="6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765.95pt;mso-position-vertical-relative:text;margin-left:55.9p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1971675</wp:posOffset>
              </wp:positionH>
              <wp:positionV relativeFrom="paragraph">
                <wp:posOffset>8446135</wp:posOffset>
              </wp:positionV>
              <wp:extent cx="518160" cy="173990"/>
              <wp:effectExtent l="0" t="0" r="0" b="0"/>
              <wp:wrapNone/>
              <wp:docPr id="6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  <w:r>
                            <w:rPr>
                              <w:spacing w:val="-6"/>
                            </w:rPr>
                            <w:t>30.12.0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7pt;mso-wrap-distance-left:9.05pt;mso-wrap-distance-right:9.05pt;mso-wrap-distance-top:0pt;mso-wrap-distance-bottom:0pt;margin-top:665.05pt;mso-position-vertical-relative:text;margin-left:15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  <w:r>
                      <w:rPr>
                        <w:spacing w:val="-6"/>
                      </w:rPr>
                      <w:t>30.12.0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1971675</wp:posOffset>
              </wp:positionH>
              <wp:positionV relativeFrom="paragraph">
                <wp:posOffset>8865235</wp:posOffset>
              </wp:positionV>
              <wp:extent cx="518160" cy="173355"/>
              <wp:effectExtent l="0" t="0" r="0" b="0"/>
              <wp:wrapNone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65pt;mso-wrap-distance-left:9.05pt;mso-wrap-distance-right:9.05pt;mso-wrap-distance-top:0pt;mso-wrap-distance-bottom:0pt;margin-top:698.05pt;mso-position-vertical-relative:text;margin-left:15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1971675</wp:posOffset>
              </wp:positionH>
              <wp:positionV relativeFrom="paragraph">
                <wp:posOffset>9067800</wp:posOffset>
              </wp:positionV>
              <wp:extent cx="518160" cy="173990"/>
              <wp:effectExtent l="0" t="0" r="0" b="0"/>
              <wp:wrapNone/>
              <wp:docPr id="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7pt;mso-wrap-distance-left:9.05pt;mso-wrap-distance-right:9.05pt;mso-wrap-distance-top:0pt;mso-wrap-distance-bottom:0pt;margin-top:714pt;mso-position-vertical-relative:text;margin-left:15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1971675</wp:posOffset>
              </wp:positionH>
              <wp:positionV relativeFrom="paragraph">
                <wp:posOffset>9525000</wp:posOffset>
              </wp:positionV>
              <wp:extent cx="518160" cy="173355"/>
              <wp:effectExtent l="0" t="0" r="0" b="0"/>
              <wp:wrapNone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65pt;mso-wrap-distance-left:9.05pt;mso-wrap-distance-right:9.05pt;mso-wrap-distance-top:0pt;mso-wrap-distance-bottom:0pt;margin-top:750pt;mso-position-vertical-relative:text;margin-left:15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31800</wp:posOffset>
              </wp:positionH>
              <wp:positionV relativeFrom="paragraph">
                <wp:posOffset>23495</wp:posOffset>
              </wp:positionV>
              <wp:extent cx="7093585" cy="9959975"/>
              <wp:effectExtent l="635" t="6985" r="5080" b="1905"/>
              <wp:wrapNone/>
              <wp:docPr id="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60120"/>
                        <a:chOff x="0" y="0"/>
                        <a:chExt cx="7093440" cy="996012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5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54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437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909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7100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8024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5036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503600"/>
                          <a:ext cx="0" cy="54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503600"/>
                          <a:ext cx="0" cy="54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4480" y="9342720"/>
                          <a:ext cx="829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6120" y="7073280"/>
                          <a:ext cx="79704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8157960"/>
                          <a:ext cx="90432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7280" y="5074560"/>
                          <a:ext cx="835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9360" y="6211080"/>
                          <a:ext cx="8211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408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5880" y="934848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77600"/>
                          <a:ext cx="2361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87320"/>
                          <a:ext cx="2667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87320"/>
                          <a:ext cx="61344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87320"/>
                          <a:ext cx="3888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88040"/>
                          <a:ext cx="29988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40880"/>
                          <a:ext cx="24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4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85400" y="934416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60444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410040"/>
                          <a:ext cx="35244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7960" y="9345960"/>
                          <a:ext cx="337644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ПМ.499.235  Р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70320"/>
                          <a:ext cx="1728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9560" y="9949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56760" y="9515520"/>
                          <a:ext cx="270504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Нов.   ПМ430-2007                   30.12.0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3pt;margin-top:1.85pt;width:583.85pt;height:784.2pt" coordorigin="-1186,37" coordsize="11677,15684">
              <v:rect id="shape_0" stroked="t" o:allowincell="f" style="position:absolute;left:47;top:37;width:10441;height:15678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14" to="33,1571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3964" to="61,1396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1991" to="61,119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04" to="61,106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175" to="61,917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129" to="61,712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129" to="-668,157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129" to="-370,157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4;top:14750;width:1306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5;top:11176;width:1254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6;top:12884;width:1423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2;top:8028;width:1315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0;top:9818;width:1292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1011,14749" to="1011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749" to="2253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749" to="459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377" to="3746,15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048" to="3746,150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749" to="3746,147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749" to="10489,147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749" to="459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749" to="1011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749" to="2253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09,14759" to="3109,157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35;width:3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450;width:419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450;width:965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450;width:61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451;width:4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377" to="3836,15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048" to="3846,150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864,14752" to="3864,1570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04,14749" to="9904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162" to="10440,151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9896;top:14856;width:5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4230;top:14755;width:5316;height:7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ПМ.499.235  РЭ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266;width:271;height:2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,15706" to="10485,157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,14749" to="10490,147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18;top:15022;width:4259;height: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Нов.   ПМ430-2007                   30.12.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8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31800</wp:posOffset>
              </wp:positionH>
              <wp:positionV relativeFrom="paragraph">
                <wp:posOffset>23495</wp:posOffset>
              </wp:positionV>
              <wp:extent cx="7093585" cy="9959975"/>
              <wp:effectExtent l="635" t="6985" r="5080" b="1905"/>
              <wp:wrapNone/>
              <wp:docPr id="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60120"/>
                        <a:chOff x="0" y="0"/>
                        <a:chExt cx="7093440" cy="996012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5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54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437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909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7100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8024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5036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503600"/>
                          <a:ext cx="0" cy="54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503600"/>
                          <a:ext cx="0" cy="54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4480" y="9342720"/>
                          <a:ext cx="829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6120" y="7073280"/>
                          <a:ext cx="79704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8157960"/>
                          <a:ext cx="90432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7280" y="5074560"/>
                          <a:ext cx="835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9360" y="6211080"/>
                          <a:ext cx="8211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408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5880" y="934848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77600"/>
                          <a:ext cx="2361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87320"/>
                          <a:ext cx="2667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87320"/>
                          <a:ext cx="61344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87320"/>
                          <a:ext cx="3888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88040"/>
                          <a:ext cx="29988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40880"/>
                          <a:ext cx="24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4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85400" y="934416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60444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410040"/>
                          <a:ext cx="35244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7960" y="9345960"/>
                          <a:ext cx="337644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ПМ.499.235  Р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70320"/>
                          <a:ext cx="1728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9560" y="9949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56760" y="9515520"/>
                          <a:ext cx="270504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Нов.   ПМ430-2007                   30.12.07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3pt;margin-top:1.85pt;width:583.85pt;height:784.2pt" coordorigin="-1186,37" coordsize="11677,15684">
              <v:rect id="shape_0" stroked="t" o:allowincell="f" style="position:absolute;left:47;top:37;width:10441;height:15678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14" to="33,1571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3964" to="61,1396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1991" to="61,119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04" to="61,106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175" to="61,917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129" to="61,712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129" to="-668,157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129" to="-370,157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4;top:14750;width:1306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5;top:11176;width:1254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6;top:12884;width:1423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2;top:8028;width:1315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0;top:9818;width:1292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1011,14749" to="1011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749" to="2253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749" to="459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377" to="3746,15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048" to="3746,150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749" to="3746,147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749" to="10489,147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749" to="459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749" to="1011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749" to="2253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09,14759" to="3109,157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35;width:3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450;width:419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450;width:965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450;width:61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451;width:4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377" to="3836,153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048" to="3846,150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864,14752" to="3864,1570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04,14749" to="9904,157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162" to="10440,151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9896;top:14856;width:5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4230;top:14755;width:5316;height:7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ПМ.499.235  РЭ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266;width:271;height:2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,15706" to="10485,157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,14749" to="10490,147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18;top:15022;width:4259;height: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Нов.   ПМ430-2007                   30.12.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8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" w:hAnsi="ISOCPEUR" w:cs="ISOCPEU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" w:hAnsi="ISOCPEUR" w:cs="ISOCPEUR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Wingding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b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Wingding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Wingdings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Wingdings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Style9">
    <w:name w:val="Табличный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1:01:00Z</dcterms:created>
  <dc:creator>КТО</dc:creator>
  <dc:description/>
  <cp:keywords/>
  <dc:language>en-US</dc:language>
  <cp:lastModifiedBy>User</cp:lastModifiedBy>
  <cp:lastPrinted>2008-03-21T09:12:00Z</cp:lastPrinted>
  <dcterms:modified xsi:type="dcterms:W3CDTF">2008-10-30T08:16:00Z</dcterms:modified>
  <cp:revision>54</cp:revision>
  <dc:subject/>
  <dc:title>Конденсаторы</dc:title>
</cp:coreProperties>
</file>